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grande"/>
        <w:spacing w:before="240" w:after="0"/>
        <w:jc w:val="left"/>
        <w:rPr>
          <w:sz w:val="28"/>
          <w:szCs w:val="28"/>
        </w:rPr>
      </w:pPr>
      <w:r>
        <w:rPr>
          <w:sz w:val="28"/>
          <w:szCs w:val="28"/>
        </w:rPr>
        <w:t>Ana Bela Nunes</w:t>
      </w:r>
    </w:p>
    <w:p>
      <w:pPr>
        <w:pStyle w:val="Ttulogrande"/>
        <w:rPr/>
      </w:pPr>
      <w:r>
        <w:rPr/>
        <w:t>A globaliza‹o numa perspectiva hist—rica. O que h‡ de novo no processo de globaliza‹o?</w:t>
      </w:r>
    </w:p>
    <w:p>
      <w:pPr>
        <w:pStyle w:val="Normal"/>
        <w:rPr/>
      </w:pPr>
      <w:r>
        <w:rPr/>
      </w:r>
    </w:p>
    <w:p>
      <w:pPr>
        <w:pStyle w:val="Normal"/>
        <w:rPr/>
      </w:pPr>
      <w:r>
        <w:rPr/>
        <w:tab/>
        <w:tab/>
        <w:tab/>
        <w:tab/>
        <w:tab/>
        <w:tab/>
        <w:tab/>
        <w:t>Ana Bela Nunes</w:t>
      </w:r>
    </w:p>
    <w:p>
      <w:pPr>
        <w:pStyle w:val="Normal"/>
        <w:rPr/>
      </w:pPr>
      <w:r>
        <w:rPr/>
        <w:tab/>
        <w:t xml:space="preserve">  </w:t>
        <w:tab/>
        <w:tab/>
        <w:tab/>
        <w:tab/>
        <w:tab/>
        <w:tab/>
        <w:t xml:space="preserve">    (ISEG-UTL)</w:t>
      </w:r>
    </w:p>
    <w:p>
      <w:pPr>
        <w:pStyle w:val="Normal"/>
        <w:rPr/>
      </w:pPr>
      <w:r>
        <w:rPr/>
      </w:r>
    </w:p>
    <w:p>
      <w:pPr>
        <w:pStyle w:val="Normal"/>
        <w:rPr/>
      </w:pPr>
      <w:r>
        <w:rPr/>
      </w:r>
    </w:p>
    <w:p>
      <w:pPr>
        <w:pStyle w:val="Normal"/>
        <w:jc w:val="center"/>
        <w:rPr/>
      </w:pPr>
      <w:r>
        <w:rPr/>
        <w:t>(Vers‹o provis—ria da comunica‹o apresentada  no 1¼ Congresso Portugus de Sociologia Econ—mica  realizado em Lisboa,  4 -6 de Maro de 1998 )</w:t>
      </w:r>
    </w:p>
    <w:p>
      <w:pPr>
        <w:pStyle w:val="Normal"/>
        <w:rPr/>
      </w:pPr>
      <w:r>
        <w:rPr/>
      </w:r>
    </w:p>
    <w:p>
      <w:pPr>
        <w:pStyle w:val="Ttulopequeno"/>
        <w:spacing w:lineRule="auto" w:line="240"/>
        <w:jc w:val="left"/>
        <w:rPr/>
      </w:pPr>
      <w:r>
        <w:rPr/>
      </w:r>
    </w:p>
    <w:p>
      <w:pPr>
        <w:pStyle w:val="Ttulopequeno"/>
        <w:spacing w:lineRule="auto" w:line="240"/>
        <w:jc w:val="left"/>
        <w:rPr/>
      </w:pPr>
      <w:r>
        <w:rPr/>
        <w:t>êndice</w:t>
      </w:r>
    </w:p>
    <w:p>
      <w:pPr>
        <w:pStyle w:val="Normal"/>
        <w:spacing w:lineRule="auto" w:line="240"/>
        <w:rPr/>
      </w:pPr>
      <w:r>
        <w:rPr/>
      </w:r>
    </w:p>
    <w:p>
      <w:pPr>
        <w:pStyle w:val="Normal"/>
        <w:spacing w:lineRule="auto" w:line="240"/>
        <w:rPr/>
      </w:pPr>
      <w:r>
        <w:rPr/>
        <w:t>0. Introdu‹o</w:t>
      </w:r>
    </w:p>
    <w:p>
      <w:pPr>
        <w:pStyle w:val="Normal"/>
        <w:spacing w:lineRule="auto" w:line="240"/>
        <w:rPr/>
      </w:pPr>
      <w:r>
        <w:rPr/>
        <w:t>1. O processo de globaliza‹o</w:t>
      </w:r>
    </w:p>
    <w:p>
      <w:pPr>
        <w:pStyle w:val="Normal"/>
        <w:spacing w:lineRule="auto" w:line="240"/>
        <w:rPr/>
      </w:pPr>
      <w:r>
        <w:rPr/>
        <w:t>2. A globaliza‹o Ž uma nova Žpoca econ—mica ?</w:t>
      </w:r>
    </w:p>
    <w:p>
      <w:pPr>
        <w:pStyle w:val="Normal"/>
        <w:spacing w:lineRule="auto" w:line="240"/>
        <w:rPr/>
      </w:pPr>
      <w:r>
        <w:rPr/>
        <w:t>2.1. A subida r‡pida e sustentada do n’vel de vida mŽdio</w:t>
      </w:r>
    </w:p>
    <w:p>
      <w:pPr>
        <w:pStyle w:val="Normal"/>
        <w:spacing w:lineRule="auto" w:line="240"/>
        <w:rPr/>
      </w:pPr>
      <w:r>
        <w:rPr/>
        <w:t xml:space="preserve">2.2. A estrutura econ—mica </w:t>
      </w:r>
    </w:p>
    <w:p>
      <w:pPr>
        <w:pStyle w:val="Normal"/>
        <w:spacing w:lineRule="auto" w:line="240"/>
        <w:rPr/>
      </w:pPr>
      <w:r>
        <w:rPr/>
        <w:t>2.3. Os novos espaos econ—micos relevantes</w:t>
      </w:r>
    </w:p>
    <w:p>
      <w:pPr>
        <w:pStyle w:val="Normal"/>
        <w:spacing w:lineRule="auto" w:line="240"/>
        <w:rPr/>
      </w:pPr>
      <w:r>
        <w:rPr/>
        <w:t>2.3.1. A economia mundial contempor‰nea</w:t>
      </w:r>
    </w:p>
    <w:p>
      <w:pPr>
        <w:pStyle w:val="Normal"/>
        <w:spacing w:lineRule="auto" w:line="240"/>
        <w:rPr/>
      </w:pPr>
      <w:r>
        <w:rPr/>
        <w:t>2.3.2. A economia nacional</w:t>
      </w:r>
    </w:p>
    <w:p>
      <w:pPr>
        <w:pStyle w:val="Normal"/>
        <w:spacing w:lineRule="auto" w:line="240"/>
        <w:rPr/>
      </w:pPr>
      <w:r>
        <w:rPr/>
        <w:t>2.4. Um novo sistema econ—mico</w:t>
      </w:r>
    </w:p>
    <w:p>
      <w:pPr>
        <w:pStyle w:val="Normal"/>
        <w:spacing w:lineRule="auto" w:line="240"/>
        <w:rPr/>
      </w:pPr>
      <w:r>
        <w:rPr/>
        <w:t>3. A globaliza‹o Ž uma nova fase do crescimento econ—mico moderno ?</w:t>
      </w:r>
    </w:p>
    <w:p>
      <w:pPr>
        <w:pStyle w:val="Normal"/>
        <w:spacing w:lineRule="auto" w:line="240"/>
        <w:rPr/>
      </w:pPr>
      <w:r>
        <w:rPr/>
        <w:t>3.1. As transforma›es tecnol—gicas e organizativas</w:t>
      </w:r>
    </w:p>
    <w:p>
      <w:pPr>
        <w:pStyle w:val="Normal"/>
        <w:spacing w:lineRule="auto" w:line="240"/>
        <w:rPr/>
      </w:pPr>
      <w:r>
        <w:rPr/>
        <w:t>3.2. As transforma›es institucionais e espaciais. A ordem econ—mica internacional</w:t>
      </w:r>
    </w:p>
    <w:p>
      <w:pPr>
        <w:pStyle w:val="Normal"/>
        <w:spacing w:lineRule="auto" w:line="240"/>
        <w:rPr/>
      </w:pPr>
      <w:r>
        <w:rPr/>
        <w:t>4. Conclus‹o</w:t>
      </w:r>
    </w:p>
    <w:p>
      <w:pPr>
        <w:pStyle w:val="Normal"/>
        <w:spacing w:lineRule="auto" w:line="240"/>
        <w:rPr/>
      </w:pPr>
      <w:r>
        <w:rPr/>
        <w:t>5. Referncias bibliogr‡ficas</w:t>
      </w:r>
    </w:p>
    <w:p>
      <w:pPr>
        <w:pStyle w:val="Normal"/>
        <w:spacing w:lineRule="auto" w:line="240"/>
        <w:rPr/>
      </w:pPr>
      <w:r>
        <w:rPr/>
      </w:r>
    </w:p>
    <w:p>
      <w:pPr>
        <w:pStyle w:val="Normal"/>
        <w:spacing w:lineRule="auto" w:line="240"/>
        <w:rPr/>
      </w:pPr>
      <w:r>
        <w:rPr/>
      </w:r>
    </w:p>
    <w:p>
      <w:pPr>
        <w:pStyle w:val="Ttulopequeno"/>
        <w:spacing w:lineRule="auto" w:line="240"/>
        <w:rPr/>
      </w:pPr>
      <w:r>
        <w:rPr/>
        <w:t>Resumo</w:t>
      </w:r>
    </w:p>
    <w:p>
      <w:pPr>
        <w:pStyle w:val="Normal"/>
        <w:spacing w:lineRule="auto" w:line="240"/>
        <w:rPr/>
      </w:pPr>
      <w:r>
        <w:rPr/>
      </w:r>
    </w:p>
    <w:p>
      <w:pPr>
        <w:pStyle w:val="Normal"/>
        <w:spacing w:lineRule="auto" w:line="240"/>
        <w:rPr/>
      </w:pPr>
      <w:r>
        <w:rPr/>
        <w:t>As inœmeras e contradit—rias an‡lises que se tm debruado sobre os processos de transforma‹o s—cio-econ—micos em curso, para os quais o termo globaliza‹o tem sido genericamente aceite, agrupam-se fundamentalmente em duas posi›es. A dos que procuram detectar naqueles processos uma nova Žpoca econ—mica e os elementos caracter’sticos e distintivos dessa anunciada Žpoca e mesmo desenvolver uma teoria da sua din‰mica. A dos que, pelo contr‡rio, entendem que a globaliza‹o, tal como os primeiros a procuram, Ž um mito.</w:t>
      </w:r>
    </w:p>
    <w:p>
      <w:pPr>
        <w:pStyle w:val="Normal"/>
        <w:spacing w:lineRule="auto" w:line="240"/>
        <w:rPr/>
      </w:pPr>
      <w:r>
        <w:rPr/>
        <w:t xml:space="preserve">Esta comunica‹o visa contribuir para uma reflex‹o que sublinha a continuidade e a ruptura no processo hist—rico ao discutir e delinear poss’veis respostas para a quest‹o:  </w:t>
      </w:r>
      <w:r>
        <w:rPr>
          <w:i/>
          <w:iCs/>
        </w:rPr>
        <w:t>O que h‡ de novo no processo de globaliza‹o?</w:t>
      </w:r>
    </w:p>
    <w:p>
      <w:pPr>
        <w:pStyle w:val="Normal"/>
        <w:spacing w:lineRule="auto" w:line="240"/>
        <w:rPr>
          <w:i/>
          <w:i/>
          <w:iCs/>
        </w:rPr>
      </w:pPr>
      <w:r>
        <w:rPr>
          <w:i/>
          <w:iCs/>
        </w:rPr>
      </w:r>
    </w:p>
    <w:p>
      <w:pPr>
        <w:pStyle w:val="Normal"/>
        <w:spacing w:lineRule="auto" w:line="240"/>
        <w:rPr>
          <w:b/>
          <w:b/>
          <w:bCs/>
        </w:rPr>
      </w:pPr>
      <w:r>
        <w:rPr>
          <w:b/>
          <w:bCs/>
        </w:rPr>
        <w:t>Abstract</w:t>
      </w:r>
    </w:p>
    <w:p>
      <w:pPr>
        <w:pStyle w:val="Normal"/>
        <w:spacing w:lineRule="auto" w:line="240"/>
        <w:rPr/>
      </w:pPr>
      <w:r>
        <w:rPr/>
      </w:r>
    </w:p>
    <w:p>
      <w:pPr>
        <w:pStyle w:val="Normal"/>
        <w:spacing w:lineRule="auto" w:line="240"/>
        <w:rPr/>
      </w:pPr>
      <w:r>
        <w:rPr/>
        <w:t>The numerous and controversial analyses on the ongoing social, economic changes, for which the expression "globalization" has been widely accepted, can be gathered into two arguments. One tries to identify in those processes a new economic epoch, to go into its distinctive features and even to build a theory of  its dynamics. The other, on the contrary, argues that globalization is actually a myth.</w:t>
      </w:r>
    </w:p>
    <w:p>
      <w:pPr>
        <w:pStyle w:val="Normal"/>
        <w:spacing w:lineRule="auto" w:line="240"/>
        <w:rPr/>
      </w:pPr>
      <w:r>
        <w:rPr/>
        <w:t xml:space="preserve">This paper aims to improve on the analysis of continuity and  disruption in historical process trying to answer to the question: </w:t>
      </w:r>
      <w:r>
        <w:rPr>
          <w:i/>
          <w:iCs/>
        </w:rPr>
        <w:t>What is new about the globalization process?</w:t>
      </w:r>
      <w:r>
        <w:br w:type="page"/>
      </w:r>
    </w:p>
    <w:p>
      <w:pPr>
        <w:pStyle w:val="Normal"/>
        <w:rPr>
          <w:i/>
          <w:i/>
          <w:iCs/>
        </w:rPr>
      </w:pPr>
      <w:r>
        <w:rPr>
          <w:i/>
          <w:iCs/>
        </w:rPr>
      </w:r>
    </w:p>
    <w:p>
      <w:pPr>
        <w:pStyle w:val="Ttulopequeno"/>
        <w:rPr/>
      </w:pPr>
      <w:r>
        <w:rPr/>
        <w:t>0. Introdu‹o</w:t>
      </w:r>
    </w:p>
    <w:p>
      <w:pPr>
        <w:pStyle w:val="Normal"/>
        <w:rPr/>
      </w:pPr>
      <w:r>
        <w:rPr/>
      </w:r>
    </w:p>
    <w:p>
      <w:pPr>
        <w:pStyle w:val="Normal"/>
        <w:rPr/>
      </w:pPr>
      <w:r>
        <w:rPr/>
        <w:t xml:space="preserve">As inœmeras e contradit—rias an‡lises que se tm debruado sobre os processos de transforma‹o s—cio-econ—micos em curso, para os quais o termo globaliza‹o tem sido genericamente aceite, agrupam-se fundamentalmente em duas posi›es. A dos que procuram detectar naqueles processos uma nova Žpoca econ—mica e os elementos caracter’sticos e distintivos dessa anunciada Žpoca e mesmo desenvolver uma teoria da sua din‰mica. A dos que, pelo contr‡rio, entendem que a globaliza‹o, tal como os primeiros a procuram, Ž um mito. Ambas as posi›es tm naturalmente as suas foras e as suas fraquezas. </w:t>
      </w:r>
    </w:p>
    <w:p>
      <w:pPr>
        <w:pStyle w:val="Normal"/>
        <w:rPr/>
      </w:pPr>
      <w:r>
        <w:rPr/>
        <w:t>No que respeita ˆs suas foras, e na perspectiva da an‡lise hist—rica, os primeiros sublinham a import‰ncia dos espaos supranacionais, e nomeadamente da economia mundial, enquanto espao relevante para a an‡lise s—cio-econ—mica, os segundos assentam as suas posi›es na an‡lise comparativa de dois per’odos hist—ricos separados por cerca de um sŽculo: as œltimas dŽcadas do sŽculo 19 e do sŽculo 20.</w:t>
      </w:r>
    </w:p>
    <w:p>
      <w:pPr>
        <w:pStyle w:val="Normal"/>
        <w:rPr/>
      </w:pPr>
      <w:r>
        <w:rPr/>
        <w:t>Este texto visa contribuir para uma reflex‹o que sublinhe a continuidade e a ruptura no processo hist—rico ao enquadrar, discutir e delinear poss’veis respostas para a quest‹o:  O que h‡ de novo no processo de globaliza‹o?  Para tal, e uma vez apontadas as caracter’sticas mais consensuais daquele processo, decomp™-la-emos  no que parecem ser algumas sub-quest›es relevantes neste contexto:</w:t>
      </w:r>
    </w:p>
    <w:p>
      <w:pPr>
        <w:pStyle w:val="Normal"/>
        <w:rPr/>
      </w:pPr>
      <w:r>
        <w:rPr/>
        <w:t>- A globaliza‹o Ž uma nova Žpoca econ—mica? Implica novos espaos econ—micos relevantes? Implica um novo sistema econ—mico?</w:t>
      </w:r>
    </w:p>
    <w:p>
      <w:pPr>
        <w:pStyle w:val="Normal"/>
        <w:rPr/>
      </w:pPr>
      <w:r>
        <w:rPr/>
        <w:t>- A globaliza‹o Ž uma nova fase do crescimento econ—mico moderno? Implica uma nova ordem econ—mica internacional?</w:t>
      </w:r>
    </w:p>
    <w:p>
      <w:pPr>
        <w:pStyle w:val="Normal"/>
        <w:rPr/>
      </w:pPr>
      <w:r>
        <w:rPr/>
      </w:r>
    </w:p>
    <w:p>
      <w:pPr>
        <w:pStyle w:val="Normal"/>
        <w:rPr/>
      </w:pPr>
      <w:r>
        <w:rPr/>
      </w:r>
    </w:p>
    <w:p>
      <w:pPr>
        <w:pStyle w:val="Ttulopequeno"/>
        <w:rPr/>
      </w:pPr>
      <w:r>
        <w:rPr/>
        <w:t>1. O processo de globaliza‹o</w:t>
      </w:r>
    </w:p>
    <w:p>
      <w:pPr>
        <w:pStyle w:val="Normal"/>
        <w:rPr/>
      </w:pPr>
      <w:r>
        <w:rPr/>
      </w:r>
    </w:p>
    <w:p>
      <w:pPr>
        <w:pStyle w:val="Normal"/>
        <w:rPr/>
      </w:pPr>
      <w:r>
        <w:rPr/>
        <w:t xml:space="preserve">Para o tipo de reflex‹o que pretendemos introduzir, Ž œtil sintetizar as principais tendncias do processo de globaliza‹o e n‹o apenas  o seu significado mais estrito ou o seu resultado mais vis’vel: a crescente integra‹o das economias nacionais que comp›em a economia mundial contempor‰nea. </w:t>
      </w:r>
    </w:p>
    <w:p>
      <w:pPr>
        <w:pStyle w:val="Normal"/>
        <w:rPr/>
      </w:pPr>
      <w:r>
        <w:rPr/>
        <w:t>Privilegiando naturalmente a vertente econ—mica, mas sem esquecer que se trata de um facto social total, Ž relativamente consensual apontar as seguintes tendncias de transforma‹o social, mutuamente condicionantes, de ‰mbito tecnol—gico, organizativo, institucional e espacial:</w:t>
      </w:r>
    </w:p>
    <w:p>
      <w:pPr>
        <w:pStyle w:val="Normal"/>
        <w:rPr/>
      </w:pPr>
      <w:r>
        <w:rPr/>
        <w:t>i. A acelera‹o das inova›es tecnol—gicas nomeadamente no campo da inform‡tica, dos cabos de fibras —pticas e da miniaturiza‹o com reflexos particulares na acessibilidade, difus‹o e integra‹o em rede da informa‹o. Inova›es igualmente no dom’nio da produ‹o de energia, em especial com a biotecnologia, a biomassa e os supercondutores, cuja difus‹o, contudo, est‡ relativamente atrasada. O seu impacto faz-se sentir atravŽs da redu‹o r‡pida dos custos em geral e dos de transac‹o e  informa‹o em especial.</w:t>
      </w:r>
    </w:p>
    <w:p>
      <w:pPr>
        <w:pStyle w:val="Normal"/>
        <w:rPr/>
      </w:pPr>
      <w:r>
        <w:rPr/>
        <w:t xml:space="preserve">ii. A transforma‹o dos sistemas de produ‹o no sentido da menor dimens‹o e maior flexibilidade, por um lado, e da exogeneiza‹o de fornecimentos, por outro. Estas inova›es visam conciliar as vantagens da produ‹o em massa, do modelo denominado "taylorista-fordista" (velocidade e custos unit‡rios baixos), e as vantagens da produ‹o artesanal (qualidade e diferencia‹o do produto) atravŽs da introdu‹o cont’nua de inova›es, do melhor aproveitamento dos conhecimentos e criatividade no sistema produtivo e da redu‹o dos mecanismos burocr‡ticos a favor do mercado na articula‹o entre as unidades relacionadas nos processos produtivos. </w:t>
      </w:r>
    </w:p>
    <w:p>
      <w:pPr>
        <w:pStyle w:val="Normal"/>
        <w:rPr/>
      </w:pPr>
      <w:r>
        <w:rPr/>
        <w:t>iii. A transforma‹o do modo de funcionamento e organiza‹o da economia no sentido do predom’nio do mercado e da iniciativa privada de acordo com a ideologia  liberal. Esta transforma‹o, que se traduz na redu‹o do papel do Estado na economia, tem como objectivo ganhos de eficincia produtiva e incentivo ˆ inova‹o. Nesta evolu‹o ressaltam dois efeitos com uma forte componente social: a flexibiliza‹o do mercado de trabalho e a redu‹o do fornecimento de servios sociais e mesmo, graas a inova›es tecnol—gicos, de alguns bens considerados atŽ h‡ pouco, do ponto de vista tŽcnico, como pœblicos ou quase-pœblicos.</w:t>
      </w:r>
    </w:p>
    <w:p>
      <w:pPr>
        <w:pStyle w:val="Normal"/>
        <w:rPr/>
      </w:pPr>
      <w:r>
        <w:rPr/>
        <w:t>iv. A transforma‹o do modo de organiza‹o e funcionamento da fun‹o pol’tica no sentido do alastramento da democracia liberal. Trata-se de um processo paralelo ao verificado no plano econ—mico acima referida, em que o mercado Ž considerado o modo mais democr‡tico de expressar as necessidades e vontades da sociedade. As consequncias sociais s‹o importantes e contradit—rias: a redu‹o e altera‹o dos meios do controlo social fomenta a participa‹o social mas potencializa novas divis›es e conflitos sociais, muitas vezes de car‡cter Žtnico e cultural. Trata-se de uma tendncia fomentadaÊ, entre outros factores, pela acessibilidade e baixo custo das tecnologias de informa‹o que, sem controlo eficaz, ultrapassam a censura interna t’pica imposta pelos regimes repressivos.</w:t>
      </w:r>
    </w:p>
    <w:p>
      <w:pPr>
        <w:pStyle w:val="Normal"/>
        <w:rPr/>
      </w:pPr>
      <w:r>
        <w:rPr/>
        <w:t>v. A transforma‹o do espao no sentido da acelera‹o da integra‹o dos mercados nacionais de factores, bens e servios e dos padr›es culturais, nomeadamente de consumo, assente no papel de empresas com sistemas produtivos operando em diferentes espaos nacionais, Ž, naturalmente, a consequncia das inova›es tecnol—gicas, organizativas e institucionais que aqui se sintetizaram.</w:t>
      </w:r>
    </w:p>
    <w:p>
      <w:pPr>
        <w:pStyle w:val="Normal"/>
        <w:rPr/>
      </w:pPr>
      <w:r>
        <w:rPr/>
      </w:r>
    </w:p>
    <w:p>
      <w:pPr>
        <w:pStyle w:val="Normal"/>
        <w:rPr/>
      </w:pPr>
      <w:r>
        <w:rPr/>
      </w:r>
    </w:p>
    <w:p>
      <w:pPr>
        <w:pStyle w:val="Ttulopequeno"/>
        <w:rPr/>
      </w:pPr>
      <w:r>
        <w:rPr/>
        <w:t>2. A globaliza‹o Ž uma nova Žpoca econ—mica?</w:t>
      </w:r>
    </w:p>
    <w:p>
      <w:pPr>
        <w:pStyle w:val="Normal"/>
        <w:rPr/>
      </w:pPr>
      <w:r>
        <w:rPr/>
      </w:r>
    </w:p>
    <w:p>
      <w:pPr>
        <w:pStyle w:val="Normal"/>
        <w:rPr/>
      </w:pPr>
      <w:r>
        <w:rPr/>
        <w:t xml:space="preserve">A quest‹o que se coloca a prop—sito da detec‹o de uma eventual nova Žpoca econ—mica iniciada h‡ cerca de 10 ou 15 anos, </w:t>
      </w:r>
      <w:r>
        <w:rPr>
          <w:i/>
          <w:iCs/>
        </w:rPr>
        <w:t>a era global</w:t>
      </w:r>
      <w:r>
        <w:rPr/>
        <w:t>, Ž a de saber se, nos seus aspectos b‡sicos, a Žpoca do crescimento econ—mico moderno (CEM) - KUZNETS (1966) -, desencadeada h‡ cerca de 200 anos, se desestruturou e est‡ a ser substitu’da por novas estruturas e padr›es de funcionamento capazes de caracterizar um processo distinto no longo prazo.</w:t>
      </w:r>
    </w:p>
    <w:p>
      <w:pPr>
        <w:pStyle w:val="Normal"/>
        <w:rPr/>
      </w:pPr>
      <w:r>
        <w:rPr/>
        <w:t>Muito sinteticamente, os principais aspectos distintivos desta Žpoca econ—mica relativamente ˆs outras que a antecederam s‹o:</w:t>
      </w:r>
    </w:p>
    <w:p>
      <w:pPr>
        <w:pStyle w:val="Normal"/>
        <w:rPr/>
      </w:pPr>
      <w:r>
        <w:rPr/>
        <w:t>i. A subida r‡pida e sustentada do n’vel de vida mŽdio;</w:t>
      </w:r>
    </w:p>
    <w:p>
      <w:pPr>
        <w:pStyle w:val="Normal"/>
        <w:rPr/>
      </w:pPr>
      <w:r>
        <w:rPr/>
        <w:t>ii. Uma estrutura econ—mica moderna caracterizada por processos de industrializa‹o e terciariza‹o;</w:t>
      </w:r>
    </w:p>
    <w:p>
      <w:pPr>
        <w:pStyle w:val="Normal"/>
        <w:rPr/>
      </w:pPr>
      <w:r>
        <w:rPr/>
        <w:t>iii. A forma‹o de novos espaos econ—micos relevantes: as economias nacionais e a economia mundial contempor‰nea;</w:t>
      </w:r>
    </w:p>
    <w:p>
      <w:pPr>
        <w:pStyle w:val="Normal"/>
        <w:rPr/>
      </w:pPr>
      <w:r>
        <w:rPr/>
        <w:t xml:space="preserve">iv. O predom’nio da economia capitalista de mercado como modo de organiza‹o e funcionamento da economia. </w:t>
      </w:r>
    </w:p>
    <w:p>
      <w:pPr>
        <w:pStyle w:val="Normal"/>
        <w:rPr/>
      </w:pPr>
      <w:r>
        <w:rPr/>
      </w:r>
    </w:p>
    <w:p>
      <w:pPr>
        <w:pStyle w:val="Normal"/>
        <w:rPr/>
      </w:pPr>
      <w:r>
        <w:rPr/>
      </w:r>
    </w:p>
    <w:p>
      <w:pPr>
        <w:pStyle w:val="Ttulopequeno"/>
        <w:rPr/>
      </w:pPr>
      <w:r>
        <w:rPr/>
        <w:t>2.1. A subida r‡pida e sustentada do n’vel de vida mŽdio</w:t>
      </w:r>
    </w:p>
    <w:p>
      <w:pPr>
        <w:pStyle w:val="Normal"/>
        <w:rPr/>
      </w:pPr>
      <w:r>
        <w:rPr/>
      </w:r>
    </w:p>
    <w:p>
      <w:pPr>
        <w:pStyle w:val="Normal"/>
        <w:rPr/>
      </w:pPr>
      <w:r>
        <w:rPr/>
        <w:t>A subida r‡pida e sustentada do n’vel de vida mŽdio Ž fruto na Žpoca do CEM, do aumento significativo da produtividade dos recursos econ—micos resultante fundamentalmente de inova›es tecnol—gicas, organizativas, institucionais e geogr‡ficas. Por seu lado estas s‹o sobretudo consequncia da aplica‹o sistem‡tica de conhecimentos cient’ficos em sentido lato ˆs actividades econ—micas de produ‹o.</w:t>
      </w:r>
    </w:p>
    <w:p>
      <w:pPr>
        <w:pStyle w:val="Normal"/>
        <w:rPr/>
      </w:pPr>
      <w:r>
        <w:rPr/>
        <w:t xml:space="preserve"> </w:t>
      </w:r>
      <w:r>
        <w:rPr/>
        <w:t xml:space="preserve">N‹o parece poss’vel negar a permanncia desta caracter’stica nos nossos dias nem, t‹o pouco, perspectivar a curto e mŽdio prazo, uma mudana decisiva neste padr‹o, mesmo que se vislumbre alguma evolu‹o no significado do termo </w:t>
      </w:r>
      <w:r>
        <w:rPr>
          <w:i/>
          <w:iCs/>
        </w:rPr>
        <w:t>n’vel de vida</w:t>
      </w:r>
      <w:r>
        <w:rPr/>
        <w:t>.</w:t>
      </w:r>
    </w:p>
    <w:p>
      <w:pPr>
        <w:pStyle w:val="Normal"/>
        <w:rPr/>
      </w:pPr>
      <w:r>
        <w:rPr/>
        <w:t xml:space="preserve">Efectivamente, mesmo admitindo a impossibilidade de manter o crescimento estritamente quantitativo do n’vel de vida a prazo - NUNES &amp; VALƒRIO (1997: 236-241) - a inevitabilidade de uma transforma‹o dos padr›es culturais da humanidade, no sentido da altera‹o da prioridade ˆ expans‹o do consumo, n‹o se vislumbra. Para alŽm da lentid‹o inerente ˆs transforma›es das estruturas culturais, dois factores extra-culturais contribuem para esta continuidade: por um lado a difus‹o  tendencial, ainda que lenta, do CEM para ‡reas que ainda n‹o entraram nesta Žpoca, facto cujo resultado ser‡ um aumento, mais ou menos r‡pido, como a experincia e teorias hist—ricas demonstram -  GERSCHENKRON (1966) - dos n’veis de consumo de bens materiais nessas ‡reas; por outro lado, o efeito das inova›es mais recentes no campo das comunica›es, nomeadamente da comunica‹o social, com destaque para a televis‹o associada ao video e ˆs redes de satŽlites, mas tambŽm para a internet e mesmo para a comunica‹o estritamente privada como o telefone, na promo‹o e cria‹o de expectativas de altos e diversificados padr›es de consumo. </w:t>
      </w:r>
    </w:p>
    <w:p>
      <w:pPr>
        <w:pStyle w:val="Normal"/>
        <w:rPr/>
      </w:pPr>
      <w:r>
        <w:rPr/>
        <w:t>Note-se ainda que a crescente sensibilidade aos problemas ambientais e sociais inerentes aos actuais padr›es de consumo, nomeadamente as deseconomias externas inerentes ˆ actividade econ—mica, n‹o se repercutiram ainda na altera‹o significativa da contabilidade social. Os indicadores sintŽticos do n’vel de vida mŽdio mais comummente utilizados continuam a assentar na avalia‹o tradicional do produto ou seu equivalente. Das tentativas de constru‹o de ’ndices de progresso e bem estar social, algumas j‡ antigas - SKLAIR (1995: 21-23) - que tm inerente um conceito de n’vel ou qualidade de vida menos estritamente quantitativo, apenas o ’ndice de desenvolvimento humano da ONU, que envolve apenas trs indicadores, tem tido ampla utiliza‹o. O agravamento daqueles problemas tender‡, antes da altera‹o de aspectos culturais, a incentivar a inova‹o no sentido de substituir e poupar formas de energia e materiais poluentes, sem que isso se repercuta sensivelmente nas taxas de crescimento do produto per capita ou de outro indicador de bem estar.</w:t>
      </w:r>
    </w:p>
    <w:p>
      <w:pPr>
        <w:pStyle w:val="Normal"/>
        <w:rPr/>
      </w:pPr>
      <w:r>
        <w:rPr/>
        <w:t>Finalmente, n‹o carece de demonstra‹o ou exemplifica‹o o facto de os n’veis crescentes do produto e consumo mŽdio da popula‹o mundial continuarem dependentes da aplica‹o da cincia ˆ actividade econ—mica atravŽs de inova›es que criam novos bens e servios ou reduzem o custo de outros, aumentando a sua procura e difundindo o seu consumo. O aumento do produto per capita continua, como desde h‡ 200 anos,a ser o resultado sobretudo da melhoria da qualidade dos factores produtivos - MADDISON  (1995: cap. 2). A fase do consumo de massa anunciada nos EUA nos anos 20 continua a sua difus‹o em termos regionais e a sua diversifica‹o em termos de produtos.</w:t>
      </w:r>
    </w:p>
    <w:p>
      <w:pPr>
        <w:pStyle w:val="Normal"/>
        <w:rPr/>
      </w:pPr>
      <w:r>
        <w:rPr/>
      </w:r>
    </w:p>
    <w:p>
      <w:pPr>
        <w:pStyle w:val="Normal"/>
        <w:rPr>
          <w:b/>
          <w:b/>
          <w:bCs/>
        </w:rPr>
      </w:pPr>
      <w:r>
        <w:rPr>
          <w:b/>
          <w:bCs/>
        </w:rPr>
      </w:r>
    </w:p>
    <w:p>
      <w:pPr>
        <w:pStyle w:val="Ttulopequeno"/>
        <w:rPr/>
      </w:pPr>
      <w:r>
        <w:rPr/>
        <w:t xml:space="preserve">2.2. A estrutura econ—mica </w:t>
      </w:r>
    </w:p>
    <w:p>
      <w:pPr>
        <w:pStyle w:val="Normal"/>
        <w:rPr/>
      </w:pPr>
      <w:r>
        <w:rPr/>
      </w:r>
    </w:p>
    <w:p>
      <w:pPr>
        <w:pStyle w:val="Normal"/>
        <w:rPr/>
      </w:pPr>
      <w:r>
        <w:rPr/>
        <w:t>A altera‹o da estrutura da economia inerente aos processos bem sucedidos de CEM, em especial no que respeita ˆ composi‹o sectorial da actividade econ—mica e ˆ utiliza‹o sectorial dos recursos produtivos, traduz-se no facto de ela passar a obter a maior parte do seu produto e ocupar a maior parte dos seus recursos nas actividades transformadoras em sentido lato (incluindo os transportes e as comunica›es - KUZNETS (1971) - e nos servios. Tipicamente, as primeiras fases do CEM viram o crescimento r‡pido das actividades transformadoras, enquanto as œltimas dŽcadas foram caracterizadas pelo processo de terciariza‹o. As causas desta evolu‹o s‹o, por um lado, as altera›es no padr‹o da procura associadas ao aumento do n’vel de vida mŽdio e ˆs diferentes elasticidades procura-rendimento dos v‡rios bens e servios, e por outro, ˆ diferente incidncia sectorial das inova›es.</w:t>
      </w:r>
    </w:p>
    <w:p>
      <w:pPr>
        <w:pStyle w:val="Normal"/>
        <w:rPr/>
      </w:pPr>
      <w:r>
        <w:rPr/>
        <w:t>Ora as œltimas dŽcadas mostram a continuidade e a acentua‹o desta tendncia, nomeadamente o r‡pido crescimento do peso dos servios em detrimento agora n‹o s— do sector agr’cola (o que sofreu no ap—s-guerra os maiores aumentos de produtividade) mas tambŽm do sector secund‡rio, mantendo-se v‡lidas as explica›es do fen—meno - MADDISON (1991: 73-74). Efectivamente o progresso tŽcnico atŽ, pelo menos, ˆ Segunda Guerra Mundial foi bem mais r‡pido nos sectores produtores de bens do que nos produtores de servios, onde, consequentemente, os n’veis de produtividade tenderam a manter-se relativamente baixos. Este aspecto justifica o facto de a tendncia em termos da estrutura do emprego, nomeadamente o aumento do peso da popula‹o activa empregue nos servios, ter em muitos casos ultrapassando o sector secund‡rio ainda durante o per’odo entre as guerras - KUZNETS (1971: 249-258) e MADDISON (1995: 38). Note-se, contudo, que, j‡ em 1970, a esmagadora maioria dos pa’ses da OCDE mostram uma composi‹o sectorial do produto fortemente terciarizada (superior a 50%) - OCDE (1998). Naturalmente os momentos de viragem de estrutura variam de economia nacional para economia nacional e a forma como s‹o classificados os subsectores, nomeadamente os transportes e comunica›es, condiciona a detec‹o precisa desses momentos.</w:t>
      </w:r>
    </w:p>
    <w:p>
      <w:pPr>
        <w:pStyle w:val="Normal"/>
        <w:rPr/>
      </w:pPr>
      <w:r>
        <w:rPr/>
        <w:t>Aquela aparente dificuldade em substituir trabalho por capital neste sector nos pa’ses desenvolvidos foi apenas superada com a œltima vaga de inova›es e, no que respeita aos aspectos organizativos, associa-se, tambŽm pelas suas caracter’sticas tŽcnicas (necessidade de simultaneadade entre produ‹o e consumo) ao processo de desregula‹o e privatiza‹o iniciado h‡ quase duas dŽcadas e ao desenvolvimento e alargamento dos processos de internacionaliza‹o  ou globaliza‹o das estruturas produtivas. Note-se que as altera›es da organiza‹o do sistema produtivo  referidas no ponto 1 levaram  igualmente a que certos servios, que tradicionalmente eram contabilizados no sector industrial por estarem integrados em empresas industriais, passassem, por subcontrata‹o a empresas especializadas, a ser contabilizados no sector terci‡rio, acelerando ainda mais aquelas tendncias.</w:t>
      </w:r>
    </w:p>
    <w:p>
      <w:pPr>
        <w:pStyle w:val="Normal"/>
        <w:rPr/>
      </w:pPr>
      <w:r>
        <w:rPr/>
        <w:t>Note-se, por outro lado, que um dos indicadores em que Ž mais n’tida a intensifica‹o dos processos de integra‹o Ž a dos investimentos directos estrangeiros (IDE) associados ˆ ac‹o das empresas multinacionais ou transnacionais. Ora, como Ž assinalado em ADDA (1997 I:120-121), se a primeira onda de IDE actou fundamentalmente para a explora‹o de recursos prim‡rios e a segunda, no ap—s-guerra, visou fundamentalmente o sector industrial, a onda actual est‡ particularmente dirigida ao sector dos servios, o respons‡vel pelo crescimento excepcionalmente r‡pido verificado nestes fluxos - THE ECONOMIST, 18/10/1997. Segundo aquele autor, pelas carater’sticas tŽcnicas dos servios, concorrer a n’vel internacional neste ‰mbito implica a implanta‹o de empresas nos mercados, entretanto possibilitada pela r‡pida redu‹o dos monop—lios estatais em sectores como a electricidade, ‡gua, telecomunica›es, transportes aŽreos, bancos e seguradoras. TambŽm actividades tradicionalmente privadas, muitas vezes associadas ˆs empresas multinacionais, como as empresas publicit‡rias, de consultadoria, agncias de viagens, de hotelaria, ou meios de comunica‹o (agncias noticiosas, cadeias de TV) se expandem neste contexto.</w:t>
      </w:r>
    </w:p>
    <w:p>
      <w:pPr>
        <w:pStyle w:val="Normal"/>
        <w:rPr/>
      </w:pPr>
      <w:r>
        <w:rPr/>
        <w:t>Se parece indiscut’vel que a forte redu‹o dos preos dos servios</w:t>
      </w:r>
      <w:r>
        <w:rPr>
          <w:rStyle w:val="FootnoteCharacters"/>
          <w:rStyle w:val="FootnoteAnchor"/>
        </w:rPr>
        <w:footnoteReference w:id="2"/>
      </w:r>
      <w:r>
        <w:rPr/>
        <w:t>, em consequncia do impacto privilegiado das inova›es e sua difus‹o nesse sector, (incluindo o aparecimento de novos produtos), teve impacto significativo em termos de procura, n‹o parece igualmente contest‡vel que a elasticidade procura-rendimento dos servios como a divers‹o, o turismo, a educa‹o, a informa‹o, a gest‹o de poupanas, etc. seja positiva.</w:t>
      </w:r>
    </w:p>
    <w:p>
      <w:pPr>
        <w:pStyle w:val="Normal"/>
        <w:rPr>
          <w:sz w:val="24"/>
          <w:szCs w:val="24"/>
        </w:rPr>
      </w:pPr>
      <w:r>
        <w:rPr>
          <w:sz w:val="24"/>
          <w:szCs w:val="24"/>
        </w:rPr>
      </w:r>
    </w:p>
    <w:p>
      <w:pPr>
        <w:pStyle w:val="Normal"/>
        <w:rPr>
          <w:sz w:val="24"/>
          <w:szCs w:val="24"/>
        </w:rPr>
      </w:pPr>
      <w:r>
        <w:rPr>
          <w:sz w:val="24"/>
          <w:szCs w:val="24"/>
        </w:rPr>
      </w:r>
    </w:p>
    <w:p>
      <w:pPr>
        <w:pStyle w:val="Ttulopequeno"/>
        <w:rPr/>
      </w:pPr>
      <w:r>
        <w:rPr/>
        <w:t>2.3. Os novos espaos econ—micos relevantes</w:t>
      </w:r>
    </w:p>
    <w:p>
      <w:pPr>
        <w:pStyle w:val="Normal"/>
        <w:rPr/>
      </w:pPr>
      <w:r>
        <w:rPr/>
      </w:r>
    </w:p>
    <w:p>
      <w:pPr>
        <w:pStyle w:val="Normal"/>
        <w:rPr/>
      </w:pPr>
      <w:r>
        <w:rPr/>
        <w:t>Do ponto de vista espacial a Žpoca do crescimento econ—mico moderno criou e consolidou novos espaos econ—micos nomeadamente a economia mundial contempor‰nea e as economias nacionais.</w:t>
      </w:r>
    </w:p>
    <w:p>
      <w:pPr>
        <w:pStyle w:val="Normal"/>
        <w:rPr/>
      </w:pPr>
      <w:r>
        <w:rPr/>
      </w:r>
    </w:p>
    <w:p>
      <w:pPr>
        <w:pStyle w:val="Ttulopequeno"/>
        <w:rPr/>
      </w:pPr>
      <w:r>
        <w:rPr/>
        <w:t xml:space="preserve"> </w:t>
      </w:r>
      <w:r>
        <w:rPr/>
        <w:t>2.3.1. A economia mundial contempor‰nea</w:t>
      </w:r>
    </w:p>
    <w:p>
      <w:pPr>
        <w:pStyle w:val="Normal"/>
        <w:rPr/>
      </w:pPr>
      <w:r>
        <w:rPr/>
      </w:r>
    </w:p>
    <w:p>
      <w:pPr>
        <w:pStyle w:val="Normal"/>
        <w:rPr/>
      </w:pPr>
      <w:r>
        <w:rPr/>
        <w:t xml:space="preserve">Como acima se referiu o significado mais estrito do termo globaliza‹o Ž o da crescente integra‹o das sociedades e economias nacionais que integram a economia mundial contempor‰nea. </w:t>
      </w:r>
    </w:p>
    <w:p>
      <w:pPr>
        <w:pStyle w:val="Normal"/>
        <w:rPr/>
      </w:pPr>
      <w:r>
        <w:rPr/>
        <w:t>Ora, em rigor, a evolu‹o da humanidade no muito longo prazo pode ser vista como um processo de cria‹o e progressivo alargamento de espaos globais, isto Ž auto-suficientes relativamente ao desempenho das fun›es sociais b‡sicas. No que respeita ˆ fun‹o econ—mica Ž poss’vel falar de economias globais no sentido da auto-suficincia relativamente a bens (recursos e bens finais) essenciais. Essa auto-suficincia Ž conseguida pela interdependncia entre as unidades econ—micas baseada em graus de especializa‹o mais ou menos complexa, quer sectorial (economias locais) quer igualmente regional (economias-mundo) e em formas de concorrncia igualmente mais ou menos complexas.</w:t>
      </w:r>
    </w:p>
    <w:p>
      <w:pPr>
        <w:pStyle w:val="Normal"/>
        <w:rPr/>
      </w:pPr>
      <w:r>
        <w:rPr/>
        <w:t xml:space="preserve"> </w:t>
      </w:r>
      <w:r>
        <w:rPr/>
        <w:t xml:space="preserve">AtŽ h‡ cerca de 200 anos ter‹o existido v‡rios espaos com aquelas caracter’sticas que progrediram lentamente, em termos da sua dimens‹o, demogr‡fica e econ—mica, sofreram recess›es e em alguns casos se desagregaram ou foram integrados no tipo de espaos mais complexos: as economias-mundo - BRAUDEL (1989). Esta evolu‹o foi compat’vel com sociedades e economias tradicionais caracterizadas, entre outros aspectos, pela pequena incidncia e regularidade das inova›es. Desde ent‹o a aplica‹o da cincia ˆ actividade econ—mica desencadeou uma nova Žpoca econ—mica (CEM) em que sociedades e economias modernas criaram condi›es para a forma‹o de um œnico espao com aquelas caracter’sticas, a economia mundial contempor‰nea, enquanto œnico espao global existente ˆ escala planet‡ria. Este processo, no essencial conclu’do no final do sŽculo 19, graas a inova›es em v‡rios sectores de actividade, particularmente nos transportes e comunica›es, corresponde a um per’odo de acelera‹o, alargamento e intensifica‹o das rela›es econ—micas entre os diferentes espaos econ—micos que existiam no mundo. </w:t>
      </w:r>
    </w:p>
    <w:p>
      <w:pPr>
        <w:pStyle w:val="Normal"/>
        <w:rPr/>
      </w:pPr>
      <w:r>
        <w:rPr/>
        <w:t>Assim, a grande ruptura em termos da altera‹o de espaos econ—micos globais ter‡ sido entre a situa‹o em que existiam v‡rios espaos globais e aquela em que passa a existir apenas um espao com aquela caracter’stica. Ora, essa ruptura verificou-se na viragem do œltimo sŽculo. Note-se que as transforma›es que se vm desenhando neste final de sŽculo, nomeadamente a maior integra‹o das economias socialistas de direc‹o central e as estratŽgias fortemente pr—-mercado dos novos pa’ses industriais, n‹o alteram no essencial a situa‹o ent‹o criada. As esta›es orbitais ou a acessibilidade f’sica a outros planetas n‹o constituem ainda, nem se vislumbra que venham a constituir a curto ou mŽdio prazo, a forma‹o de novos espaos econ—micos nem que venham a ser integrados no contexto de uma economia-mundo extra-terrestre. Voltaremos a esta quest‹o no ponto 3.</w:t>
      </w:r>
    </w:p>
    <w:p>
      <w:pPr>
        <w:pStyle w:val="Normal"/>
        <w:rPr/>
      </w:pPr>
      <w:r>
        <w:rPr/>
      </w:r>
    </w:p>
    <w:p>
      <w:pPr>
        <w:pStyle w:val="Normal"/>
        <w:rPr/>
      </w:pPr>
      <w:r>
        <w:rPr/>
      </w:r>
    </w:p>
    <w:p>
      <w:pPr>
        <w:pStyle w:val="Ttulopequeno"/>
        <w:rPr/>
      </w:pPr>
      <w:r>
        <w:rPr/>
      </w:r>
    </w:p>
    <w:p>
      <w:pPr>
        <w:pStyle w:val="Ttulopequeno"/>
        <w:rPr/>
      </w:pPr>
      <w:r>
        <w:rPr/>
      </w:r>
    </w:p>
    <w:p>
      <w:pPr>
        <w:pStyle w:val="Ttulopequeno"/>
        <w:rPr/>
      </w:pPr>
      <w:r>
        <w:rPr/>
        <w:t>2.3.2. As economias nacionais</w:t>
      </w:r>
    </w:p>
    <w:p>
      <w:pPr>
        <w:pStyle w:val="Normal"/>
        <w:rPr/>
      </w:pPr>
      <w:r>
        <w:rPr/>
      </w:r>
    </w:p>
    <w:p>
      <w:pPr>
        <w:pStyle w:val="Normal"/>
        <w:rPr/>
      </w:pPr>
      <w:r>
        <w:rPr/>
        <w:t xml:space="preserve">Enquanto economia-mundo, a economia mundial contempor‰nea integra v‡rias economias parciais, n‹o auto-suficientes em rela‹o e bens essenciais, e que, com o processo de crescimento econ—mico moderno, se vieram a constituir num tipo espec’fico que Ž comum referir como economia nacional. Muito sinteticamente uma economia nacional caracteriza-se pela unidade e especificidade do regime econ—mico - o que a torna um espao aduaneiro, um espao monet‡rio, um espao fiscal e um espao jur’dico - e da pol’tica econ—mica - o que a torna um espao pol’tico -  NUNES &amp; VALƒRIO (1995: 47) e VALƒRIO (1996: 11-13). </w:t>
      </w:r>
    </w:p>
    <w:p>
      <w:pPr>
        <w:pStyle w:val="Normal"/>
        <w:rPr/>
      </w:pPr>
      <w:r>
        <w:rPr/>
        <w:t xml:space="preserve">Como enquadrar, neste contexto, as transforma›es deste final de sŽculo? </w:t>
      </w:r>
    </w:p>
    <w:p>
      <w:pPr>
        <w:pStyle w:val="Normal"/>
        <w:rPr/>
      </w:pPr>
      <w:r>
        <w:rPr/>
        <w:t>Trs aspectos s‹o normalmente apontados como inerentes ˆ era global: a intensifica‹o da integra‹o econ—mica dos espaos nacionais a n’vel  mundial, a l—gica global dos sistemas produtivos e os limites na utiliza‹o dos instrumentos tradicionais de pol’tica econ—mica por parte das economias e dos estados nacionais. A quest‹o est‡, assim, em saber se aquele processo est‡ a fazer desaparecer os espaos nacionais enquanto espaos econ—micos relevantes e se, mais concretamente, esses espaos deixaram de constituir espaos pol’ticos. Tratamos neste ponto do primeiro aspecto e no ponto 2.4 do segundo e terceiro.</w:t>
      </w:r>
    </w:p>
    <w:p>
      <w:pPr>
        <w:pStyle w:val="Normal"/>
        <w:rPr/>
      </w:pPr>
      <w:r>
        <w:rPr/>
        <w:t xml:space="preserve">No que respeita ao primeiro aspecto sublinh‡mos j‡ que o verdadeiro momento de salto qualitativo se ter‡ verificado h‡ cerca de um sŽculo quando a disponibilidade de meios tŽcnicos e institucionais configurou verdadeiras economias nacionais e simultaneamente lhes permitiu criar a economia mundial contempor‰nea -  FOREMAN-PECK (1995: cap 6-9). </w:t>
      </w:r>
    </w:p>
    <w:p>
      <w:pPr>
        <w:pStyle w:val="Normal"/>
        <w:rPr/>
      </w:pPr>
      <w:r>
        <w:rPr/>
        <w:t>Mas, mesmo a detec‹o, neste final de sŽculo, de um salto quantitativo marcante nos fluxos de factores e bens entre economias nacionais Ž controversa. Trata-se de uma quest‹o para a qual tem sido recolhida muita evidncia emp’rica - HIRST &amp; THOMPSON (1996), BAIROCH (1997) e THE ECONOMIST (97/10/18 e seguintes). N‹o cabe naturalmente aqui rep™r a quest‹o, mas, de forma sum‡ria e genŽrica os nœmeros indicam, em termos absolutos, uma acelera‹o significativa daqueles fluxos e uma redu‹o igualmente significativa do controlo nacional ˆ movimenta‹o de bens finais e recursos (com excep‹o, em rela‹o a este œltimo aspecto, do factor trabalho)</w:t>
      </w:r>
      <w:r>
        <w:rPr>
          <w:rStyle w:val="FootnoteCharacters"/>
          <w:rStyle w:val="FootnoteAnchor"/>
        </w:rPr>
        <w:footnoteReference w:id="3"/>
      </w:r>
      <w:r>
        <w:rPr/>
        <w:t>.</w:t>
      </w:r>
    </w:p>
    <w:p>
      <w:pPr>
        <w:pStyle w:val="Normal"/>
        <w:rPr/>
      </w:pPr>
      <w:r>
        <w:rPr/>
        <w:t>Contudo, em termos relativos, nomeadamente quando se toma os valores dos fluxos em termos dos produtos nacionais ou da popula‹o, as conclus›es gerais ser‹o muito menos espectaculares, verificando-se mesmo graus de integra‹o na economia mundial inferiores, ou apenas em recupera‹o, relativamente  aos n’veis de in’cio do sŽculo</w:t>
      </w:r>
      <w:r>
        <w:rPr>
          <w:rStyle w:val="FootnoteCharacters"/>
          <w:rStyle w:val="FootnoteAnchor"/>
        </w:rPr>
        <w:footnoteReference w:id="4"/>
      </w:r>
      <w:r>
        <w:rPr/>
        <w:t>.</w:t>
      </w:r>
    </w:p>
    <w:p>
      <w:pPr>
        <w:pStyle w:val="Normal"/>
        <w:rPr/>
      </w:pPr>
      <w:r>
        <w:rPr/>
        <w:t>Acresce que, neste final do sŽculo, paralelamente ao processo de globaliza‹o, pretensamente diluidor dos espaos nacionais, verificaram-se com intensidade semelhante processos de integra‹o econ—mica regional mais ou menos formais, incorrectamente designados como regionaliza‹o, aspecto que ser‡ igualmente referido no ponto 3. Trata-se da constitui‹o de espaos tendencialmente com as caracter’sticas de uma economia nacional que abrangem v‡rios estados nacionais.  A sua forma‹o n‹o s— decorreu paralelamente ˆ intensifica‹o da globaliza‹o como ter‡ sido um elemento a ela favor‡vel. A sua utiliza‹o como instrumento de protec‹o regional para economias em estagna‹o ou recess‹o, potencialmente obstaculizador da globaliza‹o, ter‡ vindo a ser superada pelos efeitos favor‡veis de prepara‹o gradual de muitas economias nacionais para a redu‹o de entraves ˆ mobilidade dos fluxos econ—micos, para o est’mulo ˆ concorrncia, para reformas legislativas e harmoniza‹o de pol’ticas (reduzindo potencialmente o nœmero de entidades no mundo com capacidades de soberania em pol’tica econ—mica)</w:t>
      </w:r>
      <w:r>
        <w:rPr>
          <w:rStyle w:val="FootnoteCharacters"/>
          <w:rStyle w:val="FootnoteAnchor"/>
        </w:rPr>
        <w:footnoteReference w:id="5"/>
      </w:r>
      <w:r>
        <w:rPr/>
        <w:t xml:space="preserve">. </w:t>
      </w:r>
    </w:p>
    <w:p>
      <w:pPr>
        <w:pStyle w:val="Normal"/>
        <w:rPr/>
      </w:pPr>
      <w:r>
        <w:rPr/>
        <w:t xml:space="preserve">Como em muitas aspectos da globaliza‹o, os processos de integra‹o econ—mica regional comearam fundamentalmente no ap—s-segunda guerra tendo-se acelerado nas œltimas dŽcadas. Contudo, as organiza›es e mecanismos que tm impulsionado tipicamente os dois processos s‹o distintos: como refere OMAN (1994: 16), no primeiro caso o processo ser‡ fundamentamente microecon—mico, no segundo Ž basicamente pol’tico. Voltaremos ˆ quest‹o no ponto 2.4.  </w:t>
      </w:r>
    </w:p>
    <w:p>
      <w:pPr>
        <w:pStyle w:val="Normal"/>
        <w:rPr/>
      </w:pPr>
      <w:r>
        <w:rPr/>
        <w:t>Note-se entretanto que, em rigor, n‹o h‡ nenhum processo de integra‹o econ—mico conclu’do, a n‹o ser que se considerem os processos de unifica‹o econ—mica do sŽculo 19, facto que revela igualmente a resistncia da economia nacional em reduzir o seu papel.</w:t>
      </w:r>
    </w:p>
    <w:p>
      <w:pPr>
        <w:pStyle w:val="Normal"/>
        <w:rPr/>
      </w:pPr>
      <w:r>
        <w:rPr/>
      </w:r>
    </w:p>
    <w:p>
      <w:pPr>
        <w:pStyle w:val="Normal"/>
        <w:rPr/>
      </w:pPr>
      <w:r>
        <w:rPr/>
      </w:r>
    </w:p>
    <w:p>
      <w:pPr>
        <w:pStyle w:val="Ttulopequeno"/>
        <w:rPr/>
      </w:pPr>
      <w:r>
        <w:rPr/>
        <w:t>2.4. Um novo sistema econ—mico</w:t>
      </w:r>
    </w:p>
    <w:p>
      <w:pPr>
        <w:pStyle w:val="Normal"/>
        <w:rPr/>
      </w:pPr>
      <w:r>
        <w:rPr/>
      </w:r>
    </w:p>
    <w:p>
      <w:pPr>
        <w:pStyle w:val="Normal"/>
        <w:rPr/>
      </w:pPr>
      <w:r>
        <w:rPr/>
        <w:t xml:space="preserve"> </w:t>
      </w:r>
      <w:r>
        <w:rPr/>
        <w:t>Com o CEM  desencadearam-se altera›es claras no modo de organiza‹o e funcionamento da economia. Por um lado verifica-se o predom’nio esmagador de unidades econ—micas com especializa‹o funcional e sectorial das produ›es, por outro verifica-se o predom’nio da troca capitalista baseada na especializa‹o de produ‹o entre unidades econ—micas distintas, sobretudo de iniciativa privada, em detrimento do autoconsumo, e o predom’nio do mercado como forma de regula‹o em detrimento da rotina e de formas mais ou menos abrangentes de mando - veja-se NUNES &amp; VALƒRIO (1995: 47-60). Verificaram-se igualmente situa›es, a  n’vel de espaos nacionais, em que a troca socialista, baseada na especializa‹o de produ‹o entre unidades econ—micas distintas, sobretudo de iniciativa estatal, e em que a direc‹o central, como forma de regula‹o, se sobrepuseram ˆ rotina e ao mercado. Contudo, este tipo de funcionamento e organiza‹o, actualmente em r‡pido processo de desestrutura‹o, nunca predominou a n’vel da economia mundial contempor‰nea.</w:t>
      </w:r>
    </w:p>
    <w:p>
      <w:pPr>
        <w:pStyle w:val="Normal"/>
        <w:rPr/>
      </w:pPr>
      <w:r>
        <w:rPr/>
        <w:t>ƒ a este aspecto que se prendem as quest›es controversas, referentes ˆs economias nacionais, pendentes do ponto anterior: a da eventual existncia actual de uma l—gica global dos sistemas de produ‹o em liga‹o estreita com um tipo espec’fico e novo de unidades econ—micas; a dos limites na utiliza‹o dos instrumentos tradicionais de pol’tica econ—mica por parte dos estados nacionais, ou, de um modo mais geral, da sua ac‹o na economia, que se liga ˆs formas de regula‹o econ—mica. Apesar dos dois aspectos estarem interrelacionados, abordamo-los separadamente.</w:t>
      </w:r>
    </w:p>
    <w:p>
      <w:pPr>
        <w:pStyle w:val="Normal"/>
        <w:rPr/>
      </w:pPr>
      <w:r>
        <w:rPr/>
        <w:t>As unidades econ—micas t’picas do processo de globaliza‹o s‹o as empresas multinacionais, s‹o elas as grandes dinamizadoras dos processos de integra‹o econ—mica, nomeadamente da mobilidade e expans‹o dos fluxos de bens [cerca de 1/3 do comŽrcio internacional corresponde a trocas entre empresas multinacionais] e capitais em especial dos investimentos directos estrangeiros e da tecnologia - THE ECONOMIST (22/11/97). A sua enorme flexibilidade em termos de alterar a localiza‹o da sua actividade produtiva a n’vel mundial torna-as elementos bem adaptados aos sistemas produtivos em transforma‹o no final do sŽculo.  Em rigor, a sua forte expans‹o inicia-se no in’cio dos anos 60, apesar dos anos 20 terem sido importantes na sua matura‹o e diversifica‹o e de em v‡rios sectores elas se terem formado a partir de meados do sŽculo 19 . Naturalmente, os meios tŽcnicos ao seu dispor (nomeadamente de comunica‹o), os sectores que a sua actua‹o mais cresceu (servios) e os espaos para onde expandiram maioritariamente as suas redes produtivas (os novos pa’ses industrializados ou mercados emergentes) e mesmo a sua organiza‹o interna (flexibiliza‹o) alteraram-se, mas as causas da sua expans‹o nos finais deste sŽculo s‹o idnticas ˆs que levaram ao seu surgimento e expans‹o algumas dŽcadas antes. Sublinhe-se, contudo, que no essencial se trata de unidades econ—micas complexas, com especializa‹o funcional e sectorial das produ›es t’picas da Žpoca do CEM e que n‹o se libertaram de uma identidade nacional. Em mŽdia, cerca de 2/3 do stock de activos das empresas multinacionais est‡ no pa’s de origem, 2/3 da sua produ‹o Ž obtida no espao nacional de origem com 2/3 dos activos empregues. N‹o existiram, por isso, ainda verdadeiras empresas transnacionais, isto Ž, sem uma clara liga‹o nacional, com uma gest‹o internacionalizada e sem qualquer sujei‹o ou protec‹o de regulamenta›es nacionais -  (HIRST &amp; THOMPSON (1996: 19-20).</w:t>
      </w:r>
    </w:p>
    <w:p>
      <w:pPr>
        <w:pStyle w:val="Normal"/>
        <w:rPr/>
      </w:pPr>
      <w:r>
        <w:rPr/>
        <w:t>Muitos vem na actua‹o das multinacionais, em especial no seu papel no investimento directo estrangeiro, o grande factor da redu‹o do papel e da capacidade de actua‹o dos estados nacionais na economia e, em geral, a redu‹o da relev‰ncia das economias nacionais. Esta tendncia, que se traduz no reforo do mercado como modo de funcionamento da economia, aparece associado, naturalmente - KORNAI (1990) -,  ao aumento da propriedade privada e ˆ liberaliza‹o do comŽrcio e dos movimentos de capital. Neste contexto, a quest‹o da an‡lise da ruptura ou da continuidade do sistema econ—mico pode ser vista de dois modos.</w:t>
      </w:r>
    </w:p>
    <w:p>
      <w:pPr>
        <w:pStyle w:val="Normal"/>
        <w:rPr/>
      </w:pPr>
      <w:r>
        <w:rPr/>
        <w:t xml:space="preserve">Por um lado, aqueles factos podem ser encarados como estando em conson‰ncia com o que referimos sobre a Žpoca do CEM e o funcionamento da economia mundial contempor‰nea, enquanto economia-mundo comercial: o predom’nio do sistema capitalista de mercado, apesar das adapta›es sofridas, conjunturalmente,  no sentido um sistema de economia mista de mercado regulado - NUNES &amp; VALƒRIO (1997: 172-173) - e mesmo do desafio que constituiu o socialismo de direc‹o central a n’vel de algumas economias nacionais atŽ ao final dos anos 80 - NUNES (1997) - e, com excep‹o do per’odo entre as guerras, a crescente abertura externa das economias nacionais. </w:t>
      </w:r>
    </w:p>
    <w:p>
      <w:pPr>
        <w:pStyle w:val="Normal"/>
        <w:rPr/>
      </w:pPr>
      <w:r>
        <w:rPr/>
        <w:t xml:space="preserve">Por outro lado, parece claro que a maioria dos elementos essenciais do sistema de economia mista de mercado regulado, que o diferenciam do sistema capitalista de mercado e se cristalizam numa forte peso e interferncia do estado na regula‹o da actividade econ—mica, parecem persistir apesar das transforma›es difundidas desde h‡ cerca de quase duas dŽcadas. </w:t>
      </w:r>
    </w:p>
    <w:p>
      <w:pPr>
        <w:pStyle w:val="Normal"/>
        <w:rPr/>
      </w:pPr>
      <w:r>
        <w:rPr/>
        <w:t xml:space="preserve">Em qualquer dos enfoques a quest‹o est‡ na avalia‹o da evolu‹o recente do papel do estado na economia, no contexto neo-liberal e de globaliza‹o que caracteriza este per’odo e s‹o inœmeras as an‡lises sobre o tema, tanto a n’vel nacional como a n’vel internacional. </w:t>
      </w:r>
    </w:p>
    <w:p>
      <w:pPr>
        <w:pStyle w:val="Normal"/>
        <w:rPr/>
      </w:pPr>
      <w:r>
        <w:rPr/>
        <w:t xml:space="preserve">O ponto de partida Ž o de que a globaliza‹o alarga a esfera e o poder de actua‹o do mercado reduzindo, por oposi‹o, a capacidade efectiva do governo intervir na actividade econ—mica, por ser agora claramente contraproducente e arriscado. Regulamenta›es laborais ou outras, aumento de fiscalidade provocam perdas de competitividade externa de alguns sectores provocando desemprego ou a desloca‹o de actividades e factores para outros espaos. A tentativa de implementa‹o de programas sociais  provocam n’veis de despesa que acarretam aumento das taxas de juro e mesmo problemas cambiais graves. </w:t>
      </w:r>
    </w:p>
    <w:p>
      <w:pPr>
        <w:pStyle w:val="Normal"/>
        <w:rPr/>
      </w:pPr>
      <w:r>
        <w:rPr/>
        <w:t>Contudo, algumas an‡lises - PELAGIDIS (1996) - demostram que o peso do Estado na economia, continuou a crescer mesmo nos pa’ses que mais tentaram desregular. ƒ isso que se verifica quando se tomam como indicadores o peso das despesas pœblicas totais, do consumo final das administra›es pœblicas, ou das transferncias da segurana social no PIB. Verifica-se igualmente a rigidez do peso relativo da fiscalidade apesar das altera›es da estrutura, nomeadamente o aumento do impostos sobre os indiv’duos em favor dos que incidem sobre os lucros das empresas. Esta situa‹o reflectir‡ o facto de a mobilidade dos factores, sobretudo do trabalho, ser menor do que os mais entusi‡sticos da era global gostariam.</w:t>
      </w:r>
    </w:p>
    <w:p>
      <w:pPr>
        <w:pStyle w:val="Normal"/>
        <w:rPr/>
      </w:pPr>
      <w:r>
        <w:rPr/>
        <w:t>Outras an‡lises - LIPSEY (1997) -  apesar de reconhecerem que a tendncia do sŽculo 20 para um papel mais alargado por parte do estado na economia est‡ em revers‹o, chamam a aten‹o de que tal se deve ˆ atitude volunt‡ria e consciente do pr—prio estado face ao entendimento de que os sistemas em que o n’vel de intervencionismo foi grande, falharam na resolu‹o r‡pida da recess‹o econ—mica dos anos 70. Logo a desregula‹o teve a ver ˆ partida, com a pol’tica econ—mica dos estados nacionais,  antes de eventuais efeitos idnticos provocados pela globaliza‹o.</w:t>
      </w:r>
    </w:p>
    <w:p>
      <w:pPr>
        <w:pStyle w:val="Normal"/>
        <w:rPr/>
      </w:pPr>
      <w:r>
        <w:rPr/>
        <w:t xml:space="preserve"> </w:t>
      </w:r>
      <w:r>
        <w:rPr/>
        <w:t>Note-se, contudo, que as inova›es tecnol—gicas vieram impulsionar inova›es organizativas que vm reduzindo as chamadas falhas de mercado e indirectamente permitem a redu‹o do peso directo do estado na produ‹o e distribui‹o em situa›es cl‡ssicas de interven‹o estatal. ƒ o caso nomeadamente da redu‹o do nœmero de bens pœblicos e da redu‹o das situa›es de monop—lio natural. Contudo, em contrapartida, outras raz›es cl‡ssicas de interven‹o estatal parecem ter aumentado de import‰ncia, nomeadamente a gest‹o dos recursos colectivos.</w:t>
      </w:r>
    </w:p>
    <w:p>
      <w:pPr>
        <w:pStyle w:val="Normal"/>
        <w:rPr/>
      </w:pPr>
      <w:r>
        <w:rPr/>
        <w:t>Quanto ˆ liberaliza‹o das trocas parece claro que ela foi basicamente o resultado de acordos multilaterais entre os diversos estados nacionais no ‰mbito de organismos e institui›es supranacionais. Mesmo em termos dos mercados financeiros em que a globaliza‹o ter‡ sido levada mais longe, o arranque dependeu de decis›es institucionais por parte dos estados nacionais, nomeadamente, a partir de 1979 , com a decis‹o, progressivamente difundida a partir da Gr‹- Bretanha, de se p™r fim ao controlo de capitais.</w:t>
      </w:r>
    </w:p>
    <w:p>
      <w:pPr>
        <w:pStyle w:val="Normal"/>
        <w:rPr/>
      </w:pPr>
      <w:r>
        <w:rPr/>
        <w:t xml:space="preserve">Em dois aspectos, contudo, todos estar‹o de acordo. A liberaliza‹o e as novas tecnologias de comunica‹o e informa‹o reduziram  e dificultaram efectivamente o poder de interven‹o regulador do Estado e criaram desajustamentos sempre que houve diferentes ritmos de evolu‹o, ou mesmo contradi‹o entre medidas de liberaliza‹o, nomeadamente nos fluxos de capital, e outros aspectos institucionais e regulamentadores. O caso da crise monet‡ria europeia em 1992-3 ap—s as tentativas de fixa‹o de c‰mbios no SME, ou as crises financeiras recentes no sudeste asi‡tico s‹o disso um exemplo. Mais do que o comportamento das multinacionais, s— a "moeda virtual" - DRUCKER (1997) - ter‡ reduzido  a continua‹o da relev‰ncia dos espaos nacionais no contexto da economia mundial. No que diz respeito ˆs pol’ticas macroecon—micas, nomeadamente ˆs pol’ticas monet‡rias e oramentais, elas ser‹o de implementa‹o mais complicada e sens’vel devido ao poder real da "moeda virtual", mas no essencial os princ’pios b‡sicos para a sua aplica‹o mantm-se -  THE ECONOMIST  (6/12/97). </w:t>
      </w:r>
    </w:p>
    <w:p>
      <w:pPr>
        <w:pStyle w:val="Normal"/>
        <w:rPr/>
      </w:pPr>
      <w:r>
        <w:rPr/>
        <w:t>Mesmo assim, muitos reconhecem - LIPSEY (1997) e ADDA (1997) que o poder organizativo e regulador do estado nacional se mantem de forma particularmente importante nesta fase, e previsivelmente no futuro mais ou menos pr—ximo, se bem que reorientado para a cria‹o do ambiente prop’cio ao funcionamento das unidades econ—micas, com o objectivo de atrair recursos para o espao nacional e ajudar a manter a capacidade concorrencial, para o reforo da gest‹o dos recursos colectivos e para o incentivo ˆ valoriza‹o do capital humano  e ˆs altera›es tecnol—gicas (sobretudo para os que advogam o car‡cter end—geno destas transforma›es). Isto Ž, o reforo de um dos papŽis que o estado tem vindo a desempenhar desde o sŽculo passado, nomeadamente garantir as condi›es para um forte crescimento econ—mico nacional no contexto internacional - GERSCHENKRON (1996).</w:t>
      </w:r>
    </w:p>
    <w:p>
      <w:pPr>
        <w:pStyle w:val="Normal"/>
        <w:rPr/>
      </w:pPr>
      <w:r>
        <w:rPr/>
        <w:t>Finalmente sublinhe-se que a coordena‹o internacional continua a ser realizada por dif’ceis acordos entre as grandes economias nacionais. Nem os espaos supranacionais institucionalmente mais avanados  conseguem criar soberanias pr—prias em detrimento da dos espaos que as comp›em. Mesmo quando os pequenos pa’ses perdem a capacidade de imposi‹o de pol’tica econ—mica aut—noma e apenas gerem a coordena‹o com a de outros pa’ses, verifica-se um reforo paralelo de nacionalismo e o Estado nacional permanece, ou Ž encarado, como salvaguarda cultural, mesmo pol’tica, e fonte de protec‹o contra os efeitos econ—micos e sociais da globaliza‹o -  STREECK (1997).</w:t>
      </w:r>
    </w:p>
    <w:p>
      <w:pPr>
        <w:pStyle w:val="Normal"/>
        <w:rPr/>
      </w:pPr>
      <w:r>
        <w:rPr/>
        <w:t>Assim, Ž poss’vel considerar que o sistema de economia mista (em que sempre predominaram unidades econ—micas de iniciativa privada) de mercado regulado, apesar da import‰ncia dos processos de privatiza‹o, persiste, no essencial, atŽ ao final do sŽculo.</w:t>
      </w:r>
    </w:p>
    <w:p>
      <w:pPr>
        <w:pStyle w:val="Ttulopequeno"/>
        <w:rPr/>
      </w:pPr>
      <w:r>
        <w:rPr/>
      </w:r>
    </w:p>
    <w:p>
      <w:pPr>
        <w:pStyle w:val="Ttulopequeno"/>
        <w:rPr/>
      </w:pPr>
      <w:r>
        <w:rPr/>
      </w:r>
    </w:p>
    <w:p>
      <w:pPr>
        <w:pStyle w:val="Ttulopequeno"/>
        <w:rPr/>
      </w:pPr>
      <w:r>
        <w:rPr/>
        <w:t>3. A globaliza‹o Ž uma nova fase do crescimento econ—mico moderno ?</w:t>
      </w:r>
    </w:p>
    <w:p>
      <w:pPr>
        <w:pStyle w:val="Normal"/>
        <w:rPr/>
      </w:pPr>
      <w:r>
        <w:rPr/>
      </w:r>
    </w:p>
    <w:p>
      <w:pPr>
        <w:pStyle w:val="Normal"/>
        <w:rPr/>
      </w:pPr>
      <w:r>
        <w:rPr/>
        <w:t xml:space="preserve">A quest‹o que se coloca a prop—sito da associa‹o entre globaliza‹o e uma eventual nova fase da Žpoca do crescimento econ—mico moderno enquadra-se no facto de, no processo tendencial de subida r‡pida e sustentada do n’vel de vida mŽdio, acima referida como a primeira caracter’stica do CEM, terem vindo a ser, contudo, detectadas fases de maior e menor dinamismo. Apesar de alguns recusarem a estas flutua›es car‡cter c’clico, outros consideram que as varia›es da actividade econ—mica ao longo do CEM s‹o identific‡veis no quadro da sucess‹o de movimentos c’clicos de per’odo vari‡vel, cada um alternando fases que traduzem posi›es distintas em rela‹o ˆ tendncia.  </w:t>
      </w:r>
    </w:p>
    <w:p>
      <w:pPr>
        <w:pStyle w:val="Normal"/>
        <w:rPr/>
      </w:pPr>
      <w:r>
        <w:rPr/>
        <w:t>De uma forma muito simplificada ser‡ poss’vel detectar uma fase A e uma fase B, em que a posi‹o real do movimento est‡ respectivamente acima e abaixo da tendncia. A fase A ser‡ decompon’vel numa subfase de expans‹o em que o movimento se afasta da tendncia e uma subfase de recess‹o em que se aproxima dela, enquanto a fase B Ž decompon’vel numa fase de depress‹o em que o movimento se afasta da tendncia e numa de recupera‹o em que o movimento se aproxima dela. Centre-se a aten‹o, no que releva para uma poss’vel resposta ˆ quest‹o em causa, nos chamados ciclos Kondratieff com um per’odo de cerca de 50-55 anos. Finalmente, referncia, entre v‡rias outras, ˆ teoria schumpeteriana para explicar a ocorrncia destas flutua›es e o desenvolvimento no longo prazo: as inova›es tecnol—gicas, organizativo-institucionais e geogr‡ficas, a sua incidncia em cachos e a cadeia inova‹o-difus‹o-esgotamento; as altera›es no perfil da procura em parte desencadeado por aquelas. Uma vers‹o moderna desta abordagem, uma teoria estruturalista do crescimento, Ž resumidamente apresentada em LIPSEY (1997).</w:t>
      </w:r>
    </w:p>
    <w:p>
      <w:pPr>
        <w:pStyle w:val="Normal"/>
        <w:rPr/>
      </w:pPr>
      <w:r>
        <w:rPr/>
        <w:t>ƒ agora poss’vel reformular a quest‹o: ser‡ a globaliza‹o o processo inerente ao desencadear de uma fase A de um 5¼ ciclo Kondratieff que a an‡lise hist—rica perpectiva para a viragem de sŽculo?</w:t>
      </w:r>
    </w:p>
    <w:p>
      <w:pPr>
        <w:pStyle w:val="Normal"/>
        <w:rPr/>
      </w:pPr>
      <w:r>
        <w:rPr/>
        <w:t>A resposta afirmativa a esta quest‹o foi deixada impl’cita ao longo dos pontos 1 e 2, pelo que nos limitaremos a sistematizar alguns argumentos relevantes.</w:t>
      </w:r>
    </w:p>
    <w:p>
      <w:pPr>
        <w:pStyle w:val="Normal"/>
        <w:rPr/>
      </w:pPr>
      <w:r>
        <w:rPr/>
      </w:r>
    </w:p>
    <w:p>
      <w:pPr>
        <w:pStyle w:val="Normal"/>
        <w:rPr/>
      </w:pPr>
      <w:r>
        <w:rPr/>
      </w:r>
    </w:p>
    <w:p>
      <w:pPr>
        <w:pStyle w:val="Ttulopequeno"/>
        <w:rPr/>
      </w:pPr>
      <w:r>
        <w:rPr/>
      </w:r>
    </w:p>
    <w:p>
      <w:pPr>
        <w:pStyle w:val="Ttulopequeno"/>
        <w:rPr/>
      </w:pPr>
      <w:r>
        <w:rPr/>
      </w:r>
    </w:p>
    <w:p>
      <w:pPr>
        <w:pStyle w:val="Ttulopequeno"/>
        <w:rPr/>
      </w:pPr>
      <w:r>
        <w:rPr/>
      </w:r>
    </w:p>
    <w:p>
      <w:pPr>
        <w:pStyle w:val="Ttulopequeno"/>
        <w:rPr/>
      </w:pPr>
      <w:r>
        <w:rPr/>
        <w:t>3.1. As transforma›es tecnol—gicas e organizativas</w:t>
      </w:r>
    </w:p>
    <w:p>
      <w:pPr>
        <w:pStyle w:val="Normal"/>
        <w:rPr/>
      </w:pPr>
      <w:r>
        <w:rPr/>
      </w:r>
    </w:p>
    <w:p>
      <w:pPr>
        <w:pStyle w:val="Normal"/>
        <w:rPr/>
      </w:pPr>
      <w:r>
        <w:rPr/>
        <w:t>N‹o Ž controverso que as œltimas duas dŽcadas e meia corresponderam inicialmente a uma situa‹o de desacelera‹o significativa do crescimento e desestrutura‹o dos aspectos organizativos e mesmo institucionais em que assentara o forte crescimento do ap—s-guerra, seguida de um per’odo mais recente em que "tecnologias embrion‡rias" - LIPSEY &amp; CARLOW (1996) - vem a sua difus‹o r‡pida ˆ medida que se realizam melhoramentos e novas aplica›es. TambŽm n‹o Ž dif’cil reconhecer que este per’odo corresponde a uma fase de "ajustamento estrutural profundo" em que os aumentos de produtividade s‹o ainda lentos e flutuantes por as transforma›es organizativas, institucionais e sociais serem relativamente lentas e se tornarem desadequadas para a recep‹o e absor‹o das r‡pidas transforma›es tecnol—gicas. Para quem aceita a an‡lise c’clica diria que esta fase corresponde ˆ fase de recupera‹o do ciclo econ—mico acima localizada - NUNES &amp; VALƒRIO (1995: 110-111). Concretamente, a microelectr—nica e os cabos de fibras —pticas constituem "tecnologia embrion‡ria" em explos‹o numa verdadeira revolu‹o tecnol—gica que tem no sector das comunica›es o seu principal nœcleo.</w:t>
      </w:r>
    </w:p>
    <w:p>
      <w:pPr>
        <w:pStyle w:val="Normal"/>
        <w:rPr/>
      </w:pPr>
      <w:r>
        <w:rPr/>
        <w:t>As transforma›es organizativas, nomeadamente a produ‹o flex’vel intra-unidade econ—mica e inter-unidades econ—micas, igualmente referida no ponto 1, tm acompanhado de forma mais ou menos r‡pida em termos nacionais e sectoriais as transforma›es tecnol—gicas. Os efeitos em termos de mercados de factores, igualmente no sentido da sua flexibiliza‹o, tem provocado desajustamentos dif’ceis de controlar, com efeitos social e psicologicamente perturbantes e a curto prazo negativos que n‹o cabe aqui analisar. Por outro lado - LIPSEY (1997), estas adapta›es organizativas incluem igualmente altera›es nos sectores sujeitos a economias de escala. Como se tem verificado historicamente, s‹o os sectores em que a inova‹o tŽcnica mais incide os que tendem a beneficiar de economias de escala. Ora,  actualmente,  ser‡ este o caso dos servios, enquanto o sector da indœstria de bens de consumo, pelo contr‡rio, tende a beneficiar de economias de gama.</w:t>
      </w:r>
    </w:p>
    <w:p>
      <w:pPr>
        <w:pStyle w:val="Normal"/>
        <w:rPr/>
      </w:pPr>
      <w:r>
        <w:rPr/>
      </w:r>
    </w:p>
    <w:p>
      <w:pPr>
        <w:pStyle w:val="Ttulopequeno"/>
        <w:rPr/>
      </w:pPr>
      <w:r>
        <w:rPr/>
      </w:r>
    </w:p>
    <w:p>
      <w:pPr>
        <w:pStyle w:val="Ttulopequeno"/>
        <w:rPr/>
      </w:pPr>
      <w:r>
        <w:rPr/>
        <w:t>3.2. As transforma›es institucionais e espaciais. A ordem econ—mica internacional</w:t>
      </w:r>
    </w:p>
    <w:p>
      <w:pPr>
        <w:pStyle w:val="Normal"/>
        <w:rPr/>
      </w:pPr>
      <w:r>
        <w:rPr/>
      </w:r>
    </w:p>
    <w:p>
      <w:pPr>
        <w:pStyle w:val="Normal"/>
        <w:rPr/>
      </w:pPr>
      <w:r>
        <w:rPr/>
        <w:t>As transforma›es institucionais e espaciais que acompanham, nem sempre compassadamente, as transforma›es tecnol—gicas, constituem o que em termos gerais se pode referir como a ordem econ—mica internacional. Demos a entender acima que o œltimo quartel do sŽculo corresponde, de forma semelhante ao que havia acontecido no per’odo entre as guerras (em termos c’clicos correspondente ˆ fase B do quarto ciclo Kondratieff), a uma fase de desestrutura‹o da ordem econ—mica anterior, que tinha facilitado a utiliza‹o economicamente eficiente do œltimo cacho de inova›es no ap—s-segunda guerra mundial, e de procura de novas institui›es capazes de enquadrar uma nova fase de forte crescimento.</w:t>
      </w:r>
    </w:p>
    <w:p>
      <w:pPr>
        <w:pStyle w:val="Normal"/>
        <w:rPr/>
      </w:pPr>
      <w:r>
        <w:rPr/>
        <w:t>Sublinh‡mos igualmente que esta procura assentou na actua‹o decisiva dos espaos nacionais. Por um lado foi no seu ‰mbito que foram redefinidos e adaptadas os sistemas econ—micos num contexto geral pr—-liberal, apesar de importantes diferenas nacionais</w:t>
      </w:r>
      <w:r>
        <w:rPr>
          <w:rStyle w:val="FootnoteCharacters"/>
          <w:rStyle w:val="FootnoteAnchor"/>
        </w:rPr>
        <w:footnoteReference w:id="6"/>
      </w:r>
      <w:r>
        <w:rPr/>
        <w:t xml:space="preserve">. Por outro lado coube-lhes, mesmo com dificuldades, escolher e conduzir o acentuar da abertura externa das suas economias, reformulando, reforando e criando as organiza›es e institui›es que a n’vel supra-nacional, quer regional quer mundial, vm enquadrando o processo de globaliza‹o. </w:t>
      </w:r>
    </w:p>
    <w:p>
      <w:pPr>
        <w:pStyle w:val="Normal"/>
        <w:rPr/>
      </w:pPr>
      <w:r>
        <w:rPr/>
        <w:t xml:space="preserve">No plano monet‡rio, o aprofundamento e alargamento, mais ou menos r‡pido e formalizado, dos processos de integra‹o econ—mica, levou ao esforo de harmoniza‹o de pol’ticas econ—micas regionais e ao estabelecimento, mais formalizado no caso da Europa, de um sistema monet‡rio de c‰mbios fixos. A n’vel internacional o fim do SMI de Bretton Woods acabou por estabelecer um sistema de c‰mbios flutuantes mas controlados pela coopera‹o dos bancos centrais, em especial das economias hegem—nicas a n’vel regional - os EUA, a RFA e o Jap‹o - a desregula‹o dos mercados financeiros e a manuten‹o do FMI, que se associa  ˆ difus‹o de pol’ticas de estabiliza‹o num contexto neo-liberal. </w:t>
      </w:r>
    </w:p>
    <w:p>
      <w:pPr>
        <w:pStyle w:val="Normal"/>
        <w:rPr/>
      </w:pPr>
      <w:r>
        <w:rPr/>
        <w:t xml:space="preserve">No plano internacional, a conclus‹o do Uruguai Round em 1994, em especial a substitui‹o do GATT por um organismo com as capacidades da OMC, representaram um impulso significativo na redu‹o dos proteccionismos, sobretudo dos n‹o tarif‡rios, que vigoraram na pr‡tica atŽ ent‹o, no alargamento do ‰mbito da aplica‹o dos acordos e numa maior capacidade para arbitrar conflitos. Neste contexto espera-se que controle a aplica‹o de san›es unilaterais que, nomeadamente os EUA e a CEE/UE, tenderam a implementar neste final de sŽculo. </w:t>
      </w:r>
    </w:p>
    <w:p>
      <w:pPr>
        <w:pStyle w:val="Normal"/>
        <w:rPr/>
      </w:pPr>
      <w:r>
        <w:rPr/>
        <w:t>Note-se que o retorno a um multilateralismo geral e a defini‹o clara das regras do sistema monet‡rio e financeiro parecem ainda n‹o consolidados, reforando a ideia de que a ordem econ—mica internacional, que eventualmente favorecer‡ um forte crescimento econ—mico baseado no pleno desenvolvimento das inova›es tecnol—gicas e organizativas, ainda carece de estabiliza‹o e que nos encontramos na fase de recupera‹o do ciclo.</w:t>
      </w:r>
    </w:p>
    <w:p>
      <w:pPr>
        <w:pStyle w:val="Normal"/>
        <w:rPr/>
      </w:pPr>
      <w:r>
        <w:rPr/>
        <w:t xml:space="preserve">As transforma›es espaciais neste final de sŽculo, ˆ semelhana do que aconteceu em fases correspondentes de ciclos anteriores, traduzem-se no processo de alastramento do CEM a novos espaos e no aprofundamento da integra‹o de certos espaos na economia mundial contempor‰nea. As consequncias confirmam igualmente, no essencial, processos hist—ricos anteriores. Verificam-se altera›es na especializa‹o/complementaridade, na concorrncia entre economias nacionais e, em consequncia,  na hierarquiza‹o e na hegemonia no contexto da economia mundial. </w:t>
      </w:r>
    </w:p>
    <w:p>
      <w:pPr>
        <w:pStyle w:val="Normal"/>
        <w:rPr/>
      </w:pPr>
      <w:r>
        <w:rPr/>
        <w:t>Efectivamente, os processos de transi‹o da esmagadora maioria das economias socialistas de direc‹o central, que envolvem, desde a viragem da œltima dŽcada, uma parte significativa dos espaos econ—micos mundiais, representam um aprofundamento importante da integra‹o econ—mica mundial. Eles implicaram reformas liberais e pr—-mercado, um salto abrupto para a abertura externa, uma acelera‹o da terciariza‹o das estruturas econ—micas e uma convergncia de padr›es culturais, nomeadamente de padr›es de consumo.</w:t>
      </w:r>
    </w:p>
    <w:p>
      <w:pPr>
        <w:pStyle w:val="Normal"/>
        <w:rPr/>
      </w:pPr>
      <w:r>
        <w:rPr/>
        <w:t>Quanto ˆ difus‹o e matura‹o do CEM nos chamados NIC, ou mercados emergentes, os modelos de crescimento econ—mico e a ac‹o do estado que as enquadrou, expressaram com bastante rigor as ideias econ—micas neo-liberais e congregaram na pr‡tica as mais claras manifesta›es de globaliza‹o.</w:t>
      </w:r>
    </w:p>
    <w:p>
      <w:pPr>
        <w:pStyle w:val="Normal"/>
        <w:rPr/>
      </w:pPr>
      <w:r>
        <w:rPr/>
        <w:t>N‹o cabe no ‰mbito deste trabalho a an‡lise das consequncias da reestrutura‹o institucional e espacial em curso, o que para alguns constitui o verdadeiro sentido da express‹o "ordem econ—mica internacional"</w:t>
      </w:r>
      <w:r>
        <w:rPr>
          <w:rStyle w:val="FootnoteCharacters"/>
          <w:rStyle w:val="FootnoteAnchor"/>
        </w:rPr>
        <w:footnoteReference w:id="7"/>
      </w:r>
      <w:r>
        <w:rPr/>
        <w:t>. Sublinhe-se apenas que, entre o reforo das rela›es entre os pa’ses desenvolvidos e as tendncias de multipolaridade no centro da economia-mundo actual, t’pica de uma fase de reestrutura‹o da economia-mundo, a hegemonia americana declinante permanece apoiada em mecanismos novos que de algum modo permitem o seu prolongamento. Esses mecanismos tm a ver com os aspectos estritamente econ—micos, mas as novas tecnologias associadas ao reforo da l’ngua inglesa (a dos dois espaos hegem—nicos durante a Žpoca do CEM) d‹o agora ˆ difus‹o dos padr›es culturais e de consumo um mecanismo importante de hegemonia</w:t>
      </w:r>
      <w:r>
        <w:rPr>
          <w:rStyle w:val="FootnoteCharacters"/>
          <w:rStyle w:val="FootnoteAnchor"/>
        </w:rPr>
        <w:footnoteReference w:id="8"/>
      </w:r>
      <w:r>
        <w:rPr/>
        <w:t>.</w:t>
      </w:r>
    </w:p>
    <w:p>
      <w:pPr>
        <w:pStyle w:val="Normal"/>
        <w:rPr/>
      </w:pPr>
      <w:r>
        <w:rPr/>
      </w:r>
    </w:p>
    <w:p>
      <w:pPr>
        <w:pStyle w:val="Normal"/>
        <w:rPr/>
      </w:pPr>
      <w:r>
        <w:rPr/>
      </w:r>
    </w:p>
    <w:p>
      <w:pPr>
        <w:pStyle w:val="Ttulopequeno"/>
        <w:rPr/>
      </w:pPr>
      <w:r>
        <w:rPr/>
        <w:t>4. Conclus‹o</w:t>
      </w:r>
    </w:p>
    <w:p>
      <w:pPr>
        <w:pStyle w:val="Normal"/>
        <w:rPr/>
      </w:pPr>
      <w:r>
        <w:rPr/>
      </w:r>
    </w:p>
    <w:p>
      <w:pPr>
        <w:pStyle w:val="Normal"/>
        <w:rPr/>
      </w:pPr>
      <w:r>
        <w:rPr/>
        <w:t>O processo de globaliza‹o n‹o corresponde a uma nova Žpoca econ—mica mas apenas a mais uma fase dessa Žpoca. Concretamente a que prepara a 3» revolu‹o industrial, em termos da an‡lise c’clica a fase de recupera‹o do quarto ciclo Kondratieff e que se prolongar‡ para a fase de expans‹o do 5¼ ciclo kondratieff.</w:t>
      </w:r>
    </w:p>
    <w:p>
      <w:pPr>
        <w:pStyle w:val="Normal"/>
        <w:rPr/>
      </w:pPr>
      <w:r>
        <w:rPr/>
        <w:t>Como nas fases correspondentes de ciclos anteriores, nomeadamente os finais do sŽculo 19 e os anos 30 do sŽculo 20, vm-se desencadeando processos de desestrutura‹o tecnol—gica, organizativa, institucional e espacial, quase sempre descompassadas, que provocam o aumento da desigualdade social e regional, perturba›es sociais graves, exacerba‹o de nacionalismos, luta pela hegemonia econ—mica, cria‹o de novas ideias econ—micas e sociais para a resolu‹o dos problemas. Dois factores acrescem para o aparente maior dramatismo deste final de sŽculo: o facto de se estar a viver estas perturba›es e os mais de 120 satŽlites que tornam instant‰nea a circula‹o global da informa‹o.</w:t>
      </w:r>
    </w:p>
    <w:p>
      <w:pPr>
        <w:pStyle w:val="Normal"/>
        <w:rPr/>
      </w:pPr>
      <w:r>
        <w:rPr/>
      </w:r>
    </w:p>
    <w:p>
      <w:pPr>
        <w:pStyle w:val="Normal"/>
        <w:rPr/>
      </w:pPr>
      <w:r>
        <w:rPr/>
      </w:r>
    </w:p>
    <w:p>
      <w:pPr>
        <w:pStyle w:val="Ttulopequeno"/>
        <w:rPr/>
      </w:pPr>
      <w:r>
        <w:rPr/>
        <w:t>5. Referncias bibliogr‡ficas</w:t>
      </w:r>
    </w:p>
    <w:p>
      <w:pPr>
        <w:pStyle w:val="Normal"/>
        <w:rPr>
          <w:sz w:val="28"/>
          <w:szCs w:val="28"/>
        </w:rPr>
      </w:pPr>
      <w:r>
        <w:rPr>
          <w:sz w:val="28"/>
          <w:szCs w:val="28"/>
        </w:rPr>
      </w:r>
    </w:p>
    <w:p>
      <w:pPr>
        <w:pStyle w:val="Normal"/>
        <w:rPr/>
      </w:pPr>
      <w:r>
        <w:rPr/>
        <w:t xml:space="preserve">ADDA, Jacques (1997), </w:t>
      </w:r>
      <w:r>
        <w:rPr>
          <w:u w:val="single"/>
        </w:rPr>
        <w:t>A mundializa‹o da economia</w:t>
      </w:r>
      <w:r>
        <w:rPr/>
        <w:t>, Lisboa, Terramar (Vol. I e II).</w:t>
      </w:r>
    </w:p>
    <w:p>
      <w:pPr>
        <w:pStyle w:val="Normal"/>
        <w:rPr/>
      </w:pPr>
      <w:r>
        <w:rPr/>
        <w:t xml:space="preserve">BAIROCH, Paul (1997), </w:t>
      </w:r>
      <w:r>
        <w:rPr>
          <w:i/>
          <w:iCs/>
        </w:rPr>
        <w:t>Mitos e realidades da globaliza‹o. Um sŽculo de comŽrcio externo e investimento estrangeiro</w:t>
      </w:r>
      <w:r>
        <w:rPr/>
        <w:t>, in BOYER &amp; DRACHE (1997).</w:t>
      </w:r>
    </w:p>
    <w:p>
      <w:pPr>
        <w:pStyle w:val="Normal"/>
        <w:rPr/>
      </w:pPr>
      <w:r>
        <w:rPr/>
        <w:t xml:space="preserve">BRAUDEL, Fernand (1989), </w:t>
      </w:r>
      <w:r>
        <w:rPr>
          <w:i/>
          <w:iCs/>
        </w:rPr>
        <w:t>Gram‡tica das civiliza›es</w:t>
      </w:r>
      <w:r>
        <w:rPr/>
        <w:t>, Lisboa, Teorema.</w:t>
      </w:r>
    </w:p>
    <w:p>
      <w:pPr>
        <w:pStyle w:val="Normal"/>
        <w:rPr/>
      </w:pPr>
      <w:r>
        <w:rPr/>
        <w:t xml:space="preserve">BOWLES &amp; MACLEAN (1997), </w:t>
      </w:r>
      <w:r>
        <w:rPr>
          <w:i/>
          <w:iCs/>
        </w:rPr>
        <w:t xml:space="preserve">Blocos regionai: o Jap‹o pode ser o l’der? </w:t>
      </w:r>
      <w:r>
        <w:rPr/>
        <w:t xml:space="preserve"> in  BOYER &amp; DRACHE (1997).</w:t>
      </w:r>
    </w:p>
    <w:p>
      <w:pPr>
        <w:pStyle w:val="Normal"/>
        <w:rPr/>
      </w:pPr>
      <w:r>
        <w:rPr/>
        <w:t xml:space="preserve">BOYER, Robert &amp; DRACHE, Daniel (1997), </w:t>
      </w:r>
      <w:r>
        <w:rPr>
          <w:u w:val="single"/>
        </w:rPr>
        <w:t>Estados contra mercados. Os limites da globaliza‹o</w:t>
      </w:r>
      <w:r>
        <w:rPr/>
        <w:t xml:space="preserve">, Lisboa, Instituto Piaget. </w:t>
      </w:r>
    </w:p>
    <w:p>
      <w:pPr>
        <w:pStyle w:val="Normal"/>
        <w:rPr/>
      </w:pPr>
      <w:r>
        <w:rPr/>
        <w:t xml:space="preserve">DRUCKER, Peter (1997), "The global economy and the national state" in </w:t>
      </w:r>
      <w:r>
        <w:rPr>
          <w:u w:val="single"/>
        </w:rPr>
        <w:t>Foreigh Affairs</w:t>
      </w:r>
      <w:r>
        <w:rPr/>
        <w:t>, 71(5), Sep-Oct.</w:t>
      </w:r>
    </w:p>
    <w:p>
      <w:pPr>
        <w:pStyle w:val="Normal"/>
        <w:rPr/>
      </w:pPr>
      <w:r>
        <w:rPr/>
        <w:t xml:space="preserve">DUNNING, John H. (ed.) (1997), </w:t>
      </w:r>
      <w:r>
        <w:rPr>
          <w:u w:val="single"/>
        </w:rPr>
        <w:t>Governments, globalization and international business</w:t>
      </w:r>
      <w:r>
        <w:rPr/>
        <w:t>, Oxford, Oxford University Press.</w:t>
      </w:r>
    </w:p>
    <w:p>
      <w:pPr>
        <w:pStyle w:val="Normal"/>
        <w:rPr/>
      </w:pPr>
      <w:r>
        <w:rPr/>
        <w:t xml:space="preserve">FOREMAN-PECK, James (1995), </w:t>
      </w:r>
      <w:r>
        <w:rPr>
          <w:u w:val="single"/>
        </w:rPr>
        <w:t>A history of the world economy. International economic relations since 1850</w:t>
      </w:r>
      <w:r>
        <w:rPr/>
        <w:t>, Hemel Hempstead, Harvester Wheatsheaf (2nd ed.).</w:t>
      </w:r>
    </w:p>
    <w:p>
      <w:pPr>
        <w:pStyle w:val="Normal"/>
        <w:rPr/>
      </w:pPr>
      <w:r>
        <w:rPr/>
        <w:t xml:space="preserve">GERSCHENKRON, Alexander (1966), </w:t>
      </w:r>
      <w:r>
        <w:rPr>
          <w:u w:val="single"/>
        </w:rPr>
        <w:t>Economic backwardness in historical perspective</w:t>
      </w:r>
      <w:r>
        <w:rPr/>
        <w:t>, Cambridge (Mass.), Belknap Press.</w:t>
      </w:r>
    </w:p>
    <w:p>
      <w:pPr>
        <w:pStyle w:val="Normal"/>
        <w:rPr/>
      </w:pPr>
      <w:r>
        <w:rPr/>
        <w:t xml:space="preserve">HIRST, Paul &amp;THOMPSON, Grahame (1996), </w:t>
      </w:r>
      <w:r>
        <w:rPr>
          <w:u w:val="single"/>
        </w:rPr>
        <w:t>Globalization in question</w:t>
      </w:r>
      <w:r>
        <w:rPr/>
        <w:t>, Cambridge, Policy Press.</w:t>
      </w:r>
    </w:p>
    <w:p>
      <w:pPr>
        <w:pStyle w:val="Normal"/>
        <w:rPr/>
      </w:pPr>
      <w:r>
        <w:rPr/>
        <w:t xml:space="preserve">HOWITT, P.  (ed.) (1996), </w:t>
      </w:r>
      <w:r>
        <w:rPr>
          <w:u w:val="single"/>
        </w:rPr>
        <w:t>The implications of knowledge based growth</w:t>
      </w:r>
      <w:r>
        <w:rPr/>
        <w:t>, Calgary, University of Calgary  Press.</w:t>
      </w:r>
    </w:p>
    <w:p>
      <w:pPr>
        <w:pStyle w:val="Normal"/>
        <w:rPr/>
      </w:pPr>
      <w:r>
        <w:rPr/>
        <w:t xml:space="preserve">KENNEDY, Paul (1988), </w:t>
      </w:r>
      <w:r>
        <w:rPr>
          <w:u w:val="single"/>
        </w:rPr>
        <w:t>Ascens‹o e queda das grandes potncias</w:t>
      </w:r>
      <w:r>
        <w:rPr/>
        <w:t xml:space="preserve">, Lisboa, Publica›es Europa-AmŽrica.  </w:t>
      </w:r>
    </w:p>
    <w:p>
      <w:pPr>
        <w:pStyle w:val="Normal"/>
        <w:rPr/>
      </w:pPr>
      <w:r>
        <w:rPr/>
        <w:t xml:space="preserve">KORNAI, J‡nos (1990), </w:t>
      </w:r>
      <w:r>
        <w:rPr>
          <w:u w:val="single"/>
        </w:rPr>
        <w:t>The affinity between ownwership and coordination mechanisms. The common experience of reform in socialist countries</w:t>
      </w:r>
      <w:r>
        <w:rPr/>
        <w:t>, Helsinki, WIDER.</w:t>
      </w:r>
    </w:p>
    <w:p>
      <w:pPr>
        <w:pStyle w:val="Normal"/>
        <w:rPr/>
      </w:pPr>
      <w:r>
        <w:rPr/>
        <w:t xml:space="preserve">KUZNETS, Simon (1966), </w:t>
      </w:r>
      <w:r>
        <w:rPr>
          <w:u w:val="single"/>
        </w:rPr>
        <w:t>Modern economic growth. Rate, structure and spread,</w:t>
      </w:r>
      <w:r>
        <w:rPr/>
        <w:t xml:space="preserve"> New Haven, Yale University Press.</w:t>
      </w:r>
    </w:p>
    <w:p>
      <w:pPr>
        <w:pStyle w:val="Normal"/>
        <w:rPr/>
      </w:pPr>
      <w:r>
        <w:rPr/>
        <w:t xml:space="preserve">KUZNETS, Simon (1971), </w:t>
      </w:r>
      <w:r>
        <w:rPr>
          <w:u w:val="single"/>
        </w:rPr>
        <w:t>Economic growth of nations. Total output and production structure</w:t>
      </w:r>
      <w:r>
        <w:rPr/>
        <w:t>, Cambrige (Mass.), The Belknap Press.</w:t>
      </w:r>
    </w:p>
    <w:p>
      <w:pPr>
        <w:pStyle w:val="Normal"/>
        <w:rPr/>
      </w:pPr>
      <w:r>
        <w:rPr/>
        <w:t xml:space="preserve">LIPSEY, Richard G. (1997), </w:t>
      </w:r>
      <w:r>
        <w:rPr>
          <w:i/>
          <w:iCs/>
        </w:rPr>
        <w:t>Globalization and national government policies: an economist's view</w:t>
      </w:r>
      <w:r>
        <w:rPr/>
        <w:t xml:space="preserve"> in DUNNING (ed.)(1997).</w:t>
      </w:r>
    </w:p>
    <w:p>
      <w:pPr>
        <w:pStyle w:val="Normal"/>
        <w:rPr/>
      </w:pPr>
      <w:r>
        <w:rPr/>
        <w:t xml:space="preserve">LIPSEY, Richard G.  &amp; Carlow, K. (1996), </w:t>
      </w:r>
      <w:r>
        <w:rPr>
          <w:i/>
          <w:iCs/>
        </w:rPr>
        <w:t>A structuralist view of innovation policy</w:t>
      </w:r>
      <w:r>
        <w:rPr/>
        <w:t xml:space="preserve">  in HOWITT (ed.) (1996)</w:t>
      </w:r>
    </w:p>
    <w:p>
      <w:pPr>
        <w:pStyle w:val="Normal"/>
        <w:rPr/>
      </w:pPr>
      <w:r>
        <w:rPr/>
        <w:t xml:space="preserve">MADDISON, Angus (1991), </w:t>
      </w:r>
      <w:r>
        <w:rPr>
          <w:u w:val="single"/>
        </w:rPr>
        <w:t>Dynamic Forces in capitalist development. A long-run comparative view</w:t>
      </w:r>
      <w:r>
        <w:rPr/>
        <w:t>, Oxford, Oxford University Press.</w:t>
      </w:r>
    </w:p>
    <w:p>
      <w:pPr>
        <w:pStyle w:val="Normal"/>
        <w:rPr/>
      </w:pPr>
      <w:r>
        <w:rPr/>
        <w:t xml:space="preserve">MADDISON, Angus (1995), </w:t>
      </w:r>
      <w:r>
        <w:rPr>
          <w:u w:val="single"/>
        </w:rPr>
        <w:t>L'Žconomie mondiale 1820-1992. Analyse et statistique</w:t>
      </w:r>
      <w:r>
        <w:rPr/>
        <w:t>, Paris, OCDE.</w:t>
      </w:r>
    </w:p>
    <w:p>
      <w:pPr>
        <w:pStyle w:val="Normal"/>
        <w:rPr/>
      </w:pPr>
      <w:r>
        <w:rPr/>
        <w:t xml:space="preserve">NUNES, Ana Bela (1997), "  O modo de organiza‹o e funcionamento das economias nacionais no sŽculo 20", in </w:t>
      </w:r>
      <w:r>
        <w:rPr>
          <w:u w:val="single"/>
        </w:rPr>
        <w:t>Estudos de Economia</w:t>
      </w:r>
      <w:r>
        <w:rPr/>
        <w:t>, 16-17(3)</w:t>
      </w:r>
    </w:p>
    <w:p>
      <w:pPr>
        <w:pStyle w:val="Normal"/>
        <w:rPr/>
      </w:pPr>
      <w:r>
        <w:rPr/>
        <w:t xml:space="preserve">NUNES, Ana Bela &amp; VALƒRIO, Nuno (1995), </w:t>
      </w:r>
      <w:r>
        <w:rPr>
          <w:u w:val="single"/>
        </w:rPr>
        <w:t>O crescimento econ—mico moderno. Uma introdu‹o ˆ hist—ria da economia mundial contempor‰nea</w:t>
      </w:r>
      <w:r>
        <w:rPr/>
        <w:t>, Lisboa, Ed. Presena.</w:t>
      </w:r>
    </w:p>
    <w:p>
      <w:pPr>
        <w:pStyle w:val="Normal"/>
        <w:rPr/>
      </w:pPr>
      <w:r>
        <w:rPr/>
        <w:t xml:space="preserve">NUNES, Ana Bela &amp; VALƒRIO, Nuno (1997), </w:t>
      </w:r>
      <w:r>
        <w:rPr>
          <w:u w:val="single"/>
        </w:rPr>
        <w:t>Hist—ria da economia mundial contempor‰nea</w:t>
      </w:r>
      <w:r>
        <w:rPr/>
        <w:t>, Lisboa, Ed. Presena.</w:t>
      </w:r>
    </w:p>
    <w:p>
      <w:pPr>
        <w:pStyle w:val="Normal"/>
        <w:rPr/>
      </w:pPr>
      <w:r>
        <w:rPr/>
        <w:t xml:space="preserve">OMAN, Charles (1994), </w:t>
      </w:r>
      <w:r>
        <w:rPr>
          <w:u w:val="single"/>
        </w:rPr>
        <w:t>Globalization and regionalization: the challenge for developing countries</w:t>
      </w:r>
      <w:r>
        <w:rPr/>
        <w:t>, Paris, OCDE.</w:t>
      </w:r>
    </w:p>
    <w:p>
      <w:pPr>
        <w:pStyle w:val="Normal"/>
        <w:rPr/>
      </w:pPr>
      <w:r>
        <w:rPr/>
        <w:t xml:space="preserve">OCDE (1998), </w:t>
      </w:r>
      <w:r>
        <w:rPr>
          <w:u w:val="single"/>
        </w:rPr>
        <w:t>Services: Statistics on International Transactions, 1970-1995</w:t>
      </w:r>
      <w:r>
        <w:rPr/>
        <w:t>, Paris, OCDE.</w:t>
      </w:r>
    </w:p>
    <w:p>
      <w:pPr>
        <w:pStyle w:val="Normal"/>
        <w:rPr>
          <w:u w:val="single"/>
        </w:rPr>
      </w:pPr>
      <w:r>
        <w:rPr/>
        <w:t xml:space="preserve">PELAGIDIS , Teodore (1996), "Politique Žconomique et desestructuration industrielle dans les pays developpŽs depuis les annŽes quatre-vingts" in </w:t>
      </w:r>
      <w:r>
        <w:rPr>
          <w:u w:val="single"/>
        </w:rPr>
        <w:t>L'ActualitŽ Economique</w:t>
      </w:r>
      <w:r>
        <w:rPr/>
        <w:t xml:space="preserve"> 72(1).</w:t>
      </w:r>
    </w:p>
    <w:p>
      <w:pPr>
        <w:pStyle w:val="Normal"/>
        <w:rPr/>
      </w:pPr>
      <w:r>
        <w:rPr/>
        <w:t xml:space="preserve">SKLAIR, Leslie (1995), </w:t>
      </w:r>
      <w:r>
        <w:rPr>
          <w:u w:val="single"/>
        </w:rPr>
        <w:t>Sociology of the global system</w:t>
      </w:r>
      <w:r>
        <w:rPr/>
        <w:t>, Hemel Hempstead, Harvester Wheatsheaf (2nd ed.).</w:t>
      </w:r>
    </w:p>
    <w:p>
      <w:pPr>
        <w:pStyle w:val="Normal"/>
        <w:rPr/>
      </w:pPr>
      <w:r>
        <w:rPr/>
        <w:t xml:space="preserve">STREECK, Wolfgang (1997), </w:t>
      </w:r>
      <w:r>
        <w:rPr>
          <w:i/>
          <w:iCs/>
        </w:rPr>
        <w:t>O poder pœblico que ultrapassa o estado-na‹o</w:t>
      </w:r>
      <w:r>
        <w:rPr/>
        <w:t>, in BOYER &amp; DRACHE (1997).</w:t>
      </w:r>
    </w:p>
    <w:p>
      <w:pPr>
        <w:pStyle w:val="Normal"/>
        <w:rPr/>
      </w:pPr>
      <w:r>
        <w:rPr/>
        <w:t xml:space="preserve">THE ECONOMIST (18/10 a 6/12), </w:t>
      </w:r>
      <w:r>
        <w:rPr>
          <w:i/>
          <w:iCs/>
        </w:rPr>
        <w:t>School brief</w:t>
      </w:r>
      <w:r>
        <w:rPr/>
        <w:t>, London, The Economist.</w:t>
      </w:r>
    </w:p>
    <w:p>
      <w:pPr>
        <w:pStyle w:val="Normal"/>
        <w:rPr/>
      </w:pPr>
      <w:r>
        <w:rPr/>
        <w:t xml:space="preserve">UNRISH (1995), </w:t>
      </w:r>
      <w:r>
        <w:rPr>
          <w:u w:val="single"/>
        </w:rPr>
        <w:t>States of disarray. The social effects of globalization,</w:t>
      </w:r>
      <w:r>
        <w:rPr/>
        <w:t xml:space="preserve"> London, UNRISH</w:t>
      </w:r>
    </w:p>
    <w:p>
      <w:pPr>
        <w:pStyle w:val="Normal"/>
        <w:rPr/>
      </w:pPr>
      <w:r>
        <w:rPr/>
        <w:t xml:space="preserve">VALƒRIO, Nuno (1996), </w:t>
      </w:r>
      <w:r>
        <w:rPr>
          <w:u w:val="single"/>
        </w:rPr>
        <w:t>Notas sobre as sociedades humanas do mundo de hoje</w:t>
      </w:r>
      <w:r>
        <w:rPr/>
        <w:t>, Lisboa, AISEG.</w:t>
      </w:r>
    </w:p>
    <w:p>
      <w:pPr>
        <w:pStyle w:val="Normal"/>
        <w:rPr/>
      </w:pPr>
      <w:r>
        <w:rPr/>
      </w:r>
    </w:p>
    <w:p>
      <w:pPr>
        <w:pStyle w:val="Bibliografia"/>
        <w:rPr/>
      </w:pPr>
      <w:r>
        <w:rPr/>
      </w:r>
    </w:p>
    <w:sectPr>
      <w:headerReference w:type="default" r:id="rId2"/>
      <w:footerReference w:type="default" r:id="rId3"/>
      <w:footnotePr>
        <w:numFmt w:val="decimal"/>
        <w:numRestart w:val="eachPage"/>
      </w:footnotePr>
      <w:type w:val="nextPage"/>
      <w:pgSz w:w="11880" w:h="16800"/>
      <w:pgMar w:left="1458"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Utilizando como fonte dados de Banco Mundial e do FMI, em THE ECONOMIST (18/10/97) Ž referido que o custo de processamento inform‡tico de informa‹o vem diminu’do, entre 1975 e 1995, a um ritmo de cerca de 30% ao ano em termos reais e que, em 1996, o preo de uma chamada telef—nica de trs minutos entre Londres e Nova York custa apenas $1 actualmente contra $300 em 1930, a preos de 1996.</w:t>
      </w:r>
    </w:p>
  </w:footnote>
  <w:footnote w:id="3">
    <w:p>
      <w:pPr>
        <w:pStyle w:val="Footnote"/>
        <w:rPr/>
      </w:pPr>
      <w:r>
        <w:rPr>
          <w:rStyle w:val="FootnoteCharacters"/>
        </w:rPr>
        <w:footnoteRef/>
      </w:r>
      <w:r>
        <w:rPr/>
        <w:tab/>
        <w:t xml:space="preserve"> </w:t>
      </w:r>
      <w:r>
        <w:rPr/>
        <w:t>Essa intensifica‹o varia contudo bastante com as diversas economias e com os tipos de bens. Quanto ao comŽrcio de mercadorias em geral e em termos mundiais, verificou-se um comportamento pouco flutuante, com uma tendncia que em rigor comea na in’cio da dŽcada de 50, tanto a n’vel dos valores como das pol’ticas econ—micas. No que respeita aos recursos, as flutua›es ser‹o maiores em reac‹o  ˆs crises provocadas por choques externos. No caso das migra›es, se a imigra‹o aumentou um pouco durante os anos 80 e princ’pios de 90, apesar de regulamenta‹o apertada da maioria dos pa’ses europeus e dos EUA com a recess‹o dos anos 70, o ritmo dos fluxos desacelerou claramente com o aumento de medidas restritivas nos œltimos anos na maioria dos pa’ses desenvolvidos, verificando-se mesmo uma redu‹o do peso de imigrantes no total da popula‹o. No caso dos fluxos financeiros, a sua acelera‹o e mobilidade foi particularmente r‡pida nos œltimos 10 anos. Este facto deve-se a ter sido esta a ‡rea em que as inova›es tecnol—gicas, organizativas e institucionais ter‹o tido o maior impacto, concretamente as telecomunica›es via satŽlite e os processos de difus‹o da computa‹o,  a especializa‹o dos mercados financeiros e de capitais e a generaliza‹o do fim do controlo de capitais iniciada em Inglaterra em 1979.</w:t>
      </w:r>
    </w:p>
  </w:footnote>
  <w:footnote w:id="4">
    <w:p>
      <w:pPr>
        <w:pStyle w:val="Footnote"/>
        <w:rPr/>
      </w:pPr>
      <w:r>
        <w:rPr>
          <w:rStyle w:val="FootnoteCharacters"/>
        </w:rPr>
        <w:footnoteRef/>
      </w:r>
      <w:r>
        <w:rPr/>
        <w:tab/>
        <w:t xml:space="preserve"> </w:t>
      </w:r>
      <w:r>
        <w:rPr/>
        <w:t>Naturalmente que se verificam, no per’odo recente, em certos aspectos, padr›es distintivos nos fluxos internacionais que denotam altera›es na import‰ncia relativa dos factores ou meios que est‹o por tr‡s dos processos de integra‹o. Se o processo de forma‹o da economia mundial contempor‰nea assentou fundamentalmente na revolu‹o dos transportes e se traduziu sobretudo na integra‹o de mercados de bens, nas œltimas dŽcadas, mais do que a quebra do preos dos transportes, foi a redu‹o do preo das comunica›es que impulsionou a integra‹o dos mercados, agora sobretudo dos mercados financeiros, e de servios.</w:t>
      </w:r>
    </w:p>
    <w:p>
      <w:pPr>
        <w:pStyle w:val="Footnote"/>
        <w:rPr/>
      </w:pPr>
      <w:r>
        <w:rPr/>
      </w:r>
    </w:p>
  </w:footnote>
  <w:footnote w:id="5">
    <w:p>
      <w:pPr>
        <w:pStyle w:val="Footnote"/>
        <w:rPr/>
      </w:pPr>
      <w:r>
        <w:rPr>
          <w:rStyle w:val="FootnoteCharacters"/>
        </w:rPr>
        <w:footnoteRef/>
      </w:r>
      <w:r>
        <w:rPr/>
        <w:tab/>
        <w:t xml:space="preserve"> </w:t>
      </w:r>
      <w:r>
        <w:rPr/>
        <w:t>Note-se que, de acordo com os dados dispon’veis, estes espaos supranacionais ser‹o os principais respons‡veis pela intensifica‹o dos fluxos mundiais verificados neste final do sŽculo e, sobretudo, pela r‡pida integra‹o dos chamados mercados emergentes - BOWLES &amp; MACLEAN (1997: 183-197).</w:t>
      </w:r>
    </w:p>
  </w:footnote>
  <w:footnote w:id="6">
    <w:p>
      <w:pPr>
        <w:pStyle w:val="Footnote"/>
        <w:rPr/>
      </w:pPr>
      <w:r>
        <w:rPr>
          <w:rStyle w:val="FootnoteCharacters"/>
        </w:rPr>
        <w:footnoteRef/>
      </w:r>
      <w:r>
        <w:rPr/>
        <w:tab/>
        <w:t xml:space="preserve"> </w:t>
      </w:r>
      <w:r>
        <w:rPr/>
        <w:t>Destaque-se os caso dos processos de transi‹o das economias socialistas de direc‹o central e das economias que desencadearam nesta fase os seus processos de industrializa‹o e moderniza‹o na çsia - NUNES (1997).</w:t>
      </w:r>
    </w:p>
  </w:footnote>
  <w:footnote w:id="7">
    <w:p>
      <w:pPr>
        <w:pStyle w:val="Normal"/>
        <w:rPr/>
      </w:pPr>
      <w:r>
        <w:rPr>
          <w:rStyle w:val="FootnoteCharacters"/>
        </w:rPr>
        <w:footnoteRef/>
      </w:r>
      <w:r>
        <w:rPr/>
        <w:t xml:space="preserve"> </w:t>
      </w:r>
      <w:r>
        <w:rPr/>
        <w:t>S‹o v‡rias as an‡lises hist—ricas sobre a evolu‹o das rela›es (de poder econ—mico) e hierarquiza‹o dos espaos nacionais que constituem a economia mundial contempor‰nea atŽ aos nossos dias e que permitem detectar as rupturas e continuidades nesta fase. ADDA (1997) Ž um exemplo de uma boa s’ntese; OMAN (1994), UNRISH (1995) e KENNEDY(1988) s‹o igualmente referncias œteis.</w:t>
      </w:r>
    </w:p>
  </w:footnote>
  <w:footnote w:id="8">
    <w:p>
      <w:pPr>
        <w:pStyle w:val="Normal"/>
        <w:rPr/>
      </w:pPr>
      <w:r>
        <w:rPr>
          <w:rStyle w:val="FootnoteCharacters"/>
        </w:rPr>
        <w:footnoteRef/>
      </w:r>
      <w:r>
        <w:rPr/>
        <w:tab/>
      </w:r>
      <w:r>
        <w:rPr>
          <w:rStyle w:val="FootnoteCharacters"/>
        </w:rPr>
        <w:t>?</w:t>
      </w:r>
      <w:r>
        <w:rPr/>
        <w:t xml:space="preserve">  Refira-se, por exemplo, o peso da programa‹o americana nas televis›es a n’vel mundial ou o peso do cinema americano nas salas de cinema mundiais -  UNRISH (1995: 2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enter" w:pos="0" w:leader="none"/>
        <w:tab w:val="right" w:pos="8504" w:leader="none"/>
      </w:tabs>
      <w:jc w:val="left"/>
      <w:rPr/>
    </w:pPr>
    <w:r>
      <w:rPr/>
      <w:t xml:space="preserve">Ana Bela Nunes </w:t>
      <w:tab/>
      <w:t xml:space="preserve">          A globaliza‹o numa perspectiva hist—ricaÉ            </w:t>
    </w:r>
  </w:p>
  <w:p>
    <w:pPr>
      <w:pStyle w:val="Header"/>
      <w:tabs>
        <w:tab w:val="clear" w:pos="3969"/>
        <w:tab w:val="center" w:pos="0" w:leader="none"/>
        <w:tab w:val="right" w:pos="8504" w:leader="none"/>
      </w:tabs>
      <w:jc w:val="center"/>
      <w:rPr/>
    </w:pPr>
    <w:r>
      <w:rPr/>
    </w:r>
  </w:p>
</w:hdr>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right="-479" w:firstLine="560"/>
      <w:jc w:val="both"/>
    </w:pPr>
    <w:rPr>
      <w:rFonts w:ascii="Helvetica" w:hAnsi="Helvetica" w:eastAsia="Helvetica" w:cs="Helvetica"/>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w:hAnsi="Times" w:eastAsia="Times" w:cs="Times"/>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jc w:val="center"/>
    </w:pPr>
    <w:rPr>
      <w:sz w:val="24"/>
      <w:szCs w:val="24"/>
      <w:vertAlign w:val="superscript"/>
    </w:rPr>
  </w:style>
  <w:style w:type="paragraph" w:styleId="Header">
    <w:name w:val="Header"/>
    <w:basedOn w:val="Normal"/>
    <w:pPr>
      <w:tabs>
        <w:tab w:val="clear" w:pos="709"/>
        <w:tab w:val="center" w:pos="3969" w:leader="none"/>
        <w:tab w:val="right" w:pos="8504" w:leader="none"/>
      </w:tabs>
    </w:pPr>
    <w:rPr>
      <w:rFonts w:ascii="Times" w:hAnsi="Times" w:eastAsia="Times" w:cs="Times"/>
      <w:sz w:val="20"/>
      <w:szCs w:val="20"/>
    </w:rPr>
  </w:style>
  <w:style w:type="paragraph" w:styleId="Footnote">
    <w:name w:val="Footnote Text"/>
    <w:basedOn w:val="Normal"/>
    <w:pPr>
      <w:spacing w:lineRule="auto" w:line="240"/>
      <w:ind w:left="180" w:right="-479" w:hanging="200"/>
    </w:pPr>
    <w:rPr>
      <w:rFonts w:ascii="Times" w:hAnsi="Times" w:eastAsia="Times" w:cs="Times"/>
      <w:sz w:val="18"/>
      <w:szCs w:val="18"/>
      <w:vertAlign w:val="superscript"/>
    </w:rPr>
  </w:style>
  <w:style w:type="paragraph" w:styleId="Citao">
    <w:name w:val="Citação"/>
    <w:basedOn w:val="Normal"/>
    <w:qFormat/>
    <w:pPr>
      <w:ind w:left="900" w:right="1" w:firstLine="280"/>
      <w:jc w:val="both"/>
    </w:pPr>
    <w:rPr>
      <w:sz w:val="24"/>
      <w:szCs w:val="24"/>
    </w:rPr>
  </w:style>
  <w:style w:type="paragraph" w:styleId="Explicao">
    <w:name w:val="Explicação"/>
    <w:basedOn w:val="Normal"/>
    <w:qFormat/>
    <w:pPr>
      <w:spacing w:lineRule="atLeast" w:line="360"/>
      <w:ind w:left="20" w:right="-479" w:firstLine="580"/>
      <w:jc w:val="both"/>
    </w:pPr>
    <w:rPr>
      <w:sz w:val="24"/>
      <w:szCs w:val="24"/>
    </w:rPr>
  </w:style>
  <w:style w:type="paragraph" w:styleId="Fonte">
    <w:name w:val="Fonte"/>
    <w:basedOn w:val="Normal"/>
    <w:qFormat/>
    <w:pPr>
      <w:ind w:left="1040" w:right="-479" w:hanging="740"/>
    </w:pPr>
    <w:rPr>
      <w:rFonts w:ascii="Times" w:hAnsi="Times" w:eastAsia="Times" w:cs="Times"/>
      <w:sz w:val="18"/>
      <w:szCs w:val="18"/>
    </w:rPr>
  </w:style>
  <w:style w:type="paragraph" w:styleId="Epgrafe">
    <w:name w:val="Epígrafe"/>
    <w:basedOn w:val="Normal"/>
    <w:qFormat/>
    <w:pPr>
      <w:spacing w:lineRule="auto" w:line="240"/>
      <w:ind w:left="2860" w:right="-479" w:firstLine="580"/>
    </w:pPr>
    <w:rPr>
      <w:sz w:val="24"/>
      <w:szCs w:val="24"/>
    </w:rPr>
  </w:style>
  <w:style w:type="paragraph" w:styleId="Ttulogrande">
    <w:name w:val="Título grande"/>
    <w:basedOn w:val="Normal"/>
    <w:qFormat/>
    <w:pPr>
      <w:spacing w:lineRule="auto" w:line="240" w:before="240" w:after="0"/>
      <w:ind w:right="-479" w:firstLine="20"/>
      <w:jc w:val="center"/>
    </w:pPr>
    <w:rPr>
      <w:b/>
      <w:bCs/>
      <w:sz w:val="36"/>
      <w:szCs w:val="36"/>
    </w:rPr>
  </w:style>
  <w:style w:type="paragraph" w:styleId="Ttulopequeno">
    <w:name w:val="Título pequeno"/>
    <w:basedOn w:val="Normal"/>
    <w:qFormat/>
    <w:pPr>
      <w:spacing w:before="120" w:after="0"/>
    </w:pPr>
    <w:rPr>
      <w:b/>
      <w:bCs/>
    </w:rPr>
  </w:style>
  <w:style w:type="paragraph" w:styleId="Bibliografia">
    <w:name w:val="Bibliografia"/>
    <w:basedOn w:val="Normal"/>
    <w:qFormat/>
    <w:pPr>
      <w:spacing w:lineRule="auto" w:line="240"/>
      <w:ind w:left="680" w:right="-479" w:hanging="660"/>
      <w:jc w:val="left"/>
    </w:pPr>
    <w:rPr>
      <w:sz w:val="24"/>
      <w:szCs w:val="24"/>
    </w:rPr>
  </w:style>
  <w:style w:type="paragraph" w:styleId="Courier">
    <w:name w:val="courier"/>
    <w:basedOn w:val="Normal"/>
    <w:qFormat/>
    <w:pPr>
      <w:ind w:right="-479" w:hanging="0"/>
      <w:jc w:val="left"/>
    </w:pPr>
    <w:rPr>
      <w:rFonts w:ascii="Times" w:hAnsi="Times" w:eastAsia="Times" w:cs="Time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13:17:00Z</dcterms:created>
  <dc:creator>ISEG</dc:creator>
  <dc:description/>
  <dc:language>en-US</dc:language>
  <cp:lastModifiedBy>Socius</cp:lastModifiedBy>
  <dcterms:modified xsi:type="dcterms:W3CDTF">1998-03-26T13:17:00Z</dcterms:modified>
  <cp:revision>2</cp:revision>
  <dc:subject/>
  <dc:title>Ana Bela Nunes</dc:title>
</cp:coreProperties>
</file>