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t>A IMAGEM DO 'BRASILEIRO' NA OBRA LITERçRIA DE JòLIO DINIS</w:t>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tab/>
        <w:t>Nuno ValŽrio</w:t>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tab/>
        <w:t>(ISEG Ñ UTL)</w:t>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t>= comunica‹o proposta ao 1¼ Congresso Portugus de Sociologia Econ—mica, Lisboa, 1998 =</w:t>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rPr/>
      </w:pPr>
      <w:r>
        <w:rPr>
          <w:rFonts w:eastAsia="Helvetica" w:cs="Helvetica" w:ascii="Helvetica" w:hAnsi="Helvetica"/>
          <w:u w:val="single"/>
        </w:rPr>
        <w:t>Resumo</w:t>
      </w:r>
      <w:r>
        <w:rPr>
          <w:rFonts w:eastAsia="Helvetica" w:cs="Helvetica" w:ascii="Helvetica" w:hAnsi="Helvetica"/>
        </w:rPr>
        <w:t>:</w:t>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t>O 'brasileiro' (isto Ž, o emigrante portugus retornado do Brasil) Ž uma figura central da hist—ria social do Portugal oitocentista. Neste estudo examinar-se-‡ a imagem projectada por essa figura na obra liter‡ria de Jœlio Dinis (1839-1871), utilizando as trs personagens de 'brasileiro' que surgem com papŽis importantes em outras tantas obras do escritor portuense. A partir delas, Ž poss’vel caracterizar trs tipos de 'brasileiro': o 'brasileiro' rentista, o 'brasileiro' empres‡rio e o 'brasileiro' fracassado, suscitando-se a quest‹o de apenas o primeiro desses tipos ter sido geralmente reconhecido.</w:t>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rPr/>
      </w:pPr>
      <w:r>
        <w:rPr>
          <w:rFonts w:eastAsia="Helvetica" w:cs="Helvetica" w:ascii="Helvetica" w:hAnsi="Helvetica"/>
          <w:u w:val="single"/>
        </w:rPr>
        <w:t>Abstract</w:t>
      </w:r>
      <w:r>
        <w:rPr>
          <w:rFonts w:eastAsia="Helvetica" w:cs="Helvetica" w:ascii="Helvetica" w:hAnsi="Helvetica"/>
        </w:rPr>
        <w:t>:</w:t>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rPr>
          <w:rFonts w:ascii="Helvetica" w:hAnsi="Helvetica" w:eastAsia="Helvetica" w:cs="Helvetica"/>
        </w:rPr>
      </w:pPr>
      <w:r>
        <w:rPr>
          <w:rFonts w:eastAsia="Helvetica" w:cs="Helvetica" w:ascii="Helvetica" w:hAnsi="Helvetica"/>
        </w:rPr>
        <w:t>The 'brasileiro' (that is to say, the Portuguese emigrant returned from Brazil) is a central figure of the social history of 19th-century Portugal. In this paper its image in the literary work of Jœlio Dinis (1839-1871) will be examined, using the three characters of 'brasileiro' that have important roles in novels of the Oporto writer. From them, it is possible to characterize three types of 'brasileiro': the rentist , the entrepreneur and the failed 'brasileiro'. An interesting further question Ñ why only the first type was widely recognized Ñ will also be dealt.</w:t>
      </w:r>
      <w:r>
        <w:br w:type="page"/>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1 Ñ Coloca‹o do problema.</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O 'brasileiro' (isto Ž, o emigrante portugus retornado do Brasil) Ž uma figura central da hist—ria social do Portugal oitocentista, tendo j‡ sido alvo de importantes estudos sociol—gicos com base em diferentes fontes, de que se destaca ALVES, 1994.</w:t>
      </w:r>
    </w:p>
    <w:p>
      <w:pPr>
        <w:pStyle w:val="Normal"/>
        <w:widowControl w:val="false"/>
        <w:tabs>
          <w:tab w:val="clear" w:pos="720"/>
          <w:tab w:val="left" w:pos="5120" w:leader="none"/>
        </w:tabs>
        <w:spacing w:lineRule="atLeast" w:line="360"/>
        <w:ind w:firstLine="580"/>
        <w:rPr/>
      </w:pPr>
      <w:r>
        <w:rPr>
          <w:rFonts w:eastAsia="Helvetica" w:cs="Helvetica" w:ascii="Helvetica" w:hAnsi="Helvetica"/>
        </w:rPr>
        <w:t xml:space="preserve">Neste estudo pretendo abordar alguns aspectos da imagem liter‡ria desse tipo social. Essa imagem pode sintetizar-se dizendo que se trata de alguŽm de posi‹o social modesta, enriquecido durante a estadia no continente americano e regressado para gozar e ostentar na sua terra natal a riqueza adquirida. ƒ essa imagem que habitualmente se sup›e reflectir-se na obra do escritor portugus Joaquim Gomes Coelho (1839-1871), vulgarmente conhecido pelo pseud—nimo liter‡rio de Jœlio Dinis, e atŽ ter sido estimulada por ela. Por exemplo, STERN, 1972: 71 nota que "The </w:t>
      </w:r>
      <w:r>
        <w:rPr>
          <w:rFonts w:eastAsia="Helvetica" w:cs="Helvetica" w:ascii="Helvetica" w:hAnsi="Helvetica"/>
          <w:u w:val="single"/>
        </w:rPr>
        <w:t>brasileiros</w:t>
      </w:r>
      <w:r>
        <w:rPr>
          <w:rFonts w:eastAsia="Helvetica" w:cs="Helvetica" w:ascii="Helvetica" w:hAnsi="Helvetica"/>
        </w:rPr>
        <w:t xml:space="preserve">, poor Portuguese emigrants who returned wealthy from Brazil, are noted for their ostentatiousness in </w:t>
      </w:r>
      <w:r>
        <w:rPr>
          <w:rFonts w:eastAsia="Helvetica" w:cs="Helvetica" w:ascii="Helvetica" w:hAnsi="Helvetica"/>
          <w:u w:val="single"/>
        </w:rPr>
        <w:t>Morgadinha</w:t>
      </w:r>
      <w:r>
        <w:rPr>
          <w:rFonts w:eastAsia="Helvetica" w:cs="Helvetica" w:ascii="Helvetica" w:hAnsi="Helvetica"/>
        </w:rPr>
        <w:t xml:space="preserve">" e BENIS, 1981: 129-130 vai mais longe ao afirmar que "a personagem esboada em 1868 por Jœlio Dinis em </w:t>
      </w:r>
      <w:r>
        <w:rPr>
          <w:rFonts w:eastAsia="Helvetica" w:cs="Helvetica" w:ascii="Helvetica" w:hAnsi="Helvetica"/>
          <w:u w:val="single"/>
        </w:rPr>
        <w:t>A Morgadinha dos Canaviais</w:t>
      </w:r>
      <w:r>
        <w:rPr>
          <w:rFonts w:eastAsia="Helvetica" w:cs="Helvetica" w:ascii="Helvetica" w:hAnsi="Helvetica"/>
        </w:rPr>
        <w:t xml:space="preserve"> [É] Ž o in’cio de um trao [É] que Camilo Castelo Branco finalizar‡", acrescentando que "Esta imagem depreciativa do 'brasileiro' n‹o teve um contraponto consistente na literatura portuguesa de Oitocentos. [É] Ser‡ necess‡rio esperar por Ferreira de Castro (</w:t>
      </w:r>
      <w:r>
        <w:rPr>
          <w:rFonts w:eastAsia="Helvetica" w:cs="Helvetica" w:ascii="Helvetica" w:hAnsi="Helvetica"/>
          <w:u w:val="single"/>
        </w:rPr>
        <w:t>A Selva</w:t>
      </w:r>
      <w:r>
        <w:rPr>
          <w:rFonts w:eastAsia="Helvetica" w:cs="Helvetica" w:ascii="Helvetica" w:hAnsi="Helvetica"/>
        </w:rPr>
        <w:t>, 1930) e Miguel Torga (</w:t>
      </w:r>
      <w:r>
        <w:rPr>
          <w:rFonts w:eastAsia="Helvetica" w:cs="Helvetica" w:ascii="Helvetica" w:hAnsi="Helvetica"/>
          <w:u w:val="single"/>
        </w:rPr>
        <w:t>Trao de Uni‹o</w:t>
      </w:r>
      <w:r>
        <w:rPr>
          <w:rFonts w:eastAsia="Helvetica" w:cs="Helvetica" w:ascii="Helvetica" w:hAnsi="Helvetica"/>
        </w:rPr>
        <w:t>, 1955) para que [esse contraponto] se crie". Outros estudos sobre Jœlio Dinis, mesmo quando se debruam primordialmente sobre o car‡cter social das personagens das suas obras, n‹o se concentram  ou ignoram mesmo as figuras de 'brasileiro' que nela surgem. ƒ o caso, por exemplo, de SARAIVA, 1961, de SIMÍES, 1962 e, aqui talvez um pouco mais surpreendentemente, de SANTILLI, 1967.</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PorŽm, a obra de Jœlio Dinis contŽm elementos muito diversificados (e n‹o necessˆriamente depreciativos) para a caracteriza‹o social do 'brasileiro'. Essa diversidade da imagem do 'brasileiro na obra liter‡ria de Jœlio Dinis ser‡ documentada na sec‹o seguinte deste texto. Isso suscita, entretanto, uma outra quest‹o: por que Ž que s— a imagem do 'brasileiro' rentista e ostentador da sua riqueza perdurou ? Essa outra quest‹o ser‡ abordada na œltima sec‹o deste text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2. Tipologia do 'brasileiro' na obra liter‡ria de Jœlio Dini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Trs tipos bastante diferentes de 'brasileiro' est‹o presentes na obra liter‡ria de Jœlio Dini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a) O 'brasileiro' rentista, isto Ž, o 'brasileiro' relativamente abastado que vive fundamentalmente de rendimentos da propriedade mobili‡ria (juros) e imobili‡ria (renda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b) O 'brasileiro' empres‡rio, isto Ž, o 'brasileiro' tambŽm relativamente abastado que vive fundamentalmente de rendimentos da empresa (lucro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c) O 'brasileiro' fracassado, isto Ž, o 'brasileiro' a quem a sua passagem pelo continente americano n‹o enriqueceu.</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Importa descer a algum pormenor, mostrando que esses trs tipos de 'brasileiro' diferem, n‹o s— pela sua inser‹o econ—mica na sociedade, mas tambŽm por comportamentos e caracter’sticas culturai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Ñ O 'brasileiro' rentista.</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pPr>
      <w:r>
        <w:rPr>
          <w:rFonts w:eastAsia="Helvetica" w:cs="Helvetica" w:ascii="Helvetica" w:hAnsi="Helvetica"/>
        </w:rPr>
        <w:t xml:space="preserve">O paradigma do 'brasileiro' rentista na obra de Jœlio Dinis surge, como j‡ assinalado, no romance </w:t>
      </w:r>
      <w:r>
        <w:rPr>
          <w:rFonts w:eastAsia="Helvetica" w:cs="Helvetica" w:ascii="Helvetica" w:hAnsi="Helvetica"/>
          <w:u w:val="single"/>
        </w:rPr>
        <w:t>A Morgadinha dos Canaviais</w:t>
      </w:r>
      <w:r>
        <w:rPr>
          <w:rFonts w:eastAsia="Helvetica" w:cs="Helvetica" w:ascii="Helvetica" w:hAnsi="Helvetica"/>
        </w:rPr>
        <w:t>. Trata-se da figura de EusŽbio Seabra.</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A ac‹o do romance passa-se numa aldeia n‹o identificada do Minho Interior. ƒ ao passar em revista os influentes locais, reunidos no tradicional local de sociabilidade que Ž a taberna, que o autor apresenta assim a personagem em quest‹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Era um homem de cinquenta annos; bem figurado e sisudo, de falar compassado e com os seus qus de oraculo, frases sentenciosas e ares de protec‹o a todo o mundo.</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Sahira criana da aldeia e fora tentar a fortuna ao Brazil. Por l‡ esteve quarenta annos e voltou o homem grave que vemos e rico. O como enriqueceo n‹o sei, e ninguŽm na terra o sabia. Veio edificar uma casa no sitio em que nascera, uma casa grande, de cantaria e azulejo, com trs andares e varanda, jardim com estatuas de loua e alegretes pintados de verde e amarelo, o qual jardim tinha mais fama naquelas aldeias vizinhas do que os jardins suspensos de Babilonia. Trouxera um papagaio e uma arara, igualmente famosos, e uma botica hemeopatica, que elle proprio manipulava.</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As ambi›es de Eusebio Seabra limitavam-se a vir a ser a primeira personagem de influencia na aldeia. Para isso comeou por fazer alguns reparos na igreja paroquial, presenteou com vestidos novos todos os sanctos dos altares e mandou renovar um sinno que havia doze annos que tocava a rachado. Fez ˆ sua custa a festa do orago, chegando a mandar vir fogo prezo da cidade e um aerostato que ardeo a pouca altura do ch‹o. Apesar de todos estes beneficios ˆ localidade, o conselheiro Manuel Berardo, pae da morgadinha, conquanto vivesse quase sempre em Lisboa, continuava a fazer-lhe sombra e a contrastar-lhe as ambiciosas vistas. Por isso, apesar da aparente amizade com que Seabra o acolhia e lisonjeava atŽ, conservava por elle no fundo uma m‡ vontade, um ciume, de que eram de recear, tarde ou cedo, explos›es.</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É]. Usava sempre de suia irrepreensivelmente talhada em volta do queixo; camisa muito lavada, peitos abertos e trs grandes bot›es de brilhantes; no trajo combinavam-se as variegadas cores de uma ave da America; e o ouro, distribuido com profus‹o por todos os acessorios da sua pessoa, atestava os bons resultados dos seus quarenta annos de Brazil. Passeava pela aldeia de chinelos de marroquim verde ou sapato de tapete, e era tal nelle a delicadeza no andar, que voltava a casa sem que uma mancha enodoasse a alvura das suas meias de algod‹o fino. Aos domingos e dias de festa indignava a relva dos caminhos, calcando-a com botas de poliment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Para alŽm desta apresenta‹o, assinalem-se dois aspectos evocados em outros passos da obra: a existncia de duas filhas, a que a personagem que d‡ o nome ao romance se refere com a curiosa e significativa denomina‹o de "mulatinhas"; e o facto de Seabra ter sido no Brasil membro da maonaria.</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Vale a pena sublinhar os traos principais deste retrato: a emigra‹o precoce, a obscuridade da vida no Brasil, o consumo ostentat—rio e o desejo de poder a n’vel local. N‹o Ž feita nenhuma an‡lise da actividade econ—mica da personagem, o que sublinha impl“citamente o seu car‡cter de 'brasileiro' rentista.</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Jœlio Dinis demora-se sobretudo na caracteriza‹o cultural de EusŽbio Seabra. As suas exposi›es ˆs personalidades locais e lavradores reunidos na taberna incluem uma tentativa de demonstra‹o da utilidade das estradas, quest‹o candente por estar iminente o in’cio da constru‹o da nova estrada para a localidade:</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É] As estradas s‹o meios de comunica‹o eÉ facilitam oÉ oÉ trafego commercial e aumentam, por conseguinte, a riqueza das na›esÉ Porque o trabalho representa um capitalÉ simÉ um capital mortoÉ quero dizer um capital que n‹o viveÉ Quer dizerÉ simÉ suponhamos: o credito, por exemploÉ O creditoÉ simÉ ahi est‡ o creditoÉ Pois que Ž o credito?É O credito ŽÉ Ž o creditoÉ depende de muitas coisasÉ Por outra, suponhamosÉ se n—s n‹o tivessemos estradasÉ Uma suposi‹oÉ Partamos de um principio. A produc‹o excede o consumo.É Quero mesmo que o consumo exceda a produc‹oÉ Sim, quero mesmo issoÉ Muito bemÉ Dahi que resulta ? Est‡ claro que um desequilibrio. E depois ?É Depois, boas noitesÉ N‹o havendo estradasÉ Ahi est‡ o que se diz por ahi que a livre exporta‹o, que tal, sim senhoresÉ mais istoÉ mais aquiloÉ Pois n‹o Ž assim. ƒ preciso que se atenda tambŽm ˆs condi›es economicas dos povos. SimÉ eu digo: O commercio deve ser livreÉ Muito bemÉ Em termos, j‡ se sabeÉ MasÉ o commercio livreÉ a livre trocaÉ entendamo-nosÉ ƒ preciso clareza de ideiasÉ Quando eu digo queÉ Ora suponhamosÉ suponhamos que n‹o havia estradasÉ Os transportes eram mais dificeis e, portanto, mais carosÉ E se, alŽm disso, os generos fossem escassos eÉ Diz vocemec para que servem as estradas ? Ora, diga-me uma coisa, [É], suponhamos queÉ os impostos indirectosÉ n‹o precisamos de ir mais longeÉ os impostos indirectosÉ Sempre queria que me dissesse o que havia de fazer.</w:t>
      </w:r>
    </w:p>
    <w:p>
      <w:pPr>
        <w:pStyle w:val="Normal"/>
        <w:widowControl w:val="false"/>
        <w:spacing w:lineRule="atLeast" w:line="360"/>
        <w:ind w:left="1140" w:firstLine="580"/>
        <w:rPr/>
      </w:pPr>
      <w:r>
        <w:rPr>
          <w:rFonts w:eastAsia="Helvetica" w:cs="Helvetica" w:ascii="Helvetica" w:hAnsi="Helvetica"/>
        </w:rPr>
        <w:t xml:space="preserve">[É] a riquezaÉ a riquezaÉ sim, a riqueza n‹o est‡ na terraÉ isto Ž, a riqueza est‡ na terraÉ mas Ž preciso o capital para explora‹oÉ Percebe ?É OuÉ suponhamos, por exemploÉ N‹oÉ vamos c‡ por outro ladoÉ H‡ um </w:t>
      </w:r>
      <w:r>
        <w:rPr>
          <w:rFonts w:eastAsia="Helvetica" w:cs="Helvetica" w:ascii="Helvetica" w:hAnsi="Helvetica"/>
          <w:i/>
          <w:iCs/>
        </w:rPr>
        <w:t>deficit</w:t>
      </w:r>
      <w:r>
        <w:rPr>
          <w:rFonts w:eastAsia="Helvetica" w:cs="Helvetica" w:ascii="Helvetica" w:hAnsi="Helvetica"/>
        </w:rPr>
        <w:t xml:space="preserve">  no oramentoÉ desce o preo das inscrip›esÉ Ora bemÉ MasÉ suponhamos que h‡ boas estradas, etc.É A riqueza tende a aumentarÉ eÉ eÉ Enfim, l‡ que as estradas s‹o uteis, isso Ž que n‹o tem quest‹o !"</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Noutra altura, Seabra procura explicar por que apoia o enterramento no cemitŽrio e n‹o na igreja, outra quest‹o candente da pol’tica local:</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O enterrar nas egrejas Ž anti-higienico; porque os chimicos sabem queÉ o ar que n‹o Ž puroÉ Ž mao para a saude publica. Ora os cadaveresÉ em putrefac‹o produzem uns vapores que corrompem o arÉ H‡ uns insectozinhos invisiveis que a gente respiraÉ e v‹o para a massa do sangue e corrompem-naÉ e o resultado Ž a febreÉ porque a febre s‹o os humores a ferverÉ como o vinho no lagarÉ e se sahem, muito que bem; e se n‹o sahem, ficam retidos e azedam o corpo tod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Note-se que, independentemente da clareza dos argumentos, Seabra procura marcar uma posi‹o de concord‰ncia com o progresso, demarcando-se assim do vulgo da aldeia.</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Enfim, Jœlio Dinis desce a algum pormenor sobre a casa de EusŽbio Seabra:</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As estatuas de loua, os alegretes de azulejo, os arcos feitos de cana, por onde se entrelaavam magras trepadeiras; um pequeno modelo de fragata brazileira, com tripula‹o da altura dos cestos da gavea, fluctuando num tanque circular; uma gruta estucada de azul e com assentos de palhinha, para onde vinha ler as folhas o senhor Seabra, eram as principaes maravilhas do jardim. Nas salas mobilia rica, mas vulgar; litografias coloridas em custosas molduras douradas; bordados, diplomas de socio de n‹o sei quantas sociedades brazileiras, tudo encaixilhado, e no lugar de honra a estampa das capelas do Bom Jesus de Braga. Ë impertinencia de admirar estas preciosidades, acrescia a de ouvir e ter de achar graa a um papagaio que cantava o himno brazileir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N‹o pode deixar de notar-se a ironia com que o escritor caracteriza o suposto mau gosto dos palacetes de 'brasileiro' Ñ palacetes de 'brasileiro' que, entretanto, se tornaram um elemento caracter’stico do patrim—nio constru’do do Entre-Douro-e-Minho, e est‹o hoje em dia salvos da cr’tica generalizada pelo aparecimento das casas de 'franceses' (isto Ž, de emigrantes portugueses retornados Europa Central, sobretudo da Frana), t‹o chocantes para a sensibilidade dos finais do sŽculo 20 quanto os palacetes de 'brasileiro' o eram para a de meados do sŽculo 19.</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O essencial das restantes referncias a EusŽbio Seabra ao longo da obra tem pouco a ver com a sua condi‹o de 'brasileiro', visto que elas correspondem fundamentalmente ˆ descri‹o da sua actua‹o no sentido de obter a derrota do conselheiro Manuel Berardo nas elei›es (realizadas em c’rculo uninominal, de acordo com a lei vigente na dŽcada de 1860), que constituem um dos fios condutores do romance. Manuel Berardo Ž deputado e candidato ˆ reelei‹o pelo Partido Progressista, ent‹o na oposi‹o. Seabra apoia a candidatura de uma personalidade estranha ˆ regi‹o pelo partido do governo (Regenerador ?). O apoio governamental e uma estratŽgia de alianas, em parte assente no apelo ˆs foras sociais mais conservadoras (o que envolve o combate contra a estrada em constru‹o e contra o enterramento nos cemitŽrios, apesar da defesa anterior desses melhoramentos), em parte assente na explora‹o de ressentimentos pessoais contra actua›es anteriores de Manuel Berardo, levar‹o Seabra ˆ beira da vit—ria, que apenas lhe fugir‡ por um contratempo de œltima hora. Em suma, Seabra mostra-se um pol’tico h‡bil e sem escrœpulos program‡ticos ou morais (tal como, ali‡s, o seu advers‡rio). No final, a vit—ria da oposi‹o a n’vel nacional acarretar‡ uma mudana de governo (talvez o pormenor mais irrealista do enredo do romance, visto que a substitui‹o de um governo monopartid‡rio por outro governo monopartid‡rio como conseqŸncia de um resultado eleitoral foi algo que s— aconteceu pela primeira vez em Portugal em 1995, cento e vinte e sete anos depois da publica‹o do romance em 1868) e Manuel Berardo, nomeado ministro, conseguir‡ atrair Seabra para o seu grupo pol’tico (e para o financiamento de alguns melhoramentos locais) com um t’tulo de visconde.</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Em suma, Jœlio Dinis traa neste romance a EusŽbio Seabra o retrato algo depreciativo, sobretudo sob o ponto de vista cultural, que Ž habitual associar ao 'brasileiro' rentista.</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ab/>
        <w:t>*</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pPr>
      <w:r>
        <w:rPr>
          <w:rFonts w:eastAsia="Helvetica" w:cs="Helvetica" w:ascii="Helvetica" w:hAnsi="Helvetica"/>
        </w:rPr>
        <w:t xml:space="preserve">ƒ claro que nem todos os 'brasileiros' rentistas viviam no mundo rural. O Porto concentrava naturalmente um grande nœmero, ao ponto de a sua presena dar um cariz especial a uma boa parte da cidade. ƒ o que Jœlio Dinis descreve no seu romance </w:t>
      </w:r>
      <w:r>
        <w:rPr>
          <w:rFonts w:eastAsia="Helvetica" w:cs="Helvetica" w:ascii="Helvetica" w:hAnsi="Helvetica"/>
          <w:u w:val="single"/>
        </w:rPr>
        <w:t>Uma fam’lia inglesa</w:t>
      </w:r>
      <w:r>
        <w:rPr>
          <w:rFonts w:eastAsia="Helvetica" w:cs="Helvetica" w:ascii="Helvetica" w:hAnsi="Helvetica"/>
        </w:rPr>
        <w:t>:</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Esta nossa cidade Ñ seja dicto para aquelas pessoas que porventura a conhecem menos Ñ divide-se naturalmente em trs regi›es, distinctas por fisionomias particulares.</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A regi‹o oriental, a central e a occidental.</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O bairro central Ž o portuense propriamente dito; o oriental, o brazileiro; o occidental, o inglez.</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É]</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O bairro oriental Ž principalmente brazileiro, por mais procurado pelos capitalistas, que recolhem da America. Predominam neste umas enormes moles graniticas, a que chamam palacetes, o portal largo, as paredes de azulejo Ñ azul, verde, ou amarelo, liso ou de relevo; o telhado de beiral azul; as varandas azues e douradas; os jardins cuja planta se descreve com termos geometricos e se mede a compasso e escala, adornados de estatuetas de loua, representando as quatro esta›es; port›es de ferro, com o nome do proprietario e a era da edifica‹o em letras tambŽm douradas; abunda a casa com janelas goticas e portas rectangulares, e a de janelas rectangulares e portas goticas, algumas com ameias, e o mirante chinez. As ruas s‹o mais sujeitas a poeira. Pelas janelas quase sempre algum capitalista ocios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Note-se que de novo se encontra a ironia do escritor em rela‹o ao mau gosto arquitect—nico e decorativo t’pico dos 'brasileiro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No mesmo romance, surgem pelo menos duas outras referncias interessantes ao 'brasileiro' rentista urban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Uma tem a ver com a sua presena "Na praa" (t’tulo do cap’tulo VIII), entenda-se na rua dita dos Ingleses, centro da vida comercial da cidade. Para alŽm dos directores de bancos e companhias, dos comerciantes em nome individual, dos negociantes falidos, dos caixeiros, dos corretores, dos agentes de casas sediadas noutras praas, dos guarda-livros, dos filhos dos comerciantes, dos empregados das alf‰ndegas e dos carrej›es, o autor evoca</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É] o brazileiro retirado, distrahindo-se a presenciar, como espectador, o labutar do negocio, ˆ maneira de maritimo velho que se senta ˆ beira-mar a olhar para as ondas, de que vive arredado j‡ [É]"</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Outra tem a ver com uma avalia‹o informal por terceiros da fortuna de um 'brasileiro'. Enquanto um dos interlocutores afirmava que o dito 'brasileiro' n‹o poderia dar ˆ filha um dote de mais de nove contos, outro contrapunha o triplo dessa quantia, visto que avaliava a fortuna do pai em cerca de sessenta e sete contos. Para se ter uma ideia do que significariam estes nœmeros, note-se que o montante mais baixo estimado para o dote correspondia por si s— a uma fortuna equivalente a cerca de quinze vezes a do portugus mŽdio de ent‹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Ñ O 'brasileiro' empres‡ri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pPr>
      <w:r>
        <w:rPr>
          <w:rFonts w:eastAsia="Helvetica" w:cs="Helvetica" w:ascii="Helvetica" w:hAnsi="Helvetica"/>
        </w:rPr>
        <w:t xml:space="preserve">O paradigma do 'brasileiro' empres‡rio na obra de Jœlio Dinis Ž a figura de JosŽ Urbano do conto "Justia de Sua Magestade" inserido na colect‰nea </w:t>
      </w:r>
      <w:r>
        <w:rPr>
          <w:rFonts w:eastAsia="Helvetica" w:cs="Helvetica" w:ascii="Helvetica" w:hAnsi="Helvetica"/>
          <w:u w:val="single"/>
        </w:rPr>
        <w:t>Ser›es da Provincia</w:t>
      </w:r>
      <w:r>
        <w:rPr>
          <w:rFonts w:eastAsia="Helvetica" w:cs="Helvetica" w:ascii="Helvetica" w:hAnsi="Helvetica"/>
        </w:rPr>
        <w:t>.</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ƒ o pr—prio JosŽ Urbano que assim se define quando inquirido por alguŽm com quem acaba de travar conheciment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Ñ ƒ negociante ?</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Ñ Ës vezes. Quando me faz conta. Quero dizer, quando vejo probabilidades de bons resultados. No caso contrario, vivo dos meus capitaes. Cultivo a minha horta, enxerto as minhas fructeiras, e uma vez ou outra, por desfastio, trabalho em elei›es. Assim vou vivend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Note-se como o viver dos capitais Ž especificado de forma que sublinha actividades realmente empresariais e n‹o meramente rentistas e como tambŽm o 'brasileiro' empres‡rio associa ˆ sua actividade econ—mica a actividade como influente pol’tic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PorŽm, a forma como JosŽ Urbano Ž apresentado pela primeira vez no conto Ž ainda mais significativa. Est‡-se a 5 de Maio de 1852 e a fam’lia real encontra-se em visita ao Minho, percorrendo nesse dia o trajecto entre o Porto e Famalic‹o. Nesta œltima localidade a verea‹o municipal apresta-se para acolher suas magestades e altezas. A certa altura É</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É] assomava no extremo da estrada [É] um carro de grandes dimens›es e de formas ainda n‹o conhecidas alli, que, puxado por mais de uma parelha e envolvido em um turbilh‹o de poeira, se aproximava a toda a brida do logar onde o observavam estes anciosos espectadores.</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Ñ Ahi est‹o Ñ disse um dos camaristas, conjecturando que n‹o podia deixar de ser real um t‹o estranho meio de locomo‹o.</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E a um signal dado, o morr‹o aproximou-se dos foguetes aprestados, e uma salva de girandolas subiu aos ares, quando o referido carro parava junto do arco triunfal.</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É]</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A camara aproximou-se da portinhola.</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Oh, desapontamento ! Em vez do que esperavam encontrar, apenas depararam com meia duzia de fisionomias que os olhavam sorrindo, como se compreendessem e saboreassem o equivoco.</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Cahiram ent‹o em si.</w:t>
      </w:r>
    </w:p>
    <w:p>
      <w:pPr>
        <w:pStyle w:val="Normal"/>
        <w:widowControl w:val="false"/>
        <w:spacing w:lineRule="atLeast" w:line="360"/>
        <w:ind w:left="1140" w:firstLine="580"/>
        <w:rPr/>
      </w:pPr>
      <w:r>
        <w:rPr>
          <w:rFonts w:eastAsia="Helvetica" w:cs="Helvetica" w:ascii="Helvetica" w:hAnsi="Helvetica"/>
        </w:rPr>
        <w:t xml:space="preserve">Era uma das </w:t>
      </w:r>
      <w:r>
        <w:rPr>
          <w:rFonts w:eastAsia="Helvetica" w:cs="Helvetica" w:ascii="Helvetica" w:hAnsi="Helvetica"/>
          <w:i/>
          <w:iCs/>
        </w:rPr>
        <w:t>diligencias</w:t>
      </w:r>
      <w:r>
        <w:rPr>
          <w:rFonts w:eastAsia="Helvetica" w:cs="Helvetica" w:ascii="Helvetica" w:hAnsi="Helvetica"/>
        </w:rPr>
        <w:t xml:space="preserve">  da Companhia Via‹o Portuense, que escolhera aquele dia solemne para inaugura‹o das suas viagen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Da diligncia apeia-se JosŽ Urbano, o qual faz ˆ verea‹o de Famalic‹o o elogio da inova‹o de que era um dos agentes nestes termo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Vocs, sem querer, saudaram um grande acontecimento Ñ a inaugura‹o da Companhia Via‹o Portuense, da qual eu possuo vinte e trez ac›es. N‹o sabem o que saudaram com esses foguetes ? Saudaram o Minho, saudaram Braga, saudaram o progresso, os melhoramentos desta nossa terra, o engrandecimento da provincia, do commercio e da agricultura. N‹o vos arrependaes, meus amigos: n‹o choreis o dinheiro do Municipio, que estourou agora nos ares. S‹o de bom agouro estes estouros. S‹o palmas dadas a um grande cometiment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Traado o perfil de empres‡rio inovador de JosŽ Urbano, vale a pena conhecer a sua hist—ria, tal como mais adiante a conta aos restantes protagonistas do cont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Cedo as minhas ambi›es principiaram a crescer. ƒ sempre a mesma historia. J‡ n‹o me contentava com os modestos, mas continuados, proventos que tirava do meu negocio de cereaes. Queria lucros mais visiveis.</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O Brazil principiou-me ent‹o a sorrir com as suas promessas de riquezas, com que a tantos atrae. N‹o descansei mais enquanto n‹o realizei o meu intento. [É]</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Seria curiosa e rica de experiencia a historia da minha vida no Rio de Janeiro, se o cont‡-la me n‹o afastasse do fim que tenho em vista. Basta que diga que trabalhei ! Trabalhei deveras. N‹o me fazia hesitar qualquer trabalho, por penoso que fosse. Recusava apenas as empresas menos honestas.</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Tive que sofrer e muito. Estive no Brazil por ocasi‹o da Guerra da Independencia. Basta que diga isto. Mas a minha perseverana valeu-me e n‹o me deixou soobrar. [É] No fim de oito [anos] podia-me dizer rico. Mais um anno no Brazil e voltarei para Portugal, disse eu comig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Importa reter alguns aspectos. Primeiro, a emigra‹o para o Brasil n‹o Ž apresentada como decis‹o apenas para quem estivesse em dificuldades, mas tambŽm para quem quisesse ir mais longe do que os neg—cios poss’veis no Portugal da Žpoca. Segundo, a vida no Brasil surge de novo obscura, embora seja precisado que era dif’cil e que "as empresas menos honestas" (como o tr‡fico de escravos ?) se ofereciam tentadoramente. Terceiro, parece poss’vel o emigrante tornar-se rico num intervalo entre um lustro e uma dŽcada  desde que perseverasse.</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O confronto desta hist—ria pessoal de emigra‹o com a de EusŽbio Seabra atr‡s evocada revela, no fundo, semelhanas fundamentais. A maior diferena Ž a prosperidade mais r‡pida, que se poderia julgar baseada num ponto de partida mais favor‡vel. As grandes diferenas surgem depois do regresso Ñ ˆ ociosidade e ostenta‹o do rentista, contrap›e-se a iniciativa do empres‡ri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Curiosamente, o escritor transporta este contraste igualmente para a residncia da personagem. A quinta onde JosŽ Urbano vive nos arredores de Braga É</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Era uma agradavel vivenda, circundada por um vioso quintal todo orlado de limoeiros, e onde florejavam as mais formosas japoneiras e magnolias de algumas legoas em redor. Penduravam-se pelos muros fest›es virentes de jasmins e balsaminas, em volta dos quais zumbia incessante um bulioso enxame de abelhas, atrahidas pelos aromas suaves que se exalavam em torno. Na extens‹o destes muros abriam-se sobre o jardim duas janelas de grades, atravŽs das quais se descobria a abundante verdura daquele perfumado recinto, e de fora se escutava j‡ o murmurio continuo e monotono de uma cascata, que derramava a frescura e a vida por toda aquela vegeta‹o interior. Respirava-se ali uma tranquilidade que deliciava o cora‹o. O horizonte, que rodeava esta pitoresca residncia, era extrememente aprazivel."</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Por outras palavras, se algo distinguia a casa de JosŽ Urbano de uma residncia de abastado propriet‡rio rural minhoto, era a sua especial beleza natural, e mesmo poesia, e n‹o os traos t’picos da casa de 'brasileiro' encontrados noutros trecho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Se alguma atitude de ironia aparece em elementos da caracteriza‹o de JosŽ Urbano, Ž na descri‹o dos seus apetrechos de viagem. Quando se desloca na sua vida de neg—cios:</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pPr>
      <w:r>
        <w:rPr>
          <w:rFonts w:eastAsia="Helvetica" w:cs="Helvetica" w:ascii="Helvetica" w:hAnsi="Helvetica"/>
        </w:rPr>
        <w:t xml:space="preserve">"JosŽ Urbano montava uma egoa corpulenta, mas n‹o de raa apurada. Um chapeo de palha de amplissimas abas, prezo por uma fita por baixo da barba, um barrete preto subjacente que lhe defendia as orelhas de um leste em perspectiva, que a sua sciencia meteorologica prognosticava iminente; oculos verdes, baluarte contra a invas‹o da poeira; guarda-sol minhoto, com honras de </w:t>
      </w:r>
      <w:r>
        <w:rPr>
          <w:rFonts w:eastAsia="Helvetica" w:cs="Helvetica" w:ascii="Helvetica" w:hAnsi="Helvetica"/>
          <w:i/>
          <w:iCs/>
        </w:rPr>
        <w:t>barraca</w:t>
      </w:r>
      <w:r>
        <w:rPr>
          <w:rFonts w:eastAsia="Helvetica" w:cs="Helvetica" w:ascii="Helvetica" w:hAnsi="Helvetica"/>
        </w:rPr>
        <w:t xml:space="preserve"> , mas o unico que tem raz‹o de ser; um capote de camale‹o, verdadeiro epigrama ao sol da Primavera; galochas capazes de arrostar com o diluvio ao lado da arca; alforges replectos, uma cabaa a tiracolo, diante de si uma trouxa e na garupa uma pequena mala; tal o conjunto de acessorios que concorriam para o efeito prodigiosamente comico do recem-chegad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Em qualquer caso, ˆ ironia junta-se uma aprecia‹o funcional do "conjunto de acessorios" que acompanha JosŽ Urbano. Homem pr‡tico e eficiente, ainda que talvez exageradamente cauteloso e pouco respeitador de certas conven›es, eis a mensagem que o escritor parece querer transmitir sobre o 'brasileiro' empres‡ri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Ñ O 'brasileiro' fracassad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pPr>
      <w:r>
        <w:rPr>
          <w:rFonts w:eastAsia="Helvetica" w:cs="Helvetica" w:ascii="Helvetica" w:hAnsi="Helvetica"/>
        </w:rPr>
        <w:t xml:space="preserve">O paradigma do 'brasileiro' fracassado na obra de Jœlio Dinis Ž a figura de Agostinho do conto "O espolio do senhor Cipriano" inserido na colect‰nea </w:t>
      </w:r>
      <w:r>
        <w:rPr>
          <w:rFonts w:eastAsia="Helvetica" w:cs="Helvetica" w:ascii="Helvetica" w:hAnsi="Helvetica"/>
          <w:u w:val="single"/>
        </w:rPr>
        <w:t>Ser›es da Provincia</w:t>
      </w:r>
      <w:r>
        <w:rPr>
          <w:rFonts w:eastAsia="Helvetica" w:cs="Helvetica" w:ascii="Helvetica" w:hAnsi="Helvetica"/>
        </w:rPr>
        <w:t>.</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Uma vez mais o aparecimento do personagem na hist—ria Ž significativo. Cipriano Martins morrera, deixando sua irm‹ Maquelina Martins com quem vivia, em extrema pobreza, apesar de ser voz corrente que era rico e avarent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Um dia, porŽm, pioraram, longe de se desanuviarem, as circunstancias de Maquelina.</w:t>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Um sobrinho seu, filho de uma irm‹ que morrera jovem, voltou do Brazil e, contra o que era de esperar, vinha como partira, isto Ž, com a riqueza de Job na desgraa."</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Uma vez mais, o que se passara no Brasil fica obscuro. O escritor ilude o assunto com o seguinte par‡graf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A historia deste rapaz Ž uma historia longa e curiosa, que desta vez n‹o contarei ao leitor."</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Este sobrinho e afilhado de Maquelina, Agostinho, passa a viver com a tia e madrinha, mas isso n‹o melhorou a situa‹o dos dois, porque É</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spacing w:lineRule="atLeast" w:line="360"/>
        <w:ind w:left="1140" w:firstLine="580"/>
        <w:rPr>
          <w:rFonts w:ascii="Helvetica" w:hAnsi="Helvetica" w:eastAsia="Helvetica" w:cs="Helvetica"/>
        </w:rPr>
      </w:pPr>
      <w:r>
        <w:rPr>
          <w:rFonts w:eastAsia="Helvetica" w:cs="Helvetica" w:ascii="Helvetica" w:hAnsi="Helvetica"/>
        </w:rPr>
        <w:t>"Emprego n‹o o p™de ele obter. Naquela cidade, como em muitas outras terras do reino, n‹o se vem com bons olhos os infelizes que voltam do Brazil pobres. L‡ parece uma prova de pouco espirito e de nenhuma aptid‹o a essa boa gente um semelhante sucesso. O Brazil Ž, para ela, como um campo de batalha. Ou volta-se de l‡ vitorioso, ou morre-se combatendo. Fugir Ž de cobarde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ƒ assim claro por que raz‹o n‹o existe uma imagem mais diversificada do 'brasileiro' na sociedade portuguesa de oitocentos. N‹o se volta do Brasil pobre, porque Ž dif’cil e porque seria vergonhoso. Voltando-se rico, como Ž considerado normal, prefere-se a ociosidade e a ostenta‹o ˆ actividade empresarial.</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Pouco mais Ž acrescentado de relevante para a caracteriza‹o do 'brasileiro' fracassado neste curto conto. Emigrado e retornado sem recursos significativos (tivera de trabalhar como moo de navio para pagar a passagem de volta), Agostinho trazia, de qualquer modo, uma vantagem da sua emigra‹o brasileira: o alargamento dos seus horizontes culturais. ƒ isso que lhe permite identificar as notas de banco em que o falecido tio materializara a sua fortuna e que Maquelina n‹o reconhecia como dinheiro, provocando com a descoberta a morte da madrinha devido ˆ emo‹o da not’cia. E Ž isso que lhe permite depois envolver-se em "especula›es commerciaes" com as quais "conseguiu multiplicar o capital t‹o inesperadamente herdado", assegurando a sua prosperidade futura. O 'brasileiro' fracassado transforma-se, assim, num empres‡rio.</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3 Ñ Imagem apresentada e imagem retida.</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Como se caba de mostrar, Ž poss’vel encontrar na obra de Jœlio Dinis uma imagem diversificada e rica do 'brasileiro', que ultrapassa o estere—tipo do 'brasileiro' rentista. Na verdade, o escritor apresenta igualmente figuras de 'brasileiro' empres‡rio e de 'brasileiro' fracassado. N‹o Ž, portanto, verdade, que tenha sido preciso esperar pelo sŽculo 20 para encontrar uma imagem alternativa ao 'brasileiro' rentista Ñ a grande novidade de Ferreira de Castro Ž sim trazer para o primeiro plano a vida no Brasil, que ficara quase totalmente obscura na obra de Jœlio Dini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Por que Ž que, ent‹o, dessa imagem diversificada s— foi retido o estere—tipo do 'brasileiro' rentista ? Duas explica›es s‹o poss’veis para o facto.</w:t>
      </w:r>
    </w:p>
    <w:p>
      <w:pPr>
        <w:pStyle w:val="Normal"/>
        <w:widowControl w:val="false"/>
        <w:tabs>
          <w:tab w:val="clear" w:pos="720"/>
          <w:tab w:val="left" w:pos="5120" w:leader="none"/>
        </w:tabs>
        <w:spacing w:lineRule="atLeast" w:line="360"/>
        <w:ind w:firstLine="580"/>
        <w:rPr/>
      </w:pPr>
      <w:r>
        <w:rPr>
          <w:rFonts w:eastAsia="Helvetica" w:cs="Helvetica" w:ascii="Helvetica" w:hAnsi="Helvetica"/>
        </w:rPr>
        <w:t xml:space="preserve">A primeira explica‹o Ž de natureza liter‡ria. </w:t>
      </w:r>
      <w:r>
        <w:rPr>
          <w:rFonts w:eastAsia="Helvetica" w:cs="Helvetica" w:ascii="Helvetica" w:hAnsi="Helvetica"/>
          <w:u w:val="single"/>
        </w:rPr>
        <w:t>A Morgadinha dos Canaviais</w:t>
      </w:r>
      <w:r>
        <w:rPr>
          <w:rFonts w:eastAsia="Helvetica" w:cs="Helvetica" w:ascii="Helvetica" w:hAnsi="Helvetica"/>
        </w:rPr>
        <w:t xml:space="preserve"> Ž, como SARAIVA, 1961 e SIMÍES, 1962 notaram, uma obra-prima a que circunst‰ncias sociol—gicas diversas que n‹o importa esmiuar aqui deram uma popularidade significativa e duradoura. Os </w:t>
      </w:r>
      <w:r>
        <w:rPr>
          <w:rFonts w:eastAsia="Helvetica" w:cs="Helvetica" w:ascii="Helvetica" w:hAnsi="Helvetica"/>
          <w:u w:val="single"/>
        </w:rPr>
        <w:t>Ser›es da Prov’ncia</w:t>
      </w:r>
      <w:r>
        <w:rPr>
          <w:rFonts w:eastAsia="Helvetica" w:cs="Helvetica" w:ascii="Helvetica" w:hAnsi="Helvetica"/>
        </w:rPr>
        <w:t xml:space="preserve"> s‹o, independentemente do seu valor e do seu interesse, um conjunto de obras menores. ƒ natural que a figura da obra mais importante tenha tido possibilidade de se imp™r em termos relativo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A segunda explica‹o, provˆvelmente mais relevante, Ž de natureza sociol—gica. O 'brasileiro' rentista, com o seu desafogo econ—mico, a sua ociosidade e o seu consumo ostentat—rio, constitu’a, provˆvelmente, uma maioria entre os 'brasileiros'. E mesmo que quantitativamente assim n‹o fosse, a impress‹o qualitativa deixada na opini‹o pœblica por esses actores sociais relativamente ex—ticos era, com certeza, maior do que a deixada por pessoas de actividades mais comuns, como os 'brasileiros' empres‡rios, ou por pessoas cujo exemplo n‹o era ˜bviamente invejado, como os 'brasileiros' fracassados. ƒ natural que a figura que correspondia ˆ maioria e ao tipo mais impressionante de 'brasileiro' perdurasse mais do que as figuras que correspondiam ˆ minoria e aos tipos menos destacado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t>Resta notar que Ž para o 'brasileiro' empres‡rio e n‹o para o 'brasileiro' rentista que vai a simpatia do escritor. Isso, porŽm, n‹o Ž mais do que a natural projec‹o a este n’vel das ideias de Jœlio Dinis sobre as vias de progresso da sociedade portuguesa Ñ para ele, o empres‡rio, e particularmente o empres‡rio agr’cola, valorizador dos recursos naturais do pa’s, Ž o œnico obreiro poss’vel da regenera‹o da sociedade portuguesa (do arranque do crescimento econ—mico moderno em Portugal, poder-se-ia dizer), como o enredo dos seus romances e contos com toda a clareza mostra. Esta discuss‹o, levar-nos-ia, todavia, para alŽm dos objectivos desta comunica‹o.</w:t>
      </w:r>
      <w:r>
        <w:br w:type="page"/>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u w:val="single"/>
        </w:rPr>
        <w:t>Referncias</w:t>
      </w:r>
    </w:p>
    <w:p>
      <w:pPr>
        <w:pStyle w:val="Normal"/>
        <w:widowControl w:val="false"/>
        <w:tabs>
          <w:tab w:val="clear" w:pos="720"/>
          <w:tab w:val="left" w:pos="5120" w:leader="none"/>
        </w:tabs>
        <w:spacing w:lineRule="atLeast" w:line="360"/>
        <w:ind w:firstLine="580"/>
        <w:rPr>
          <w:rFonts w:ascii="Helvetica" w:hAnsi="Helvetica" w:eastAsia="Helvetica" w:cs="Helvetica"/>
        </w:rPr>
      </w:pPr>
      <w:r>
        <w:rPr>
          <w:rFonts w:eastAsia="Helvetica" w:cs="Helvetica" w:ascii="Helvetica" w:hAnsi="Helvetica"/>
        </w:rPr>
      </w:r>
    </w:p>
    <w:p>
      <w:pPr>
        <w:pStyle w:val="Normal"/>
        <w:widowControl w:val="false"/>
        <w:tabs>
          <w:tab w:val="clear" w:pos="720"/>
          <w:tab w:val="left" w:pos="5120" w:leader="none"/>
        </w:tabs>
        <w:spacing w:lineRule="atLeast" w:line="360"/>
        <w:ind w:firstLine="580"/>
        <w:rPr/>
      </w:pPr>
      <w:r>
        <w:rPr>
          <w:rFonts w:eastAsia="Helvetica" w:cs="Helvetica" w:ascii="Helvetica" w:hAnsi="Helvetica"/>
        </w:rPr>
        <w:t xml:space="preserve">Ñ Alves, Jorge Fernandes Ñ </w:t>
      </w:r>
      <w:r>
        <w:rPr>
          <w:rFonts w:eastAsia="Helvetica" w:cs="Helvetica" w:ascii="Helvetica" w:hAnsi="Helvetica"/>
          <w:u w:val="single"/>
        </w:rPr>
        <w:t>Os brasileiros Ñ emigra‹o e retorno no Porto oitocentista</w:t>
      </w:r>
      <w:r>
        <w:rPr>
          <w:rFonts w:eastAsia="Helvetica" w:cs="Helvetica" w:ascii="Helvetica" w:hAnsi="Helvetica"/>
        </w:rPr>
        <w:t xml:space="preserve"> Ñ Porto, 1994.</w:t>
      </w:r>
    </w:p>
    <w:p>
      <w:pPr>
        <w:pStyle w:val="Normal"/>
        <w:widowControl w:val="false"/>
        <w:tabs>
          <w:tab w:val="clear" w:pos="720"/>
          <w:tab w:val="left" w:pos="5120" w:leader="none"/>
        </w:tabs>
        <w:spacing w:lineRule="atLeast" w:line="360"/>
        <w:ind w:firstLine="580"/>
        <w:rPr/>
      </w:pPr>
      <w:r>
        <w:rPr>
          <w:rFonts w:eastAsia="Helvetica" w:cs="Helvetica" w:ascii="Helvetica" w:hAnsi="Helvetica"/>
        </w:rPr>
        <w:t xml:space="preserve">Ñ Benis, Maria Joannis Ñ "Uma contra-imagem do 'brasileiro'" Ñ </w:t>
      </w:r>
      <w:r>
        <w:rPr>
          <w:rFonts w:eastAsia="Helvetica" w:cs="Helvetica" w:ascii="Helvetica" w:hAnsi="Helvetica"/>
          <w:u w:val="single"/>
        </w:rPr>
        <w:t>Revista de Hist—ria Econ—mica e Social</w:t>
      </w:r>
      <w:r>
        <w:rPr>
          <w:rFonts w:eastAsia="Helvetica" w:cs="Helvetica" w:ascii="Helvetica" w:hAnsi="Helvetica"/>
        </w:rPr>
        <w:t>, n¼ 7, 1981.</w:t>
      </w:r>
    </w:p>
    <w:p>
      <w:pPr>
        <w:pStyle w:val="Normal"/>
        <w:widowControl w:val="false"/>
        <w:tabs>
          <w:tab w:val="clear" w:pos="720"/>
          <w:tab w:val="left" w:pos="5120" w:leader="none"/>
        </w:tabs>
        <w:spacing w:lineRule="atLeast" w:line="360"/>
        <w:ind w:firstLine="580"/>
        <w:rPr/>
      </w:pPr>
      <w:r>
        <w:rPr>
          <w:rFonts w:eastAsia="Helvetica" w:cs="Helvetica" w:ascii="Helvetica" w:hAnsi="Helvetica"/>
        </w:rPr>
        <w:t xml:space="preserve">Ñ Santilli, Maria Aparecida Ñ </w:t>
      </w:r>
      <w:r>
        <w:rPr>
          <w:rFonts w:eastAsia="Helvetica" w:cs="Helvetica" w:ascii="Helvetica" w:hAnsi="Helvetica"/>
          <w:u w:val="single"/>
        </w:rPr>
        <w:t>Jœlio Dinis, romancista social</w:t>
      </w:r>
      <w:r>
        <w:rPr>
          <w:rFonts w:eastAsia="Helvetica" w:cs="Helvetica" w:ascii="Helvetica" w:hAnsi="Helvetica"/>
        </w:rPr>
        <w:t xml:space="preserve"> Ñ disserta‹o de doutoramento apresentada na Universidade de S‹o Paulo, 1967.</w:t>
      </w:r>
    </w:p>
    <w:p>
      <w:pPr>
        <w:pStyle w:val="Normal"/>
        <w:widowControl w:val="false"/>
        <w:tabs>
          <w:tab w:val="clear" w:pos="720"/>
          <w:tab w:val="left" w:pos="5120" w:leader="none"/>
        </w:tabs>
        <w:spacing w:lineRule="atLeast" w:line="360"/>
        <w:ind w:firstLine="580"/>
        <w:rPr/>
      </w:pPr>
      <w:r>
        <w:rPr>
          <w:rFonts w:eastAsia="Helvetica" w:cs="Helvetica" w:ascii="Helvetica" w:hAnsi="Helvetica"/>
        </w:rPr>
        <w:t xml:space="preserve">Ñ Saraiva, Ant—nio JosŽ Ñ "Jœlio Dinis e a sua Žpoca" Ñ </w:t>
      </w:r>
      <w:r>
        <w:rPr>
          <w:rFonts w:eastAsia="Helvetica" w:cs="Helvetica" w:ascii="Helvetica" w:hAnsi="Helvetica"/>
          <w:u w:val="single"/>
        </w:rPr>
        <w:t>Para a hist—ria da cultura em Portugal</w:t>
      </w:r>
      <w:r>
        <w:rPr>
          <w:rFonts w:eastAsia="Helvetica" w:cs="Helvetica" w:ascii="Helvetica" w:hAnsi="Helvetica"/>
        </w:rPr>
        <w:t xml:space="preserve"> Ñ Europa-AmŽrica, Lisboa, 1961.</w:t>
      </w:r>
    </w:p>
    <w:p>
      <w:pPr>
        <w:pStyle w:val="Normal"/>
        <w:widowControl w:val="false"/>
        <w:tabs>
          <w:tab w:val="clear" w:pos="720"/>
          <w:tab w:val="left" w:pos="5120" w:leader="none"/>
        </w:tabs>
        <w:spacing w:lineRule="atLeast" w:line="360"/>
        <w:ind w:firstLine="580"/>
        <w:rPr/>
      </w:pPr>
      <w:r>
        <w:rPr>
          <w:rFonts w:eastAsia="Helvetica" w:cs="Helvetica" w:ascii="Helvetica" w:hAnsi="Helvetica"/>
        </w:rPr>
        <w:t xml:space="preserve">Ñ Sim›es, Jo‹o Gaspar Ñ </w:t>
      </w:r>
      <w:r>
        <w:rPr>
          <w:rFonts w:eastAsia="Helvetica" w:cs="Helvetica" w:ascii="Helvetica" w:hAnsi="Helvetica"/>
          <w:u w:val="single"/>
        </w:rPr>
        <w:t>Jœlio Dinis</w:t>
      </w:r>
      <w:r>
        <w:rPr>
          <w:rFonts w:eastAsia="Helvetica" w:cs="Helvetica" w:ascii="Helvetica" w:hAnsi="Helvetica"/>
        </w:rPr>
        <w:t xml:space="preserve"> Ñ Arc‡dia, Lisboa, 1962.</w:t>
      </w:r>
    </w:p>
    <w:p>
      <w:pPr>
        <w:pStyle w:val="Normal"/>
        <w:widowControl w:val="false"/>
        <w:tabs>
          <w:tab w:val="clear" w:pos="720"/>
          <w:tab w:val="left" w:pos="5120" w:leader="none"/>
        </w:tabs>
        <w:spacing w:lineRule="atLeast" w:line="360"/>
        <w:ind w:firstLine="580"/>
        <w:rPr/>
      </w:pPr>
      <w:r>
        <w:rPr>
          <w:rFonts w:eastAsia="Helvetica" w:cs="Helvetica" w:ascii="Helvetica" w:hAnsi="Helvetica"/>
        </w:rPr>
        <w:t xml:space="preserve">Ñ Stern, Irwin Ñ </w:t>
      </w:r>
      <w:r>
        <w:rPr>
          <w:rFonts w:eastAsia="Helvetica" w:cs="Helvetica" w:ascii="Helvetica" w:hAnsi="Helvetica"/>
          <w:u w:val="single"/>
        </w:rPr>
        <w:t>Jœlio Dinis and the Portuguese novel 1863-1870</w:t>
      </w:r>
      <w:r>
        <w:rPr>
          <w:rFonts w:eastAsia="Helvetica" w:cs="Helvetica" w:ascii="Helvetica" w:hAnsi="Helvetica"/>
        </w:rPr>
        <w:t xml:space="preserve"> Ñ disserta‹o de doutoramento apresentada na City University of New York, 1972.</w:t>
      </w:r>
    </w:p>
    <w:p>
      <w:pPr>
        <w:pStyle w:val="Normal"/>
        <w:widowControl w:val="false"/>
        <w:rPr>
          <w:rFonts w:ascii="Helvetica" w:hAnsi="Helvetica" w:eastAsia="Helvetica" w:cs="Helvetica"/>
          <w:b/>
          <w:b/>
          <w:bCs/>
          <w:outline/>
          <w:position w:val="84"/>
          <w:sz w:val="255"/>
          <w:szCs w:val="255"/>
          <w:u w:val="single"/>
        </w:rPr>
      </w:pPr>
      <w:r>
        <w:rPr>
          <w:rFonts w:eastAsia="Helvetica" w:cs="Helvetica" w:ascii="Helvetica" w:hAnsi="Helvetica"/>
          <w:b/>
          <w:bCs/>
          <w:outline/>
          <w:position w:val="84"/>
          <w:sz w:val="255"/>
          <w:szCs w:val="255"/>
          <w:u w:val="single"/>
        </w:rPr>
      </w:r>
    </w:p>
    <w:sectPr>
      <w:headerReference w:type="default" r:id="rId2"/>
      <w:headerReference w:type="first" r:id="rId3"/>
      <w:footerReference w:type="default" r:id="rId4"/>
      <w:footerReference w:type="first" r:id="rId5"/>
      <w:type w:val="nextPage"/>
      <w:pgSz w:w="12240" w:h="15840"/>
      <w:pgMar w:left="1700" w:right="560" w:gutter="0" w:header="720" w:top="114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s>
      <w:spacing w:lineRule="atLeast" w:line="360"/>
      <w:rPr>
        <w:rFonts w:ascii="Helvetica" w:hAnsi="Helvetica" w:eastAsia="Helvetica" w:cs="Helvetica"/>
      </w:rPr>
    </w:pPr>
    <w:r>
      <w:rPr>
        <w:rFonts w:eastAsia="Helvetica" w:cs="Helvetica" w:ascii="Helvetica" w:hAnsi="Helvetica"/>
      </w:rPr>
    </w:r>
  </w:p>
  <w:p>
    <w:pPr>
      <w:pStyle w:val="Normal"/>
      <w:tabs>
        <w:tab w:val="clear" w:pos="720"/>
        <w:tab w:val="center" w:pos="4820" w:leader="none"/>
      </w:tabs>
      <w:spacing w:lineRule="atLeast" w:line="360"/>
      <w:rPr>
        <w:rFonts w:ascii="Helvetica" w:hAnsi="Helvetica" w:eastAsia="Helvetica" w:cs="Helvetica"/>
      </w:rPr>
    </w:pPr>
    <w:r>
      <w:rPr>
        <w:rFonts w:eastAsia="Helvetica" w:cs="Helvetica" w:ascii="Helvetica" w:hAnsi="Helvetica"/>
      </w:rPr>
    </w:r>
  </w:p>
  <w:p>
    <w:pPr>
      <w:pStyle w:val="Normal"/>
      <w:tabs>
        <w:tab w:val="clear" w:pos="720"/>
        <w:tab w:val="center" w:pos="4820" w:leader="none"/>
      </w:tabs>
      <w:spacing w:lineRule="atLeast" w:line="360"/>
      <w:rPr/>
    </w:pPr>
    <w:r>
      <w:rPr>
        <w:rFonts w:eastAsia="Helvetica" w:cs="Helvetica" w:ascii="Helvetica" w:hAnsi="Helvetica"/>
      </w:rPr>
      <w:tab/>
    </w:r>
    <w:r>
      <w:rPr>
        <w:rFonts w:eastAsia="Helvetica" w:cs="Helvetica" w:ascii="Helvetica" w:hAnsi="Helvetica"/>
      </w:rPr>
      <w:fldChar w:fldCharType="begin"/>
    </w:r>
    <w:r>
      <w:rPr>
        <w:rFonts w:eastAsia="Helvetica" w:cs="Helvetica" w:ascii="Helvetica" w:hAnsi="Helvetica"/>
      </w:rPr>
      <w:instrText xml:space="preserve"> PAGE \* ARABIC </w:instrText>
    </w:r>
    <w:r>
      <w:rPr>
        <w:rFonts w:eastAsia="Helvetica" w:cs="Helvetica" w:ascii="Helvetica" w:hAnsi="Helvetica"/>
      </w:rPr>
      <w:fldChar w:fldCharType="separate"/>
    </w:r>
    <w:r>
      <w:rPr>
        <w:rFonts w:eastAsia="Helvetica" w:cs="Helvetica" w:ascii="Helvetica" w:hAnsi="Helvetica"/>
      </w:rPr>
      <w:t>15</w:t>
    </w:r>
    <w:r>
      <w:rPr>
        <w:rFonts w:eastAsia="Helvetica"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80" w:leader="none"/>
      </w:tabs>
      <w:spacing w:lineRule="atLeast" w:line="360"/>
      <w:rPr>
        <w:rFonts w:ascii="Helvetica" w:hAnsi="Helvetica" w:eastAsia="Helvetica" w:cs="Helvetica"/>
      </w:rPr>
    </w:pPr>
    <w:r>
      <w:rPr>
        <w:rFonts w:eastAsia="Helvetica" w:cs="Helvetica" w:ascii="Helvetica" w:hAnsi="Helvetica"/>
      </w:rPr>
      <w:t>Nuno ValŽrio (ISEG Ñ UTL)</w:t>
      <w:tab/>
      <w:t>A imagem do 'brasileiro' na obra de Jœlio Dinis</w:t>
    </w:r>
  </w:p>
  <w:p>
    <w:pPr>
      <w:pStyle w:val="Normal"/>
      <w:tabs>
        <w:tab w:val="clear" w:pos="720"/>
        <w:tab w:val="right" w:pos="9080" w:leader="none"/>
      </w:tabs>
      <w:spacing w:lineRule="atLeast" w:line="360"/>
      <w:rPr>
        <w:rFonts w:ascii="Helvetica" w:hAnsi="Helvetica" w:eastAsia="Helvetica" w:cs="Helvetica"/>
      </w:rPr>
    </w:pPr>
    <w:r>
      <w:rPr>
        <w:rFonts w:eastAsia="Helvetica"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5:04:00Z</dcterms:created>
  <dc:creator>Socius</dc:creator>
  <dc:description/>
  <dc:language>en-US</dc:language>
  <cp:lastModifiedBy>Socius</cp:lastModifiedBy>
  <dcterms:modified xsi:type="dcterms:W3CDTF">1998-02-16T15:04:00Z</dcterms:modified>
  <cp:revision>2</cp:revision>
  <dc:subject/>
  <dc:title>A IMAGEM DO 'BRASILEIRO' NA OBRA LITERÁRIA DE JÚLIO DINIS</dc:title>
</cp:coreProperties>
</file>