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APEL DA ASSISTÊNCIA SOCIAL NA FORMAÇÃO DO SUJEITO*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oão Clemente de Souza Neto**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história da assistência social voltada ao "menor"1, no Brasil, pode-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turar o desenvolvimento de forças contrárias ou favoráveis à garant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s direitos sociais dessa população e o papel da subjetividade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emento de transformação e conquistas sociais. A história se produz p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ação entre sujeito e objeto, no que depende fundamentalmente das açõ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umanas, sem restringir suas alterações a causas estruturais. Sujeitos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trução e não meros expectadores emudecidos, os pobres buscam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terioridade elementos para criar ou consolidar um plano de vida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jetam estratégias cotidianas de sobrevivência que podem transformar su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ória, como o furto, a agressão, a amizade, o sonho e outras forma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unicação com o mundo. Neste sentido, as políticas assistenciais e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des de solidariedade constituem um instrumento fundamental par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trução do sujeito e da esfera pública. As políticas sociais 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jeito, sob esse aspecto, são resultado de múltiplas correlaçõe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ça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rocesso de exclusão social no Brasil tem raízes no modelo econômico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lega a segundo plano o desenvolvimento social e privilegia a esfe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ivada sobre a pública, desde a época colonial, como constatam algun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tores. A privatização do espaço público aparece na história brasilei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ravés do coronelismo. Leal (1986), em texto de 1942, demonstra qu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esfera pública" local ou nacional encontra-se tradicionalmente ausente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oltada para a defesa do privado. Sem escola, assistência social e médic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ovo desinformado busca no coronel um benfeitor, permitindo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stabelecimento das bases de uma política de favores e não de direito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onseqüências desse sistema evidenciam-se na trajetória do pobre,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stência social e das demais políticas sociais, sobretudo desde 1930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um país onde "... a questão social é problema policial ... , (onde)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sma fábrica do progresso fabrica as questões sociais" (Ianni, 1989:147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decorrer da história, por outro lado, a insistência do pobre em cri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ratégias para amenizar ou reverter as conseqüências do modelo econômic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bre sua vida alinha-se às lutas do conjunto da classe trabalhadora,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strumento de conquista dos germes dos direitos sociais, a partir 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cessidades do capitalismo nacional e internaciona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. A GÊNESE DA ASSISTÊNCIA E AS CONQUISTAS SOCI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história da assistência social voltada ao "menor" é feita de sombra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uzes, é uma su-cessão de tragédias salpicada de centelhas luminosas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ontam para a construção da cidadania. Penetra-se um pouco nesse quadr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ravés da história do fazer cotidiano dos usuários da assistência, em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evidenciam tanto sua peculiar ambigüidade quanto o movimento inovad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pre pronto a emergir das entranhas da sociedade. A questão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ssistência como um mecanismo de apoio aos "menores" percorre a história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 volta do XIV século, o paradigma dominante via a assistência socia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uma prática antieducativa, geradora do ócio. Seus usuários era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cebidos como párias da sociedade e os vadios e mendicantes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ementos ou membros de grupos sociais perigosos (Stoffels, 1977). A crenç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um era de que a existência de pobres se devia à própria assistência 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o fim desta significaria o término da miséria. Em meados desse sécul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Europa, pobres e desocupados eram forçados ao trabalho em obras públic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 oficinas de caridade, prática que terminava por benefici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incipalmente os proprietários de terras. Marx denomina de sanguinári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gislação social2 desse período, por subtrair ao pobre os direitos de ir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r e estar, e considerá-lo um objet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______________________________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 Artigo extraído da tese de doutoramento A Urdidura da Cidadania n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tidiano da Criança e do Adolescente Abandonados, defendida na PUC-SP,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7, da dissertação de mestrado, De Menor a Cidadão - Filantropi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enocídio, Políticas Assistenciais, defendida na PUC-SP, em 1992, 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tras publicações e intervenções em congressos e seminári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* Doutor em Ciências Sociais, pela PUC-SP; professor nas Faculdad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gradas de Osasco - FIEO e em outras Universidades; membro do Institu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tequético Secular São José-ICSSJ e do Núcleo de Estudos pela Cidadania -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CI-PUC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 O termo "menor" indica, neste texto, crianças e adolescentes trat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objetos sem vontade e desejos, pelo sistema sócio-econômic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eiro. Apesar do ECA propor a superação dessa terminologia, ela ain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foi superada pela prática social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 Marx (1982:851) relata o conteúdo da lei do pobre: "Henrique VIII, lei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530 - mendigos, velhos e incapacitados para trabalhar têm direito a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cença para pedir esmolas. Os vagabundos sadios serão flagelado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carcerados. Serão amarrados atrás de um carro e açoitados até qu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ngue lhes corra pelo corpo; em seguida, prestarão juramento de volta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terra natal ou ao lugar onde moraram nos últimos três anos, para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em a trabalhar." A partir de 1547, na Inglaterra, Eduardo VI estabelec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confinamento ao enforcamento àquele que se recusasse a trabalhar.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572, Elisabeth reforça a posição de Eduardo VI e acrescent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vontade, desejos e direitos econômicos. Os confinamentos3, enfatiz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ucault (1991), possuíam a função de isolar os párias, entendidos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igosos ao sistema, e de fornecer ao mercado mão-de-obra barata. N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éculos XVI e XVII, a ideologia que sedimentava o mundo acabava p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vincular a pobreza das relações econômicas e jogar sobre o indivíduo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onsabilidade por sua tragédi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se princípio perpassa o advento do capitalismo e repercute no Brasil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de o período colonial. Num sistema econômico organizado em torno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lação senhor-escravo, os indivíduos conhecidos como homens livres estava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aticamente excluídos do processo social. Destituídos de terras e sem t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nde trabalhar, permaneciam nas ruas e praças das cidades ou eram lev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os presídios na condição de prisioneiros ou trabalhadores, para ser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tilizados em obras públicas, na expansão do território nacional e 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itanias e na destruição dos quilombos. Por vezes, eram contratados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atazes e caçadores de escravos. Outros eram criminosos e ladrões. "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adio é aqui o indivíduo não inserido na estrutura de produção colonial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pode, de um momento para outro, ser aproveitado por ela ..." (Souz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6:64.) Nesta trama, os excluídos eram levados a atacar e a destruir se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grupo social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é o século XVIII, o Estado brasileiro não protege os interesse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esses do trabalhador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Ele será unicamente monstro sem alma, o titular da violência, o impiedos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brador de impostos, o recrutador de homens para empresas com as qu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inguém se sentirá solidário ..." (Faoro, citado por Souza, 1986:93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pobres eram presos e, quando não exterminados, permaneciam acorrent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locais precários (Souza, 1986:119; Souza Neto, 1992:176). A omissão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do movia cristãos e algumas paróquias e confrarias a assumirem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stência, movidos pelo binômio caridade e trabalho. Ao mesmo tempo qu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ntalidade dominante de "ganhar o pão com o suor do rosto", de inspir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íblica, permitia à sociedade inferir que a riqueza é fruto do esforç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ssoal e da bênção divina, dar esmolas aos pobres equivalia à remissão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cados: "... como a água apaga o fogo, a esmola apaga o pecado" (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ipriano, citado por Stoffels, 1977:32.) Esta ideologia somente pôde s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ltrapassada à medida que o desenvolvimento das forças produtivas cri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ondições objetivas para seu desvelamento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rojeto dos fazendeiros, no final do século XIX, era formar 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ingente de mão-de-obra de reserva com os trabalhadores emigrados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uropa4, para se beneficiarem da lei de oferta e procura, sem necess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recorrer à violência (Kowarick, 1987:88). Em 1881, essa situação começ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riar mal-estar em âmbito nacional e internacional. Os governos de orig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s colonos passam a impedir a migração de novos trabalhadores rurai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çando o governo paulista a pagar a metade das dívidas que os colon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inham assumido com os fazendeiros. Somente a intervenção do Esta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permitiu o rompimento do trabalho cativo. Em 1886,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nas vésperas da abolição, enquanto os escravos dos cafezais paulist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ugiam das fazendas, ... imigrantes italianos faziam o percurso invers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rigindo-se para plantações. ... muitos escravos, por não encontrar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ternativas de sobrevivência, voltaram aos cafezais ..." (Kowarick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1987:95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sorvidos inicialmente nos locais para onde não se dirigiam os colonos,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-escravos eram desvalorizados pela ideologia emergente que os tachav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párias e inaptos para a nova forma de trabalho, itinerantes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iséria, avessos ao trabalho e ligados a uma vida errante, dedicada à caç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 pequenas plantações de sobrevivência. (Kowarick, 1987:111.)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artir de 1914, principalmente no pós-guerra, ao diminuir a imigraçã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adores para o Brasil, a classe dominante teve que reformular su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deologia, para absorver a mão-de-obra nacional. Os fazendeiros de café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Paulo passaram a buscar braços no Nordeste e os trabalhador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cionais, considerados indolentes e vadios, começaram a ser t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alorizados quanto os estrangeir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__________________________________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pena da marca a ferro aos que perambulassem pelas rua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 Esta prática destinava-se a abrigar "... os filhos dos pobres,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agabundos, os desempregados, os rebeldes ao trabalho e os pequenos ladrõ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... punir os que se recusavam a trabalhar e ajudar aqueles que estavam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necessidade" (Pino, 1992: 144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 O término do trabalho escravo no Brasil exigiu a constituição do trabalh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alariado. Era "... urgente forjar abundante força de trabalho que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bmetesse à disciplina do trabalho nas fazendas. Porque ... subjugar ..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vres e libertos, se era mais viável importar trabalhadores destituído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cursos e instrumentos produtivos, sem acesso à terra ..." (Kowarick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7:71). Para constituir mão-de-obra abundante, os fazendeir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valorizaram a nacional, justificando a importação da mão-de-ob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uperizada da Europa, que não tinha outra saída a não ser vender sua forç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trabalho aos fazendeir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Habituados a uma vida sem aspirações ... mostram ... pouca ambição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dolência ... devido ao seu estado de fraqueza ...... tonificado se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ganismo ... tornam-se elemento de trabalho se não melhor, pelo men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igual ao estrangeiro." (Leme, citado por Kowarick, 1987:123.)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ses dados históricos permitem inferir que as conquistas de cidadan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vem ser entendidas no interior das relações sociais, frente à percep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de que o Estado resulta de diversas correlações de força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rise que culminou em 1888, ao ser abolido o trabalho escravo, encontr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dobramentos em 1930, com a abertura para uma nova fase da histór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eira. O direito do senhor sobre a propriedade e o domínio total sobr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escravo asseguravam-lhe o poder de administrar os conflitos sociais sem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erência do Estado, significando a abolição do escravatura a primeira "..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ferência do poder público nas relações de produção". Com a implant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trabalho assalariado no Brasil, iniciou-se a passagem do "ser escravo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vre, pobre, objeto sem desejos" para o "ser trabalhador, sujeit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reitos"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um contexto contraditório de múltiplas lutas, o conjunto da clas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adora vai exercitando e conquistando a cidadania. Em conferênc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bre a Legislação Social Trabalhista, no Instituto de Engenharia de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ulo, em 1934, Street Jorge assim se referia ao período precedente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Se entre nós o trabalhador nunca teve, depois da ... lei social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bertação dos escravos, uma vida que se pudesse ... chamar de trágic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avia entre nós, ... incontestavelmente, abusos e injustiças cont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nças, mulheres e mesmo operários homens, no que diz respeito à idad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dmissão, do horário e do salário ..." (Simão, 1981:67.)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organizações dos trabalhadores - sindicatos, ligas operárias, federaçõ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associações de vertentes reformistas, comunistas ou anarquistas -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ivindicavam a melhoria de vida do proletariado, então destituíd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isquer direitos sociais. Promoviam congressos e greves, sensibilizava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tros grupos, levando-os à solidariedade com sua causa. Da pauta de su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ivindicações constavam a diminui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do horário normal do trabalho para oito horas, descanso semanal para to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ategoria ..., indenizações às vítimas de acidentes de trabalh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gulamentação do trabalho nas fábricas, proibição do trabalho aos menor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quatorze anos, seguro obrigatório para doenças e pensões, substitui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contrato coletivo pelo contrato individual de trabalho ..." (Pinheir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1985:166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sas metas permeiam as lutas dos trabalhadores no século XX e, a ca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bate, ampliam-se e adquirem novos significados. Em função das pressõ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iores ou menores das organizações civis, o Estado vai sendo forçado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azer com que o "espírito" da legislação seja respeitado por todo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onjunto da classe trabalhadora sentia-se ameaçado na conquista de seu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reitos pelo risco de desemprego, frente ao exército de mão-de-ob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ponível. Além disso, tinha pela frente "... uma classe dominan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litizada e consciente dos seus interesses ..." (Pinheiro, 1985:167)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quanto suas forças políticas eram fragmentadas e desarticuladas. Pa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er as organizações dos trabalhadores, a resposta da classe dirigen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ez-se presente na Lei de Adolfo Gordo, em 1906, que estabelecia a expul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qualquer empregado estrangeiro que fosse denunciado, sem necessidad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vas, pelos patrões ou pela polícia (Carone, 1977:16), com o objetiv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fraquecer as lutas dos operários brasileiros. Uma outra forma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imidar os proletários era a aplicação de multas ou demissão para os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fossem assíduos, pontuais, mantivessem o ritmo da produtividade ou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fastassem do serviço sem autorização. Os aprendizes estariam sujeitos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stigos físicos. Tais normas "... foram objeto de constantes reclamaçõ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operariado ..." (Simão, 1981:68). Em São Paulo, nenhum "... conforto t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roletariado ... As casas são infectas, as ruas ... não são calçadas, há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lta de água ..., escassez de luz e de esgoto" (Bandeira, citado p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mão, 1981:61). Frente à metamorfose capitalista, os operários reag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través de greves5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artir de maio de 1943, uma nova legislação social, sistematizada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denada na CLT, passará a regulamentar os conflitos entre capital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o, incorporando parte das reivindicações anteriores do operariad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a permitirá ao Estado controlar as organizações dos trabalhadores e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letário e às demais classes criar condições para obter e garantir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reitos civis e sociais. Se observarmos as conquistas dos trabalhadore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ação política, nesse período, "de baixo para cima", iremos nos depar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 a ausência da classe operária. Se pensarmos em sua atu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______________________________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5 De 1930 a 1940, houve 59 greves na capital e 31 no interior (Simã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1). Elas pipocavam desde 1888, aumentando a cada ano. A partir de 1931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a criação do Ministério do Trabalho, Indústria e Comércio, o Esta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ssa a intervir nesses conflit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a partir de cima", ela estará presente. Sua importância na conquista 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líticas sociais, apesar de sua fragilidade, consiste no fato do Esta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r que dialogar com ela durante o processo de acumulação do capital.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umo, assim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não se pode falar em possibilidade operária, também não se pode fal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mplesmente em manipulação operária. ... Weffort prefere falar em alianç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tácita) entre setores de diferentes classes sociais, onde a hegemon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pre se encontra do lado dos interesses vinculados à classe dominant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esses que não podem realizar-se sem atender a algumas aspiraçõ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ásicas das classes populares ..." (Chauí, 1978:93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questões sociais demonstravam a incapacidade da burguesia industria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gociar com os proletários, cujas pelejas reivindicatórias continham m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ma defesa de sobrevivência do que um projeto político. Isso se tor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laro, porque algumas de suas reivindicações também promoviam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envolvimento do processo de acumulação. A intervenção do Estado, por su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ez, era dúbia, ora envolvendo-se com o operariado, e procuran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egurar-lhe um ou outro direito civil e social, outras vezes reprimin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olentamente suas reivindicações. Esse princípio de tratar a quest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ial como policial termina por responsabilizar a própria vítima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Há estudos em que a 'miséria', a 'pobreza' e a 'ignorância' parec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dos de natureza, ou da responsabilidade do miserável, pobr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alfabeto. Não há empenho visível em revelar a trama das relações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duzem e reproduzem as desigualdades sociais." (Ianni,1992:97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endemos que a população subalterna reage, que ela não é apenas passiv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orfa ou mórbida perante as questões sociais e que a construção de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iedade autoritária, que considera como favores os direitos sociais, n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titui somente uma resposta natural a sua fragilidade. Ser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injusto e parcial desconsiderarmos os esforços feitos pela popul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sentido de superar o autoritarismo. O insucesso de muitas lutas soci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políticas ... revela o conjunto de obstáculos à transformação" (Chauí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1987:61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so pressuposto é de que a análise das conquistas sociais deve consider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ontradições sociais, a partir do que é "... central em Marx: o carát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aditório do capitalismo, ... onde o Estado e a sociedade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-relacionam conflituosamente ..." (Pereira, 1989:64). Assim, teríam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dições objetivas para constatar que o Estado capitalista brasileir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ravés das políticas sociais, ora oprime, ora liberta o conjunto da clas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adora. Enfatizamos que é nas relações sociais que o trabalhador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obre como sujeito de sua históri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. A HISTÓRIA DO "MENOR" NO BRASI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andono, brutalidade, violência, fome, abuso sexual, exploração n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o, privação, perambulação pelas ruas e praças, extermíni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ortalidade precoce destacam-se na história do "menor" no Brasil. Já n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íodo colonial, os jesuítas viam na criança não a peculiaridade de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ssoa em desenvolvimento, mas a "... garantia da constituiçã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genituras mais angélicas do que diabólicas. ... O pepino torcido des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queno evitaria 'os medonhos pecados' ... A lida com os pequenin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resentaria uma atividade regeneradora ..." (Priore et alii, 1991:15).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esuítas, identificados com a ideologia religiosa do século XVI, parecia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reditar que a criança indígena era um ser sem desejos e vontades, como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imais, e que, através do batismo, recebia uma alma. Deles são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imeiros trabalhos voltados à criança e ao adolescente, de que tem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tícia no país. Nóbrega, em carta de 1554, apresenta as justificativ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para as casas em que acolhiam órfãos e filhos dos gentios: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Minha intenção, quando esta casa se principiou, foi parecer-me que nunc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ninos dos gentios se apartariam de nós e de nossa administração, e o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adquiriu foi para eles. Dos moços órfãos de Portugal nunca foi minh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nção adquirir a eles nada, nem fazer casas para eles senão quando fos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cessário para com eles ganhar os da terra e os ensinar a doutrina.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ses haviam de ser somente os que para esse efeito fossem mais necessári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 de cá se pedissem." (Azzi, 1992:22.)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No século XVIII, os filhos deixados pelas mães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à noite, ... freqüentemente eram devorados pelos cães e outros anim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rondavam pelas ruas da capital brasileira. Em outras ocasiões, morria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... de fome ou de exposição aos elementos. Algumas mães deixavam os filh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s naves das igrejas ou às portas dos conventos ... Outras abandonavam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rianças na praia, para que se afogassem ..." (Russell-Wood, 1981:237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número de crianças abandonadas nas praças, terrenos baldios e nas port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s igrejas era tão elevado que o orçamento público só tinha condiçõe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zer-lhes uma assistência precária. Uma das soluções foi criar a "roda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ostos" nas Santas Casas de Misericórdia, segundo a tradição portugues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icialmente em Salvador e Rio de Janeiro. A deposição da criança na "roda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arantia o anonimato dos genitores, num período em que a doutri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clesiástica supervalorizava o matrimônio, o adultério era considera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ecrável e o reconhecimento de filhos bastardos uma atitude degradan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Mesgravis,1972; Souza Neto,1992). Conquanto preservasse a instituição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samento, esse princípio redundava na condenação da criança, uma vez qu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preconceito contra a mãe solteira, em proporção direta a sua posi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ial e brancura, obrigava-a a colocar o filho ilegítimo na roda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ostos" (Russell-Wood, 1981:245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acordo com alguns documentos, as crianças abandonadas nas "rodas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ostos" permaneciam nas Santas Casas de um a dois meses. "As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breviviam eram enviadas a 'criadeiras' pagas pela Santa Casa, deven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manecer na companhia dessas mulheres até a idade de sete anos ..." (Li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Venâncio, 1991:67). No reverso desse projeto, quer religioso, político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urídico, responsabilizava-se o indivíduo por seu infortúnio. Hav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esse dos governantes em salvaguardar a vida dos recém-nascidos "..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andonados, para encaminhá-los a trabalhos produtivos e forçados ...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Leite, 1991:99). A preocupação de interná-los visava protegê-los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volvimento com prostituição, pederastia e vadiagem. A mortal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fantil, aceita naturalmente como a "vontade de Deus", tinha como causas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éssima condição de salubridade e a sujeição a endemias e epidemias pela má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lidade do abastecimento de água, os focos transmissores de doenças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águas paradas, carência dos recursos alimentares, precariedade da educ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giênica e ausência de recursos profilátic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legislação social, em 1820 e 1890, como em 1927, apresentava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finamento como solução de continuidade para a miséria da infância e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uventude, conservando ranços da lei do pobre. Contra artigos do Códig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ivil do Menor, reagiam alguns empresários e juristas, no sentid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estar e procurar burlar as leis, alegando que favoreceriam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incipalment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a calaçaria da adolescência e a multiplicação das prostitutas e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minosos ... numa terra onde tudo está por fazer, onde nem escolas há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úmero suficiente para desbravar o analfabetismo da população ... aplica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a lei) sem cautela, na expressão de sua letra, fatalmente lançarão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gaço da sociedade uma nova legião de candidatos à vagabundagem, ao víci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ao delito. O menor de seus males será a multiplicação de rufiõe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meretrizes" (Iamamoto e Carvalho, 1988:139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discursos do final do século XIX colocavam a culpa do abandono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proteção da criança nas famílias. Em 1920 e 1930, os juristas apontava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causas do abandono as condições econômicas da população 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agregação familiar. O destino dos "menores" abandonados seria convív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 adultos criminosos, e para prevenir a vadiagem e a criminalidade6,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tídoto seria a educação. A partir dessa ótica, o "menor" foi deixand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r um problema policial para tornar-se uma questão social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artir de 1930, a assistência começará a ser assumida pelo Estado,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is campos distintos, o atendimento à saúde e à criança.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eterogeneidade de trabalhos filantrópicos de entidades privadas passará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r normatizada pelo Estado, para se regulamentar a relação entre capital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o. "É o controle da filantropia mediante seu enquadramento n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rmas técnicas que caracteriza o novo Departamento de Assistência Social.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Sposati, 1988:115.) A preocupação de direcionar a filantropia terá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imeiro escopo organizar suporte para o desenvolvimento de polític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conômicas, garantia da acumulação do capital e expansão das indústrias.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écada de 40, vários instrumentos viriam normatizar o funcionamento 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lidade dos equipamentos que atendiam aos "menores", a exemplo do DNCr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 LBA. A privação dos direitos sociais prosseguirá no regime militar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esar do estabelecimento da Política Nacional do Bem-Estar do Menor,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zembro de 1964, sob responsabilidade da FUNABEM, em comum acordo com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jeto da classe dominante, para tratar dos desajustes do "menor" carent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andonado e delinqüente, atribuídos pela FUNABEM à falta de afeto e am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família. A implantação da Política Nacional do Bem-Estar do Men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______________________________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6 Em 1895, Cândido Nogueira da Mota constata que a criminalidade "...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nores aumentou a olhos vistos ..." Em 1906, o Secretário de Justiça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Paulo apontava a prisão de mil e quinhentos menores, por vári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otivos: "... gatunagem, 119, 182 por embriaguez, 199 por vagabundagem, 458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 desordens e 486 por outros motivos de menor gravidade" (Londoñ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1:137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compreendeu três aspectos considerados relevantes: a) integraçã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gramas nacionais de desenvolvimento econômico e social; b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mensionamento das necessidades afetivas, de nutrição, sanitária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ducativas; c) racionalização dos métodos a serem utilizados ... Apesar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r uma tentativa de equacionar o problema sociologicamente, prevalece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ática a ótica assistencialista da transformação da personal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dividual." (Passeti, 1991:158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1976, a Comissão Parlamentar de Inquérito revelou a existência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3.542.508 "menores" em situação de carência, que ainda possuíam laços co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pais ou responsáveis, e de 1.909.570 "menores" abandonados, sem nenh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ínculo familiar. "Informava ... (a CPI) que, em 1975, 11.812 delit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aviam sido praticados por menores." (Queiroz et alii, 1984:51.) Em 10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tubro de 1979, surgiu um Novo Código de Menores, com o fim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protegê-los", pelo confinamento e controle. Entre os motivos da falênc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ta prática, encontra-se o elevado contingente de 36 milhões de "menores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rentes, na década de oitenta. (CNBB, 1987:13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pois de ter sido uma das marcas do regime militar, apesar do Brasil t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egado a ocupar, então, o nono lugar entre as potências econômicas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ndo ocidental, a condição de miséria e privação dos "menores" persiste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va República. As pesquisas do início da década de noventa apresentam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 entre os últimos lugares no que tange ao desenvolvimento social, co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tas taxas de mortalidade infantil, analfabetismo, crianças na ru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lência do sistema de saúde e da previdência, falta de habitaçã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termínio da população infanto-juvenil7, violência no campo p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usa da terra e violência por parte de policiais (OESP, 12/04/1990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reverter esse quadro, o MNMMR e a Pastoral do Menor lograram, n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rticulação política com outros segmentos da sociedade civil, criar o EC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gislação que permite a garantia dos direitos sociais da criança e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dolescente. Contudo, a trajetória do "menor" e mesmo da clas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adora no Brasil, demonstram que as leis, por si só, não asseguram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reitos sociais. Ao sancionar o ECA, interpretando esse movimento,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-presidente Collor de Mello, em discurso de 31 de maio de 1990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clamava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Temos de dizer basta! Não podemos continuar a ser o Brasil das carênci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aceitáveis e desumanas que afetam nossas crianças. ... É preciso mud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... Vamos enfrentar o problema com determinação ... Precisamos de todos ..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para lutar) pelo bem-estar e pela felicidade de nossos filhos ...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blema do menor no Brasil não é um caso de polícia ... É preciso faz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eitar os direitos da criança ... Não sou eu quem determina qu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nça seja objeto prioritário da ação do Estado. O Estado tem a mis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undamental de corrigir e compensar as distorções que surgem com maior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nor intensidade com o funcionamento da economia de mercado ... Temo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irá-las (as crianças) das ruas e dos desvios da marginalidad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caminhá-las à escola, motivando-as para o estudo ... levá-las de volta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io da família ... 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iscurso delineia as condições necessárias à passagem de uma "política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enocídio" para a consolidação das políticas sociais. Não obstante noss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vergência do governo Collor, um dos projetos necessários à socie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eira é a garantia dos direitos sociais estabelecidos na Constitui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eira de 1988 e no ECA, "obras arquitetadas por diversos segmentos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iedade civil organizada". Através dessas Leis, pode-se diminuir e mes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rimir as tragédias de meninos e meninas.Os direitos nelas preconiz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ultam de lutas multisseculares no Brasil e fora dele, num confli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tante entre o capital e o trabalh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as políticas sociais do Estado ... não são medidas boas em si mesm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soem apresentá-las os representantes da classe dominante e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cnocratas estatais. Não são ... más, em si mesmas, como alguns apologet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 esquerda soem dizer, afirmando que ... são instrumentos de manipulação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pura escamoteação da realidade da classe operária ..." (Faleiro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1991:55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______________________________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7 Em 1990, foram assassinados 457 "menores" nas principais cidad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eiras, a maioria deles sem antecedentes crimin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OESP, 04/04/1991), por grupos de "justiceiros" financiados p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erciantes e pequenos empresários. As "meninas" são levadas à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stituição, desde os nove anos, "... ligadas aos donos de boates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stíbulos ... Nem a polícia e nem outras entidades têm informaçõ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ólidas ..." (FSP, 06/02/1992). Relatório da Food and Agricultur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ociation revela que cerca de 53 milhões de brasileiros são desnutri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 subnutridos. "... a falta de alimentação atinge hoje cerca de 30% 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nças entre 0 e 5 anos ... Cerca de 61% da mortalidade infantil no paí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1986, foi causada pela desnutrição." (FSP, 19/10/1990.) O Brasil tem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pulação de 57,7 milhões de pessoas entre 0 e 17 anos, das quais 24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ilhões vivem na miséria e 23 milhões vivem na pobreza. Uma dentre quatr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nças sofre de desnutrição; cerca de 400 mil morrem anualment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enças evitáveis e outras 100 mil de males infecciosos, para os qu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istem vacinas preventivas. (Isto é/Senhor, 26/061989:30.) Revela a SE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, em 1989, em algumas regiões da Grande São Paulo, o índice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ortalidade infantil é de 98,9 por mil e que, apesar da média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ortalidade infantil ter caído na Grande São Paulo, esta cresc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ustadoramente entre os adolescentes, devido à violência generalizada n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ânsito e em homicídios, e que a população jovem está sendo expulsa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mpo para a cidade e do centro para a periferia, ligando-se os problem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moradia e de terra à relidade de violência que a atinge. "Cinqüent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ninos com idade de 8 a 15 trabalham oito horas por dia ... Eles varrem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uas da cidade co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ituação brasileira não se explica pela falta ou insuficiência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cursos gastos na área social. O país investe nas políticas públicas 25%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PIB, mas de maneira equivocada e ineficiente, em razão do ranç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pulista, assistencialista, corporativista, de empreguismo e excessiv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entralização dessas políticas, deixando, muitas vezes, o municípi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guarnecido de recursos. As políticas sociais devem ser planejada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neira menos burocratizada, facilitar a acesso aos necessitado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resentar programas a serem desenvolvidos pelos municípios, com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ção e a vigilância dos munícipes, no que se refere à aplicação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cursos e atendimento de prioridade, como preconiza o artigo 88 do ECA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São diretrizes da política de atendimento: I - municipalização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endimento; II - criação de conselhos municipais ... dos direitos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nça e do adolescente, órgãos deliberativos e controladores das ações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dos os níveis, assegurada a participação popular paritária por mei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ganizações representativas, segundo as leis federais, estaduai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municipais."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municipalização das políticas sociais e, principalmente, da assistênci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derá assegurar a conquista e garantia dos direitos sociais, pois, n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últimas décadas, elas foram elaboradas para garantir o controle social, n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apagar do fogo, em meio do incêndio". Há analfabetos? Cria-se o MOBRAL. Há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nças morrendo de fome? Distribuem-se leite e alimentos. Há crianças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ua? Institucionaliza-se ... Esses procedimentos só escamoteavam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acassos das políticas de desenvolvimento. Com a municipalização,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gramas sociais poderão facilitar a trajetória do "menor" a cidad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nça e adolescente. O processo de lutas sociais em torno da conquist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s direitos das crianças e adolescentes tem ajudado a sociedade a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obrir. Os "... meninos e meninas estão inventando outro país, e nó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is velhos, temos que ajudar essas meninas e esses meninos a refazer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. ... Ajudemos estes meninos a reinventar o mundo ..." (Freir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9:9). Para "refazer o Brasil" e garantir as políticas sociais,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sociedade tem alguns desafios a enfrentar: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º Rever o pagamento da dívida externa, uma das causas do crescimento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"Estado do Mal-Estar" social no Brasil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º Municipalizar as políticas sociais, especialmente a assistência,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estratégia fundamental, embora não exclusiva, para democratização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sociedade ... " (Silva et alii, 1991:14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º Participação de representantes da sociedade civil na formulaçã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políticas sociais. 4º Impregnar a cultura de valores éticos universai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5º Formular políticas assistenciais na perspectiva do direito, a todos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eiros que dela necessitarem, possibilitando um novo carát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distributivo da renda nacional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. O DESENVOLVIMENTIS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teoria do desenvolvimento busca explicar a realidade brasileira p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ótica da autonomia nacional e da superação da pobreza, fome e mortal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fantil, tendo como parâmetro ultrapassar ou igualar os países "modernos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 desenvolvidos. A nosso juízo, esse eixo de análise não atinge seu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jetivos. Não vemos, no Brasil, uma oposição entre moderno e atrasad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bdesenvolvido e desenvolvido, centro e periferia. O que existe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uma simbiose e uma organicidade, uma unidade de contrários, em qu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amado 'moderno' cresce e se alimenta da existência do atrasado ...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envolvimento ou crescimento é um problema que diz respeito à oposi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ntre classes sociais internas" (Oliveira, 1987:12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onceito de subdesenvolvimento não alcança o conteúdo da form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órica singular do capitalismo brasileiro, pois a análise em torno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posição formal entre um setor "atrasado" e um setor "moderno" não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ntém enquanto oposição e sim no fato de que um sustenta o outro.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mbiose entre "atrasado" e "moderno", "subdesenvolvido" e "desenvolvido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usca garantir o processo de acumulação do capitalismo. Para que es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incípio ocorra, é necessário velar tal realidade, deixando sobressair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aparência de distribuição e de igualdade". Se, de um lado,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adores querem viver, de outro, o empresário precisa deles viv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bora o acúmulo de capital gere a miséria e as crises sociais, a mes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igualdade dele proveniente vai sen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______________________________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pés descalços, sem luvas e qualquer outra proteção. Não estudam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firmam que no dia do pagamento são submetidos a abusos sexuais como for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garantir os Cr$ 6 mil que recebem por semana (cerca de meio salári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ínimo por mês, no final de 1991). Um deputado estadual é apontado pel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ninos e por seu ex-motorista particular, como responsável por ess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usos. (FSP, 18/11/1991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ortecida, tão logo o conjunto da classe trabalhadora ou as necessidad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capitalismo coloquem limites à acumulação. Com base no pressupost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a maturação do capitalismo brasileiro arrasta o processo organizativ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conjunto da classe trabalhadora, admite-se que dessa maturação advêm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líticas sociais. Ainda que num primeiro momento beneficiem mais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italista, acabam trazendo, de forma "clandestina", a melhoria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qualidade de vida da população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chamados períodos "revolucionários" brasileiros foram momento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rticulação e reacomodação da economia internacional. No process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turação do capitalismo no Brasil, a classe trabalhadora não só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zimada, pauperizada, "sucateada", explorada, como também acumu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eriências e força política para conquistar o exercício da cidadania e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stular como sujeito de direitos, adquirir autonhecimento e possibilidad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luta. A consciência capitalista de que a destruição dos trabalhador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ria sua própria ruína abre caminho para a organização e as conquist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perárias. Frente à manutenção do capitalismo, o debate sobre as categori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gualdade e desigualdade social converge para o centro da socie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eira, explicitando-se que o modo de produção capitalista elevou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adores a cidadãos, sujeitos de direitos e, por conseqüência, de su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ória. Ressalte-se que as mudanças sociais não ocorreram somente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lação entre a infra e a superestrutra, mas igualmente nas reações e n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ratégias que os pobres encontram no cotidian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se pressuposto possibilita deslindar o Estado intervencionista,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ergiu no Brasil em 1930, com desdobramentos em 1964. Ele evidenciou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adição entre capital e trabalho num outro patamar, respondendo à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igências internas e externas do capitalismo. O projeto político de 1964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porcionou à burguesia internacional poderes econômicos e políticos,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ja, buscou solidificar o capitalismo monopolista no Brasil. Sua te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entral era garantir, primeiramente, o desenvolvimento econômico e,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corrência deste, os direitos sociais. A concretização dessa propost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igia a importação de tecnologia, a renovação da opção cristã, segundo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utrina norte-americana, e a produção para exportar e não para erradic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da pobreza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teoria do desenvolvimento desigual e combinado nos possibilit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reender a formação social do Brasil, bem como dos usuários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stência. Só existem ricos porque existem pobres, só exist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stência porque existem aqueles que foram excluídos dos bens de consum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artir dessa compreensão, podemos afirmar que a criança e o adolescen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criança e adolescente; só são "menores" dentro das relações soci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belecidas e não por um ato de vontade pessoal. As políticas soci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istem porque as relações sociais se constituem de maneira desigual. O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arante sua existência é o fato dos trabalhadores necessitarem delas pa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breviver e mesmo os empresários, para controlar e garantir a reprodu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trabalhador e financiar o desenvolvimento do capitalismo, abrin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stradas, escolas especializadas, redes de água e energia 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onseqüências do modelo de desenvolvimento adotado no decorrer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ória do Brasil acarretaram para os trabalhadores de baixa renda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Estado do Mal-Estar" social e o "Estado do Superbem-Estar" social fic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uma minoria. Essa realidade aparece nos indicadores sociais do Ipea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Bird, que apontam que 20% da população mais rica detêm 63,3% da ren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cional, enquanto os 50% mais pobres ficam com somente 11,61% dela (FSP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09/07/96). São 41,9 milhões de brasileiros pobres e indigentes (FSP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08/03/95). Essa disparidade atinge o "menor":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Cerca de 3,5 milhões de menores de 14 anos trabalham no Brasil. Mai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70% deles recebem em torno de meio salário-mínimo. Outros, semi-escravo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mprem jornadas de até 12 horas e não recebem nada por isso. Arrebentam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ulmões nas carvoarias ou nas fábricas de calçados, inalando cola. Corta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é 2 toneladas de cana por dia ou carregam pesadas caixas de laranj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ganhando lesões irreversíveis." (Revista Atenção, Jan./1996:8.)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gundo o IBGE, 11,6% da população economicamente ativa é de trabalhador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 menos de 17 anos, uma mão-de-obra barata e desorganizada. Quanto à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olência, indicadores estatísticos da Polícia Federal revelam que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assinadas, no Brasil, até quatro crianças por dia (FSP, 12/05/96).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squisa do SOS Criança, 87% dos "menores" que perambulam pela Grande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ulo, pedindo ou fazendo pequenos furtos, viciados em crack, cola, maconh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cocaína, têm vínculos familiares e alguns são arrimos de família, sen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apenas 10% deles moram na rua. Para agravar essa realidade, no interi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s próprias casas, a tortura por parte da família tem levado algum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nças até a morte. "A cada hora, são 750 que sofrem violências em casa.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FSP, 21/02/94.) São os pais, na maioria dos casos, os responsáveis p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olência. (Passetti, 1995:65.) Esse quadro se torna mais grave p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sência de políticas sociais, como a falta de abrigo para crianç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andonadas ou vítimas de violências. Informações das autoridades dão cont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 necessidade de cerca de 900 vagas para acolhimento de "menores". (FSP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09/07/96)8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ma análise superficial desses dados poderia dar a entender que a clas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balterna não reage às formas abusivas com que é tratada e que cheg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umir e assimilar a culpa pela trágica situação nacional. Contudo, 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ame mais meticuloso dos fenômenos sociais demonstraria que el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oricamente, sempre provocou e forçou o diálogo com a classe dominant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 diferent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esses e carências. Se há intelectuais e pessoas que crêem qu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pulação pauperizada não reage, que vive somente da caridade ou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stência pública, como os moradores de rua e as crianças e adolescent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andonados, a vivência e observação de sua realidade permitem perceber,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ário, em seu dia-a-dia, um movimento propício à construção de 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cido social para granjear a cidadania, ainda que alheio à propost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lícita de derrubada das estruturas sociais, como tivemos a oportun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analisar em trabalho anterior (Souza Neto, 1997). Se os seus esforço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itas vezes não qualificados nem quantificados, deixam entender que 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responde à opressão e a provocações, a forma como sobrevive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fronto com a dramática realidade apresentada nos dados estatístic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monstra que ela não responde a partir dos paradigmas predominantes, m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m de acordo com a lógica da vida, e que essa reação vai estabelecendo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bases para a democracia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no fazer cotidiano que a população empobrecida vai descobrindo as form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organizar sua vida e de amenizar seu sofrimento. Nas margens qu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dade lhe reserva, ela faz sua história, assim como ergue seus barrac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 barrancos e ribanceiras, nas orlas dos córregos e rodovias. Ness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rritórios, onde se constroem a objetividade e a subjetividade, gera-s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tica da sobrevivência. Os empobrecidos preferem não enfrentar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elutável, mas antes descobrir o que nele é possível fazer e nele, aind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nsgredir algumas regras do jogo. Com o tempo, acabam constituindo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va existência social, em relações pessoais ou coletivas. Nas franjas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stema, grupos ou indivíduos têm criado "fragmentos emancipatórios",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onquistas da mulher, do negro e da criança, entre outros exemplos.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mudaram o sistema na perspectiva estrutural, essas lutas criaram 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cido social adequado à implantação de um projeto político "um pouco men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toritário", com possibilidades do aflorar da criatividade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. MUTAÇÃO DA ESFERA PÚBLIC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reverter essa realidade do "menor", a sociedade brasileira criou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elhos Municipais dos Direitos da Criança e do Adolescente (CMDCAs)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scritos pelo ECA. Como esfera pública e, portanto, circunscritos no boj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s relações sociais, os Conselhos não são apenas braços do Estado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strumentos de propaganda de políticas populistas, mas, para além 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stituições formais, constituem produtos das lutas de classes, gênero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aças e idade. As políticas sociais, desse ponto de vista, são concebi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direitos do sujeito que constrói e assume os canais de participaçã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que ultrapassam a visão do usuário da assistência social como obje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tituído de desejos ou aspirações, manipulado por relações de favoritis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clientelismo. Um dos seus objetivos é o estabelecimento de vi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unicativas entre os segmentos sociais, em busca de caminhos e soluçõ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pícias à qualidade de vida e à viabilidade de um conjunto de reform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ntro da estrutura da ordem social vigente. Este processo é um instrumen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de controle da atividade pública, é um treino político das massa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sfera pública pode ser compreendida, sob esse aspecto, como sinônim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mocracia (Oliveira, 1988:21). O público, por sua vez, não se esgota n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do, produto e instrumento da sociedade civil para coordenar as cois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úblicas e prestar serviços públicos. Contudo, o Estado "... facilmente ..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andona a posição de res publica e passa à condição de apropriação priva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 parte de grupos dominantes." (Demo,1989:327). Ao dar prioridade a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esses privados, o Estado transfigura-se em instrumento dess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esses, perde a capacidade democrática e converte-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______________________________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8 Essa situação pode ser assim quantificada: 4 milhões de crianças est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cluídas da escola (FSP, 08/03/95). Se essa tendência permanecer,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visão é de que 26,4 milhões de brasileiros não terão qualquer instru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ano 2000 (FSP, 12/07/95). Dos 62 milhões de trabalhadores no mercad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72% são analfabetos ou com menos de um ano de escola, 50,1% não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gistrados em carteira e somente 8,5% chegaram a concluir o segundo gra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FSP, 26/06/94). Mostram as pesquisas que o Brasil tem 2 milhõe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btrabalhadores (FSP, 11/03/94). Cresce o índice de meninas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stituição, a partir dos oito anos, principalmente em regiões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rdeste, e o tráfico de bebês ao Exterior. "A diarréia é responsável p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50 mil mortes de criança." (FSP, 1995.) Na Grande São Paulo, a Seade rev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11% das famílias ... são miseráveis: "... a ... pobreza na região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multifacetada ... (FSP, 15/04/93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num canteiro de corrupção e de "industrialização da miséria".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ssionar o Estado e a própria sociedade, ela os convoca à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onsabilidade e à defesa dos interesses públicos, restringindo o us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devido da miséria e do sofrimento social em proveito de particulare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lifica a relação dos movimentos organizados, entidades e indivíduos co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oder público, no que tange às coisas públicas, e desloca as prática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cepções assistencialistas e clientelistas através de canai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unicação, participação e negociação. Podemos entender o princípi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rteador da esfera pública como o que Habermas chama de soberania popul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descentralizada e pluralizada (Telles, 1994:49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erspectiva de que os demandatários das políticas sociais sejam trat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sujeitos requer uma alteração no planejamento das políticas sociais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ntalidade de quem exercita as ações públicas. As políticas sociai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incipalmente a da assistência não podem constituir uma responsabil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clusiva de um departamento, secretaria, ministério, entidade ou damas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ridade. Nesta ótica, elas ganharão visibilidade e poderão deixar de se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ressão da vontade de damas da caridade, do interesse de políticos que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tilizam desse terreno pantanoso para montar currais eleitorais ou mesmo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ção de assistentes sociais e de entidades assistenciais que assumem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o como uma missão pessoal. O enfrentamento da pobreza não se faz p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ções isoladas, que acabam por atribuir a culpa das mazelas sociais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digente e a missão de reeducá-lo a abnegados filantropos, uma vez qu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breza é socialmente produzida. A assistência pode ajudar os indivíduos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quista da cidadania e atuar como ferramenta pedagógica (Souza Net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1997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CMDCAs são espaços de negociação a serem compreendidos e assimil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a sociedade como instrumentos de conquista e implantação de nov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gramas sociais que respondam as suas necessidades reais. São can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urídicos que conferem exigibilidade às organizações e à população pa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brar do poder público a implantação e o implemento das política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endimento à criança e ao adolescente. Para isso, é preciso articular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ças econômicas, políticas e humanas, envolver secretarias, departament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chefias da prefeitura, do Estado, da Federação e ONGs, na perspectiva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r condições para que os "menores" sejam tratados como sujeitos,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ilhaçar os estigmas e alcunhas de "criança de rua, criança-problem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nina prostituta, menor infrator e anti-social". É necessário ampliar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íguos espaços destinados à população infanto-juvenil nos plan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overnamentais ou não, deixar de concebê-la como valor de uso e de troca,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ão-de-obra do futuro, e instituí-la como sujeit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sfera pública permite fazer uma radiografia dos conflitos e abrir camp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ua manifestação, mas, principalmente, sobrepõe a coisa pública à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ivada, criando mecanismos de atendimento a várias necessidades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rodução social. Como num jogo de xadrez, na comparação de Olivei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1988:23), na esfera pública cada passo deve ser bem articulado, poi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sentes as regras do jogo, há o perigo de se transformar a sociedade n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ogo de damas, onde quem faz a dama arremata tudo. Isso significa que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ó necessidade seria satisfeita. Ela não está contra o Estado e nem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ganizações sociais, mas aponta caminhos e exige dele respostas que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duzam na formulação de políticas sociais. Castoriadis (citado por Genr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5:165), a respeito, observando uma assembléia em Porto Alegre, on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avia cerca de 1.300 pessoas, diz: "Eu sempre vi as organizações e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deranças populares se mobilizarem contra o Estado. Nunca tinha visto el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mobilizarem para orientá-lo. Foi a primeira vez que vi este fato."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cesso de democratização abre uma senda para a mudança do imaginário n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to com as coisas públicas, encontrando fórmulas alternativas alterativ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respondam aos carecimentos da populaçã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organizações sociais desempenham papel preponderante na urdidura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idadania, uma vez que o sujeito não só participa, mas constrói o espaço,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produz uma metodologia pedagógica (Pontual, 1994:63). O estabelecimen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CMDCAs fundamenta-se em três premissas: a primeira é que o pod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nicipal não têm como equacionar sozinho todas as mazelas do município;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gunda é a não disponibilidade de recursos financeiros e físicos pa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ender a todas as demandas sociais; finalmente, as políticas soci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torizadas não podem resolver os problemas sociais sem uma interface co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políticas econômicas.Nessa arena de debates, manifestam-se os diferent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esses políticos e ideológicos da cidade. Apesar da lei defender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nicípio como um todo, cada segmento dentro desse espaço luta p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esses particulares, como se percebe no depoimento de uma conselhei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 cidade de Diadema, São Paul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No início, tivemos dificuldades ... Cada ONG ... representada defendia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óprio interesse. O pessoal ligado à creche só via creche e crianç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quena. ... Quem trabalhava com criança abandonada ou maltratada só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nsava nelas. .... As dos deficientes físicos, só pensavam n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ficientes. O poder público só pensava no setor deles, e algun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resentantes da entidade juntavam-se com outras, para pedir recursos pa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gar salários. Um órgão que foi criado para pensar a cidade e o bem-est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s crianças ..., ficamos um ano e meio resolvendo problemas e divergênci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deológicas entre nós, se deveríamos priorizar o recurso da prefeitura e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undo para as crianças de zero a seis anos, pois havia pessoas que n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reditavam que criança acima de seis anos podia ser recuperada.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feitura achava que criança acima de seis anos é problema do Estado, ..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catava as decisões do Conselho. Em alguns momentos parece qu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elho só ligava para o que a prefeitura queria. ... Muitos companheir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Partido e da administração desconfiavam do Conselho e da assistência.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Cons. Márcia. 25/10/92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se depoimento desperta interrogações sobre a formulação das polític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iais. A primeira diz respeito à concepção da assistência, questionan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atuação no sentido de promover a eqüidade ou de reproduzi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igualdade social. Seriam os seus programas apenas curativos, sem medi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eventivas indispensáveis à emancipação do sujeito? Esta problemátic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toma a discussão das crenças na univocidade das políticas sociais,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pecial da assistência, e de que as ações desenvolvidas pelo Estado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a sociedade capitalista tenham por fim último fortalece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bserviência, a dominação e a exploração, ou o contrário, a pluralidade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o nosso juízo, a assistência sedimenta-se nas lógicas do controle e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ssibilidade de condições de acesso à cidadania. Paradoxalmente, n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stante os limites das entidades, pela prática da "assistênc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ritativa", elas subsidiam o "ser objeto" para transformar-se em sujei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comanda sua história. Essas diferentes concepções corroboram 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cesso pedagógico favorável à construção do sujeit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ma segunda questão é a da paridade: "Às vezes, o Conselho parec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talecer a prefeitura." Compreendê-la apenas numa relação entre pod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úblico e organizações sociais na perspectiva de números ou de da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tísticos não significa a democracia, pois sabe-se de antemão qu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do brasileiro na sua tradição tem controlado a sociedade.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resentantes do poder público têm maior capacidade organizativa pel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esso à máquina administrativa e experiência no trato das coisas pública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gundo Demo (1989:336), na prática, a paridade "... não vai além de torn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rocesso decisório menos fechado, mas isto já é fundamental". Esta é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bigüidade do conceito paridade. Se, de um lado, pode dar margem a que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overnantes utilizem o CMDCA apenas como convalidação, por outro, este n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de reduzir-se a tiete do governo, o que seria menosprezar a capacidad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reação individual e social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ma terceira tensão que se pode extrair da experiência do CMDCAD é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dentificação do trabalho das entidades e de outros programas sociais co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stencialismo, por parte de alguns conselheiros do poder público. Es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cedimento subtrai aos empobrecidos a possibilidade de se organizarem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ranjearem a cidadania, atuando, contraditoriamente, no sentid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talecer o processo de exclusão. De fato, quando analisada sob uma ótic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uncionalista, à margem das relações sociais, a assistência perd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mensão de facilitadora do acesso à cidadania, tornando-se mais excluden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 que includente. (Pereira, 1996:53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nicipalização não significa prefeiturização. Não nega, mas democratiza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der; não acaba com as contradições e os antagonismos sociais, mas é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o onde se podem buscar e localizar mecanismos de equacionamento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dução da desigualdade social. Não significa uma partilha de poder entr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esferas municipais, estaduais e federal, mas uma articulação delas entr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 e com a população, para quantificar e qualificar a prestação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rviços públicos. Para garantir essa liberdade nos municípios,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cessária a participação das organizações sociais, que devem pensa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idade como coisa pública e não numa perspectiva de interesses privados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ssoais. "O caráter público do governo de um município é mais direto, e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is direto exatamente porque é maior a visibilidade dos administradore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s suas decisões." (Bobbio, 1986:88.) Pesquisadores e estudiosos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nicipalização têm acenado que essa é uma das estratégias par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mocratização. Entretanto, cada local cria e inventa formas diferente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truir e conquistar os direitos sociais. Tocqueville (1977:200) enfatiz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orça dos povos livres na comuna. Ressalte-se que os homens deixam-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eqüentemente conduzir pela antiética e não são naturalmente t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rtuosos, a ponto de priorizarem o bem comum. Na esfera públic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ressam-se as práticas de resistênci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5. AS ESTRATÉGIAS DO SUJEI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ujeito se constrói na interação entre objetividade e subjetividade,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ordo com a análise de que "... a realidade interna e a realidade exter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compõem na experiência de viver" (Winnicott, 1994:3). Nesta se encont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ossibilidade do indivíduo alcançar a maturidade pessoal, atravé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ratégias, e de adquirir segurança em seu meio. A maturidade do sujeito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apacidade de administrar os conflitos e de encontrar estratégias em pro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opções que beneficiem a qualidade de vida. No cotidiano, o indivídu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de "beber do seu próprio poço" e apropriar-se da exterioridade a s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milada pelo processo mental (Winnicott, 1994:221), contribuindo com 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eito novo de apreciar as coisas. Neste sentido, as pulsões individuais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ementos de construção da história tanto quanto as mudanças da infra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perestrutura. O desenvolvimento humano também se faz na segurança e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izade, na crença em algo confiável e duradouro. Para que se poss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render a lidar com desilusões, mágoas e lutos, e mesmo superá-lo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taca-se a importância do ambiente e da sociedade. (Winnicott, 1993:102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riança e o adolescente necessitam de proteção, orientação e respeit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z, confiança, amor e partilha, para seu desenvolviment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Quando entrar nesta casa, entre com humildade. Traga a paz e a confianç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 é a casa de ninguém. Aqui todos somos pobres, peregrino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ssageiros. Aqui ninguém tem dinheiro, mas aqui o rei é o amor. ... Trag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az e a caridade, pois aqui mora ninguém. Já muito sofrido e esfolad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gora está consolado. Ele é gente também, pois aqui o rei é o amor. ..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ga a paz e a esperança, traga respeito também. Não olhe as aparênci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is todos somos irmãos. Ame todas as crianças, não olhe a idade nem cor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queira só seu interesse, reparta com seu rmão. Ajude o desamparado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ver humanamente. E dê-lhe o Reino do Amor." (Lázara Silveira Pachec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ducadora. 11/04/1980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sas condições estimulam o desenvolvimento da pessoa. O ser humano, des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nra idade, absorve e produz sua história num contexto própri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ltrapassando a figura de expectador e reprodutor. Pode ser tolhido p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apontamentos e tragédias, mas pode aprender a usar deles para galga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turidade. Alterações das formas de pensamento e de apropriação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jetos se processam nas várias faixas etárias, demonstrando que há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juntos de agentes que interferem na identidade do homem. Como real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laçada de múltiplos componentes, o sujeito vive o acaso, a incertez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sperança, a alegria, o perigo, o prazer, a morte, miséria e riqueza,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z suas escolhas. Concebemos o sujeito movido por sua história, desejo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os sentimentos que o atropelam, as marcas da infância. E é nessa mo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busca energias para renovar-se. Em contato com a exterioridade,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omportas de sua memória se abrem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em sua mente, ... esquecidos sentimentos o atropelam ... e ele se vê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golfado pela intensidade de um mundo infantil que sua vida de adulto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inha forçado a esquecer" (Berman, 1990:45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a subjetividade que desperta ao contato com a exterioridade e com 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anha vida. As ações ou decisões do sujeito estão subordinadas a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constelação" de fatores. Essa concepção permite inferir que o sujeito 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úblico se interdependem e que a esfera pública ganha visibilidade com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icipação do sujeito, possibilitando a satisfação dos careciment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radicai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políticas sociais podem subsidiar o "menor" na aprendizagem e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contro consigo mesmo e com o outro, elementos básicos para a formação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jeito em direção a uma ética da liberdade. Dispor de condições para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abrochar da vida significa viver e interagir com o outro, faz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ória, transformar o dia-a-dia, dar significado aos objetos e del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trair o sentido da vida, elaborar e reelaborar os sonhos. Ness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spectiva, viver é caminhar na busca do "não-lugar", sem respostas clar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acabadas, é encontrar-se frente a novos desafios a cada relação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oberta, num eterno recomeçar. A consciência humana, sede do sujeit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é produto do vazi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Não é a consciência que determina a vida, mas ... a vida que determin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ciência. ... a história deixa de ser uma coleção de fatos sem vid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apresentam os empiristas, e que são ... abstratos, ou a 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maginária de sujeitos imaginários, como apresentam os idealistas." (Marx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1980:26.)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ste sentido, as circunstâncias constroem os homens tanto quanto est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duzem a história. Dentro de uma realidade definida, os homen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belecem relações com os objetos e vão formando sua consciência sobre si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 o mundo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onceito de sujeito, que estamos delineando, provém de nossa análise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ória e do cotidiano dos usuários do Lar de Menores São José (LMSJ),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idade assistencial não-governamental da cidade de Diadema, São Paulo,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l apreendemos o modo como se apropriam dos objetos externos e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ganizam e transformam em prol da realização dos seus sonhos. Pesquisam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s estratégias na busca de saídas e brechas para novas conquist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que, na vida diária, ninguém poderia ser inteiramente alienado, o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seria a inércia da rotina (Heller, 1982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opulação empobrecida - não tão amorfa e alquebrada diante dos problem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iais com que se defronta, como querem alguns - tece as bases do novo n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agmentos do cotidiano. Na cotidianidade dos favelados, os barrac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lizando pelos barrancos, arrastados por enxurradas e tempestades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umidos pelo fogo, são sempre e novamente reconstruídos. Na vida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pulação empobrecida, a resistência deixou de ser uma virtude de "santos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 uma prática individualista, para se transformar num fenômeno coletiv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Bobbio, 1988:252). Suas pelejas pela conquista dos direitos sociais tend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reelaborar a ideologia dominante, de forma a responder às própri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cessidades. Mas a resistência que aparece aí coisificada é um instrumen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manobra de que se serve como tática de sobrevivência. Nesse sentido,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istência dos "menores" é um instrumento de conquista dos direito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idadani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endemos as formas de solidariedade como estratégias de sobrevivência n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tidiano, em que sempre restam abas para o encontro do novo. Um exempl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sas estratégias de sobrevivência encontra-se no modo como a "a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gressista da Igreja Católica" trabalha com os pobres e miseráveis,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storal da moradia, dos menores, dos migrantes e da terra, entre outra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atividades sociais representativas daquilo que Certeau (1996:38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resenta, ao comentar que o "... cotidiano se inventa com mil maneira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ça não autorizada". Essas redes de solidariedade expressam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ontentamento com a injustiça social e emergem no cotidiano a partir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óprios pobres ou de grupos e organizações que se sensibilizam com su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usa. Se a esfera do cotidiano contém essas táticas e estratégias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ssibilidades ou caminhos para garantia da sobrevivência, noss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spectiva é de nele localizar a esperanç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hamadas práticas anti-sociais, características dos "menores de rua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rigados", devem ser compreendidas como um grito de socorro de quem tev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truída toda a esperança. Entendidas somente como um desvio, elas têm 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ráter ideológico que acaba por rotular o indivíduo perante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onsáveis pela formulação das políticas sociais. Na cotidianidade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menores" estão sempre presentes as questões da agressividade, do furto,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jeira, da destruição que podem ser compreendidas como maneira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unicação com o mundo exterior. Na perspectiva da confiança como condi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amadurecimento do homem e da sociedade, a agressão não tem apenas 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pecto "negativo", mas é ainda um exercício que pode levar o sujeito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ar em contato com o mundo externo, para dele extrair a confiança.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gressão e o furto podem ser instrumentos de comunicação com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terioridade e são, de certa forma, manifestações do sujeit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"menores", rejeitados e privados de direitos, acabam por apresent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ortamentos de agressão e furto, mais como estratégias-limit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sobrevivência do que mecanismos anti-sociai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 Normalmente, a reação destrutiva à esperança destruída é encontrada entr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, por razões sociais ou econômicas, estão excluídos dos confortos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ioria e não têm para onde ir, social ou economicamente. Não é ...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ustração econômica que conduz ao ódio e à violência; é o desespero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tuação ..." (Fromm, 1970:35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privações perpassam a vida dos "menores", como alimentadore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ratégias de sobrevivência, principalmente da agressividade e do furt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direcionados, estes hábitos acabam por fugir ao controle social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duzir o "menor" a se voltar contra seu eu e o não-eu. Pode-se observ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a sintomatologia da tendência anti-social, e aí aparece o furto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m sinal de esperança, ... temporária, ... mas positiva enquanto dura,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tes que se dê uma regressão para a desesperança ... desse processo ...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se dá o nome de capacidade para o luto" (Winnicott, 1995:141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erda pode auxiliar o indivíduo a desenvolver a capacidade criativa,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uscar novos espaços para construir a esperança, ou levá-lo à depressão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esperança, ou seja, à incapacidade de sair de um objeto e ir ao encontr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outro. Esta dinâmica acaba por forçá-las a reproduzir sua história,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as marcas da exterioridade internalizadas conduzem o seu destino.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lusório, no dia-a-dia, pensar que as aflições serão finalmente dirimid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is, de diferentes modos, são continuamente recriadas ou novos sofriment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arecem. A identificação dos homens com sua história, seu cotidiano, é t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orte, que até poderíamos afirmar que a pessoa é o cotidiano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iste a possibilidade de superação da desesperança e da perda da compaix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da empatia, por fatores sociais ou psicológicos, através do "... encontr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 uma pessoa em cuja preocupação ou interesse ... crêem, ... abrem-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vas dimensões de sentimentos. Se tiverem sorte, ... se degelam..., e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entes da esperança, que pareciam ... destruídas, germinam" (Fromm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70:35). Na vida dos "menores" abandonados, é possível apreender algo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úria avassaladora do desejo não satisfeito, das promessas não cumprida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 omissão das políticas sociais. Seu cotidiano abre clareiras à percep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que o processo subjetivo ajuda-os na apropriação do mundo real. P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maginação, buscam superar ou equacionar as contradições vividas, m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esar do sofrimento lhes ser, muitas vezes, ininteligível, não cessam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xperimentá-lo cotidianamente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compreender a viabilidade de uma mudança das atitudes agressiv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iundas das frustrações e privações de que são vítimas os "menores",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ferentes faixas etárias, destacamos que o ser humano, a fim objetivar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ementos constitutivos da subjetividade ou de exteriorizar su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tencialidades internas, precisa de um objeto externo para si e de s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jeto de um terceiro, relação pela qual chega ao conhecimento próprio e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tro, embora não totalmente. A criança vive num mundo real e autocriad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ltando de um para o outro. O papel da mãe ou do responsável é conduzi-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à frustração e propiciar-lhe as condições para que aprenda a viver com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lusão e a desilusão. Quando adquire capacidade para começar a suporta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ustração, torna-se apta a resistir a privações, pois o mundo nunca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iramente como o desejamos ou imaginamos. O máximo que poderia ocorrer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sse sentido, seria uma coincidência de identificação entre o idealizado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real. O binômio destruir e construir, presente nas brincadeiras infanti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roduz o cotidiano dos "menores" que buscam encontrar tática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ancipação, através da amizade e confiança que geram as brincadeir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zendo fluir a liberdade criativa do indivíduo. "No brincar, a crianç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nipula fenômenos externos a serviço do sonho e veste fenômenos extern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colhidos com significados e sentimentos oníricos. ... O brincar implic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fiança ..." (Winnicott, 1995:76). A atitude de brincar permite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jeito aprender a usar sua autonomia dentro dos limites da brincadeir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ma relação não firmada na confiança e amizade é entendida como um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ntos de origem da esquizofrenia infantil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brincadeira reproduz a dinâmica competitiva da sociedade, que estimul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tividade tanto quanto a destruição do inimigo. É o sonho da liberdad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ser dono da vida. Como no flutuar da "pipa" (papagaio), presa por u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mples fio aos dedos da mão, a criança e o adolescente no alto, voand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vres da prisão do cotidiano e olhando, de cima, sua história. Es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inquedo, feito por eles mesmos, com elementos fragmentários que passam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tituir um todo, a vareta, a cola, a linha, o papel, a tesoura, també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era a amizade e a inimizade. As brincadeiras propiciam à criança e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dolescente saírem do mundo real e nele se reintegrarem, sob uma nov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spectiva. Brincar com a "pipa" sintetiza a dinâmica da história da vi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 criança e do adolescente. Ao fazê-la, eles tecem com as próprias mãos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ssibilidade de sonhar, de voar, de serem livres das opressões. M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obrem que o sonho e a vida real estão vinculados, como "por um fi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nha". O sonho sobrevoa e o desafio é trazê-lo para junto de si. De vez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ndo, na turbulência da vida, como nas disputas entre as "pipas" no ar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guém lhes corta o fio da esperança, simbolizado pela linha. Qua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estros, eles têm que reger a música dos seus sonhos, que paira no ar,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cutá-la dentro e perto de si. Esse desafio de cada dia, feito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incadeira, expressa o movimento da vida, embora, nem sempre de manei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nsparente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A criança ... começa sempre tudo de novo, desde o início. É da brincadei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nasce o hábito, e mesmo em sua forma mais rígida o hábito conserva at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fim alguns resíduos da brincadeira. Os hábitos são formas petrificad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... de nossa primeira felicidade e de nosso primeiro terror. ... Um poet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emporâneo disse que para cada homem existe uma imagem que faz o mun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iro desaparecer; para quantas pessoas essa imagem não surge de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elha caixa de brinquedos?" (Benjamin, 1993:253.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mizade possibilita o desenvolvimento ordenado do diálogo, pelo qual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de granjear a liberdade e encontrar motivação para fazer a aproxim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 os sonhos e a realidade. Permite a passagem da visão trágica par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titrágica, sem uma fuga da realidade, mas transformando-a. O amigo não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quele que desvela ou esconde a realidade, é quem acolhe e ajuda a ver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aminho.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ibui igualmente para a formação do sujeito o sonho, como uma forç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obilizadora da vida. O próprio objeto que dá sentido à exteriorização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bjetividade pode, entretanto, sufocá-la e destruir a vida. Não basta t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nhos, é preciso possuir condições para implantá-los. É necessári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rrubar as barreiras que se interpõem entre eles e a realidade. A parti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 premissa de que a constrição do indivíduo está dentro e fora dele mesm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reende-se que esta sujeição também usa os tentáculos de sua organiz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síquica interior. O mesmo indivíduo que determina seu cotidiano é por es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terminado. Assim, o espírito tirânico tem-se apoderado da cultura e 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ntes humanas, numa dominação que se prolonga por gerações. As referênci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lhedoras do passado, que anulam a construção do sujeito, precisam s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peradas no presente. O encontro com o passado só deverá ser assumido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nha da ressurreição dos sonhos perdidos e impedidos, para banir o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mpede a felicidade. Benjamin (1991:43) reflete que "... cada época n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enas sonha a seguinte, mas, sonhando, se encaminha para o seu despertar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rrega em si o seu próprio fim ..." Esta reflexão pode-se aplicar a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"menores" que, em cada etapa da vida, sonham com a seguinte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observação do cotidiano, podemos perceber a interferência ou simbio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 a exterioridade e a subjetividade, em lógicas diferentes, m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lementares. Marx apresenta de que forma as utopias motivam os homens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nsformar a realidade social e o cotidiano, antecipando o futuro. Ness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spectiva, o cotidiano é "a vida equacionada", que possibilita construi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novo. Extrai-se dessas considerações que o homem inteiro é aquele qu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smo nos flagelos diários, vivencia o cotidiano e mantém a capacidad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responder às diferentes situações exigidas pela vida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ujeito é aquele que consegue sonhar e ter um olhar antitrágico, que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ropria de sua história como motivação para um projeto de vida e luta pa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nsformar sua realidade de morte em vida. Cada sujeito inventa e cria su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ória. Quem não consegue sonhar e esperar, mesmo com ajuda de outr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ssoas, talvez não supere suas tragédias. Os sonhos e o olhar antitrágic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ocados no sujeito necessitam, para concretizar-se, das formas de naveg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das variáveis de manobras da exterioridade. O "menor" é um feix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ulsões e de imaginação, a ser sujeito, autônomo, capaz de agir e de "s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gido", de comandar e de ser comandado, de "... aprender a aprender, ...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obrir, ... a inventar" (Castoriadis, 1992:156), a extrair energia 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dversidades. Essa visão extravasa a simples interiorização das norm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regras e instituições. É transformá-las. Este é o papel do sujeito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7. CONTRIBUIÇÃO DA ASSISTÊNCIA NA FORMAÇÃO DO SUJEI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ssistência social pode servir como ferramenta propícia ao despertar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jeito, com tudo o que ele possui de autonomia, criatividade e capac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direcionar sua vida a partir dos próprios valores (Morin, 1996:57).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áxis de seus usuários confirma essa necessidade de se conjugarem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terioridade e a interioridade do sujeito. Ao ajudá-los a canalizar su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ulsões, incluindo entre seus instrumentos pedagógicos relações de amiz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confiança, estimuladoras da busca do discernimento para a escolha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aboração de estratégias de sobrevivência, a assistência contribui par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nidade entre esses dois pólos. Práticas dialógicas permit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toconhecimento e visualização dos fatos sob uma ótica (Foerster, 1996:74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descortina as janelas do ser e possibilita ao sujeito investig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questões básicas e tomar tento da própria vida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ondidas a partir de experiências pessoais, perguntas como quem sou eu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que quero e o que estou fazendo neste local necessitam ser explicitad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a intersubjetividade. Pelas vivências do dia-a-dia, o ser humano dá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gnificado às palavras geradoras de mudanças. Isto quer "... dizer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ociamos parte do nosso mundo experiencial com uma palavra particular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s essa palavra permanece como uma parte do nosso mundo experiencial"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Glaserfeld, 1996:90). A clarificação da experiência pede um olh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lementador, que produza dela melhor compreensão e abra perspectivas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ssumir da própria história dentro dos condicionantes dados. A partilh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olhares e a convivência dos usuários transfiguram o eu e o não-eu, co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flexos no cotidian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ujeito é quem tem esperança e luta para concretizar seus sonhos, s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manecer à espera de migalhas. Age livre da normatização do Estad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que está para além do Estado. O processo de assistência, por sua vez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te da trajetória dos usuários. Não escolhe em seu lugar, porque enten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devem ser responsáveis, que uma multiplicidade de fatores sociai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ológicos, culturais, psicológicos, entre outros, explicam sua construçã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b esse enfoque, a noção de sujeito é complexa e polêmica.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dicionadores não negam que o sujeito é livre, e o é porque extrai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dade elementos para a vida e confere a seu objeto reordenamento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ntidos sempre originais. Ele consegue subverter a realidade, s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jeitá-la diretamente; por seu modo de apropriação e uso, determina seu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ins e funçõe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oncepções de sujeito, cotidiano e assistência suscitam desafio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stionamentos. Assim como o sujeito constrói o mundo, é por es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truído, numa relação que faz dele um ser capaz de produzir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tiética destrutiva da vida e dos sistemas ecológicos. Daí a preferênc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la concepção de sujeito em construção, depositário do bem e do mal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mente um inacreditável progresso humano poderia trazer, talvez, mai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lareza sobre a concepção do sujeito. Incluem-se nas visões de sujeito -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o produto da disciplina, prisioneiro das estruturas ou resultado de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colha racional - as dimensões da incerteza e certeza, fraqueza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randeza, amor, participação, comunhão, alegria, ódio e ética. A noçã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jeito constrói-se num processo dinâmico, recheado de espanto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plexidades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tudo é inacreditável ... Estou cercado pelo mistério. Tenho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ntimento de caminhar nas trevas, rodeado por galáxias de pirilampos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 escondem e revelam a obscuridade da noite '... dela vem toda a origem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inda que seja noite' " (Morin, 1995:227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ujeito vive da luz, mas também das "noites", que tendem a se esclarece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à medida que ele se envolve nas relações sociais. É bom lembrar que 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bres não estão mortos, eles agem e reagem e, quem sabe se parte de su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ças não provém dessas "noites escuras" que lhes permite extrair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dade material para implantar um projeto de vida, mesmo que de manei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mitada, porque a base da exterioridade é a desigualdade social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tra questão diz respeito à metamorfose do sujeito através de su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face com a realidade. À medida que esta se transforma, muda igualmen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ujeito. O inverso também acontece, quando suas mudanças alteram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dade. Este jogo de reciprocidades alterativas é que tem feito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ória, com tantas certezas e incertezas. Apesar de tê-la em suas mãos,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jeito faz a história somente sob circunstâncias dadas. Entretanto, sem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mem não há história, como, sem os objetos externos, ele não teria com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breviver e fazê-la. Em decorrência, encontramo-nos com o sujei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ológico e não-biológico, com ações estimuladas por necessidades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mprem sua condição de animal e seus sonhos e fantasias, em relações qu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sinam a viver entre a ilusão e a desilusão. Aqui se coloca um outr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afio acerca de como ajudar o "menor" abandonado a viver a ilusão 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ilusão, prática essa que ultrapassa uma determinação jurídica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compreende a assistência apenas como produto do bem ou do mal. N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bos se encontram, e isso lhe permite subsidiar o indivíduo no aflorar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tonomia. A relação da assistência com o sujeito segue uma via dupla,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spectiva pela qual ele dela se apropria e transforma, e na concepçã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a faz. Por esses aspectos, pode-se entendê-la como estratégia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brevivência e de conquista da cidadania. Se os indivíduos não reagiss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te a exterioridade, se fossem tolos ao ponto de reproduzirem a real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se lhe apresenta, ela não sofreria qualquer transformaçã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dependentemente de como a exterioridade esteja organizada, deve-se trat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er humano enquanto um feixe de pulsões. Não se defende uma credul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mplista no continuísmo de uma sociedade dominada pela exploração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igualdade, nem que todos os indivíduos gozem de iguais oportunidades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ssibilidades. O que se entende é que a democracia traz ao sujei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melhores condições de realização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homens, conquanto livres, "... não escolhem livremente" (Marx, 1984:432)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 ou aquela forma de viver. Suas escolhas se fazem dentro de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alidade individual ou social dada. O sujeito não é aqui produto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stência, mas das relações sociais, das quais é igualmente produto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ópria assistência. Pensá-lo na modernidade significa acreditar que el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imila, reconstrói e cria as relações sociais, transforma a sociedade e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r esta transformado, num complexo de ações humanas que compreendem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ção do sujeito à participação. Um outro desafio está em repensa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mportância do cotidiano, rico em possibilidades e estratégias de ação pa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ormação do sujeito. Como vida equacionada, ele possui inúmeros atalhos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rem localizados e utilizados. Da mesma forma, não se pode pensa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istória sem o cotidiano, matéria-prima de que ela se faz. Busca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reender a noção de sujeito é entendê-lo como uma constelaçã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atore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ses desafios não vêm negar as relações sociais geradoras de parte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arbárie em que vivem os homens. Apesar de definir-se pelo pragmatismo, é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tidiano o espaço onde se aprende a lidar com o mundo e fazer históri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nde estão as formas criativas de elaboração da realidade. Os própri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tos ocorridos no processo de individuação, no cotidiano e na histór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duzem continuamente a necessidade de transformar a vida. A realida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erimentada no mundo moderno impulsiona para o futuro e provoc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terações comportamentais. Na vida diária, o homem coloca em ação su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acidades e habilidades, vivencia sentimentos, inteligência, ódio e amor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comunicar-se com a exterioridade, é um desfrutador dinâmico e ativ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entanto, não tem possibilidade de absorver toda a heterogeneidade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otidiano, com seu leque de alternativas. (Heller, 1982:30.)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história dos "menores" evidencia a insuficiência da subjetividade para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dança. Há necessidade da objetividade. Privilegiar a subjetividade ser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ançar o fracasso só no indivíduo. Prender-se à objetividade, ser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onsabilizar apenas a exterioridade. Entende-se que a causa d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acassos está na falta de uma correspondência entre o interior e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terioridade. Marx (1978:9) exemplifica com a música o despertar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bjetividade pelo exterior. A mais bela melodia, para aquele que não t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vido musical, de nada vale. A subjetividade é a capacidade que temo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r sentido e valor às coisas, não por sua utilidade, mas pelo seu sentid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ssência do homem não está na exterioridade como utilidade. Move-se n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ior, onde estão alocados a esperança e os sonhos. Mais do qu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imentar sonhos e esperanças, é preciso perceber a forma dos homens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organizam para satisfazer seus carecimentos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ssistência ou a esfera pública são fragmentos da realidade que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resenta ao sujeito como estratégia de sobrevivência. Nelas, as prátic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de resistência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residem nas forças de cooperação, de comunicação, de compreensão,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izade, de comunidade e de amor, na condição de serem acompanhadas pel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spicácia e pela inteligência, cuja ausência se arrisca a favorecer 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ças da crueldade ... aquelas são sempre mais fracas, mas é graças a el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existem sociedades onde é possível viver, famílias que amam, amizade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ores, dedicações, caridade, compaixão, impulsos do coração, e que p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tre solavancos e desordens o mundo avança sem submergir total ou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manentemente na barbárie. Estas virtudes comportam em si mesmas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ueldade para com o que lhe é exterior, antagônico ou ... diferente, m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elas que tornam a vida possível e a morte indesejável, são elas que ..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mentam o que há de mais precioso e que é ao mesmo tempo o mais ameaçado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mortal, em primeiro lugar o amor" (Morin, 1995:231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ergem aí as fagulhas da esperança, amizade e confiança como força para 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reditar que é possível transformar "o fel no mel", através das açõ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tidianas. Nossa convicção é de que a esfera pública estabelece uma ba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ural que serve de tecido social à cidadania. O sujeito que participa 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quele que tem esperança, a qua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"... não consiste em cruzar os braços e esperar. Na medida em que lut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ou amadurecido para a esperança. Se combato com a esperança, tenho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reito de confiar. O diálogo ... não pode praticar-se num clima carrega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desesperança. Se os que dialogam não esperam nada de seus esforços, s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ncontro é vazio, estéril, burocrático e cansativo" (Freire, 1980:85)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ujeito age independentemente da normatização do Estado, porque está par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ém do Estado. Uma concepção presa a determinações legais ou disciplinar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circunscritas nas relações sociais leva, muitas vezes, o indivíduo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gir fora da ética da vida. Reelaborar uma síntese do sujeito sem negar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bjetividade, a exterioridade e sua influência no alargamento dos direito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iais e no processo de transformação social é o desafio maior de noss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álise. Indicadores dessa nova síntese do sujeito podem estar n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queninas esperanças semeadas no cotidiano, sem excluir outras formas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uta, como a participação na esfera pública, que ajuda a ampliar ess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queninas esperanças. O sujeito, cuja noção buscamos construir nest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flexão, tem a propriedade de se servir de estratégias transformadoras,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ceber escolhas e de elaborar táticas para impor ou realizar seus sonho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AYÓN, N. Assistência e Assistencialismo. São Paulo: Cortez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LTOÉ, Sônia. Infâncias Perdidas. Rio de Janeiro: Xenon, 1990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RIES, P. História Social da Criança e da Família. Rio de Janeir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uanabara, 198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RRUDA, Reinaldo S.V. Pequeno Bandido. São Paulo: Globo, 198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ZEVEDO, M. Amélia. (Org.) Crianças Vitimizadas. São Paulo: Iglu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ZZI, R. A Igreja e o Menor na História Social Brasileira. São Paul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ulinas,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ENJAMIN, Walter. Charles Baudelaire, Um Lírico no Auge do Capitalismo. In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ras Escolhidas III. São Paulo: Brasiliense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Coleção Grandes Cientistas Sociais. São Paulo: Ática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ARAN, Paul. A Economia do Desenvolvimento. São Paulo: Cultura, 198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ERMAN, M. Tudo que é Sólido desmancha no Ar. São Paulo: Cia. das Letr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ERTRAND, M. O Homem Clivado - A Crença e o Imaginário. In: SILVEIRA, P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RAY, B. (Orgs.). Elementos para uma Teoria Marxista da Subjetividade.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ulo: Vértice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OBBIO, Norberto. Qual Socialismo, Discussões de uma Alternativa. Ri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aneiro: Paz e Terra, 198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ORÓN, Atilio: Estado, Capitalismo e Democracia na América Latina. Ri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aneiro: Paz e Terra, 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RNOY, M. Estado e Teoria Política. São Paulo: Papirus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STORIADIS, Cornelius. O Mundo Fragmentado. Rio de Janeiro: Paz e Terr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2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A Instituição Imaginária da Sociedade. Rio de Janeiro: Paz e Terr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BIA. Trabalhando o Abrigo. São Paulo: PUC,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____. Trabalhando Conselhos de Direitos. São Paulo: PUC, 1993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ERTEAU, Michel de. A Invenção do Cotidiano.Rio de Janeiro: Vozes, 199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HAUÍ, Marilena. Conformismo e Resistência.São Paulo: Brasiliense, 1987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In: SADER, E. Quando novos Personagens entraram em Cena. Rio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aneiro: Paz e Terra, 198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NBB. Quem acolhe o Menor a mim acolhe.Texto Base da Campanha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Fraternidade. Brasília: 1987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STA, A. C. G. da. É Possível Mudar? São Paulo: Malheiros,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De Menor a Cidadão. Governo do Brasil: 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MENDEZ, E. G. Das Necessidades aos Direitos. São Paulo: Malheiro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STA, João B. Araújo. Poder Local, Democracia, Participação Popular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sertação de mestrado. São Paulo: PUC, 1993, mime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UTINHO, Nelson Carlos. Gramsci. Porto Alegre: L&amp;M, 198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Democracia e Socialismo. São Paulo: Cortez, 1992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MO, Pedro. Participação e Conquista. São Paulo: Cortez, 198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Estado Inevitável e Necessário. In: PAIVA, L. D. C. (Org.) Transi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mocrática e Política Social do Brasil. Brasília: UNB, 198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____. Política Social, Educação e Cidadania. Campinas: Papirus, 1994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OWBOR, L. O que é Poder Local. São Paulo: Brasiliense, 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RAIBE, S. N. Welfare State no Brasil, Características e Perspectivas em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iências Sociais Hoje. ANPOCS. São Paulo: Vértice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PING-ANDERSEN, C. As Três Economias Políticas do Welfare State. In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vista Lua Nova, n.24. São Paulo: Cedec, Set.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LCÃO, M.C. Cotidiano: Conhecimento e Crítica. São Paulo: Cortez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(Org.) Os Direitos dos Desassistidos Sociais. São Paulo: Cortez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1989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SPOSATI, A. LBA, Identidade e Efetividade das Ações no Enfrentamen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a Pobreza Brasileira. São Paulo: Educ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LEIROS, V. de P. A Política Social do Estado Capitalista. São Paul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rtez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USTO, A. (Org.) O Trabalho e a Rua. São Paulo: Cortez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ERNANDES, Florestan. Marx e Engels. In: Coleção Grandes Cientista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Sociais. São Paulo: Ática, 1984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ERNANDES, R. César. Privado, porém Público. Rio de Janeiro: Civicus,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ERNANDES, Heloísa. Tempo do Desejo. São Paulo: Brasiliense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ERREIRA, R.M. Fischer. Meninos da Rua. São Paulo: Cedec, 197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ERSTER, Heinz von. Visão e Conhecimento: Disfunções de Segunda Ordem. In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chnitmam, D. F. (Org.) Novos Paradigmas, Cultura e Subjetividade. Por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legre: Artes Médicas, 199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UCAULT, Michel. Microfísica do Poder. Rio de Janeiro: Graal, 198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História da Loucura. São Paulo: Perspectiva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EIRE, Paulo. Conscientização. São Paulo: Moraes, 1980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Pedagogia do Oprimido. Rio de Janeiro: Paz e Terra, 198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Pedagogia da Esperança, Rio de Janeiro: Paz e Terra, 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EUD. O Mal-Estar na Civilização. In: Col. Os Pensadores. São Paul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bril, 1978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ROMM, Erich. A Arte de Amar. Belo Horizonte: Itatiaia, 197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A Revolução da Esperança. São Paulo: Círculo do Livro, 1970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ARCIA-ROZA, L. A. Freud e o Inconsciente. Rio de Janeiro: Zahar, 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ENRO, T. Utopia Possível. Porto Alegre: Artes e Ofícios, 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LASERFELD, Ernst von. A Construção do Conhecimento. In: Schnitmam, D. F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(Org.) Novos Paradigmas, Cultura e Subjetividade. Porto Alegre: Arte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édicas, 199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IDDENS, Anthony. As Conseqüências da Modernidade. São Paulo: Unesp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OHN, Maria da Glória. Cidade, ONGs e Ações Coletivas. In: Revista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ulo em Perspectiva, n. 2. pp; 33-43. São Paulo: Seade, abril e mai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RAMSCI, Antonio. Maquiavel, Política e o Estado Moderno. Rio de Janeir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ivilização Brasileira, 1980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Obras escolhidas. São Paulo: Martins Fontes, 197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ABERMAS, Jurgen. Mudança Estrutural da Esfera Pública. Rio de Janeir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mpo Brasileiro, 198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ARVEY, David. Condição Pós-Moderna. São Paulo: Loyola, 1992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ELLER, Agnes. Para mudar a Vida, Felicidade, Liberdade, Democracia.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ulo: Brasiliense, 1982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O Cotidiano e a História. Rio de Janeiro: Paz e Terra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OBSBAWM, Eric. Era dos Extremos. São Paulo: Cia. das Letras, 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AMAMOTO, M., CARVALHO, R. Relações Sociais e Serviço Social no Brasil.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Paulo: Cortez, 1988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ANNI, Octavio. Colapso do Populismo. Rio de Janeiro: Civilizaç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eira, 197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Marx. In: Coleção Grandes Cientistas Sociais, n. 10. São Paul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Ática, 1982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A Sociedade Global. Rio de Janeiro: Civilização Brasileira, 1992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ACOBI, P. Descentralização Municipal e Participação dos Cidadãos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ontamentos para o Debate. In: Revista Lua Nova, n. 20, pp. 121-144.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Paulo: Cedec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KAUTSKY, LÊNIN. A Ditadura do Proletariado. A Revolução Proletária e 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Renegado Kautsky. São Paulo: Ciências Humanas,1979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KOSIK, K. Dialética do Concreto. Rio de Janeiro: Paz e Terra, 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KOWARICK, Lúcio. Trabalho e Vadiagem. São Paulo: Brasiliense, 198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A BOÉTIE, E. de. Discurso da Servidão Voluntária. São Paulo: Brasiliens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BA. Parceiros ou Cúmplices. Biblioteca da LBA. São Paulo: mimeo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AL, Victor Nunes. Coronelismo, Enxada e Voto. São Paulo: Alfa-Ômeg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FEBVRE, Henri. Introdução à Modernidade. Rio de Janeiro: Paz e Terra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6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ITE, M. L. M. O Óbvio e o Contraditório da Roda. In: PRIORE, M. D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História da Criança no Brasil. São Paulo: Contexto, 1991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ÊNIN, V. I. Coleção Grandes Cientistas Sociais. São Paulo: Ática, 197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UKÁCS, G. Existencialismo ou Marxismo? São Paulo: Ciências Humanas, 197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Coleção Grandes Cientistas Sociais. São Paulo: Ática, 198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LUXEMBURG, Rosa. A Revolução Russa. Petrópolis: Vozes, 1991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CPHERSON. A Teoria Política do Individualismo Possessivo de Hobbes 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ocke. Rio de Janeiro: Paz e Terra, 197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NZINI-COVRE, M. de Lourdes. O que é Cidadania. São Paulo: Brasiliens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A Fala dos Homens. São Paulo: Brasiliense,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No Caminho de Hermes e Sherazade. Taubaté: Vogal, 199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RSHALL, T. H. Política Social. Rio de Janeiro: Zahar, 1967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____. Cidadania, Classe Social e Status. Rio de Janeiro: Zahar, 1967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RTINS, J. (Coord.) O Massacre dos Inocentes. São Paulo: Hucitec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RX, Karl. O Capital. Rio de Janeiro: Civilização Brasileira, 1980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Contribuição à Crítica da Economia Política. São Paulo: Martin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ntes, 198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ENGELS, F. Obras Escolhidas. São Paulo: Ed. Alfa-Ômega, 195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____. Ideologia Alemã. São Paulo: Martins Fontes, 1980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DEIROS, L. A Criança da Favela e sua Visão de Mundo. Rio de Janeiro: Dois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ntos, 198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LLO E SOUZA, L. de. Desclassificados do Ouro. Rio de Janeiro: Graal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SGRAVIS, L. As Santas Casas de Misericórdia de São Paulo (1589-1884)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se de doutorado. São Paulo: USP, 1972, mime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OLLAT, Michel. Os Pobres da Idade Média. Rio de Janeiro: Campus, 198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ORIN, Edgar. O Método II. Lisboa: Europa-América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A Noção de Sujeito. In: SCHNITMANN, D. F. (Org.) Novos Paradigm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ura e Subjetividade. Porto Alegre: Artes Médicas, 199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Os Meus Demónios. Portugal: Europa-América, 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TTO, J. Paulo. Cotidiano: Conhecimento e Crítica. São Paulo: Cortez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1989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Democracia e Transição Socialista. Belo Horizonte: Oficina de Livro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0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Crise do Socialismo e Ofensiva Neoliberal. São Paulo: Cortez,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ETO, V. de O. As ONGs e o Fundo Público. In: Serviço Social e Sociedade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7. São Paulo: Cortez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FFE, Claus. Problemas Estruturais do Estado. Rio de Janeiro:Temp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rasileiro, 198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LIVEIRA, F. O Surgimento do Antivalor. In: Revista Novos Estudos, n. 27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Paulo: Cebrap, 198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SSETTI, Edson. Violentados. São Paulo: Imaginário, 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O que é Menor. São Paulo: Brasiliense, 1986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Política Nacional do Bem-Estar do Menor. Dissertação de mestrado. Sã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ulo: PUC, 1982, mimeo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EIRA, Potyara A. Crítica Marxista da Teoria e da Prática da Polític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Social no Capitalismo. Tese de doutorado. Brasília: UNB, 1987, mimeo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A Assistência Social na Perspectiva dos Direitos. Brasília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Thesaurus, 1996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TRAGLIA, Izabel Cristina. Edgar Morin. Petrópolis: Vozes, 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INNO, Angel. Política de Promoção Social e Exercício da Cidadania, U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ítica às Práticas de Confinamento da Pobreza. In: Revista Serviço Social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 Sociedade, Ano X, 31. São Paulo: Cortez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NTUAL, P. Por uma Pedagogia da Participação Popular. In: Revista Póli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. 14. São Paulo: Pólis, 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NTES JR., F. Conselho de Direitos da Criança e do Adolescente. São Paul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lheiros,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IORE, M. D. (Org.) História da Criança no Brasil. São Paulo: Context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ZEWORSKI, A. Capitalismo e Social-Democracia. São Paulo: Cia. das Letra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IROZ, J. J. (Org.) O Mundo do Menor Infrator. São Paulo: Cortez, 198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ICH, Wilhelm. Escuta, Zé Ninguém! Lisboa: Dom Quixote,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RESENDE, Paulo E. A República sem Povo. São Paulo: Educ, 1989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IVERA, D. Pelo Amor destas Bandeiras. Brasília: Ministério da Ação Social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USSELL-WOOD, A. J. R. Fidalgos e Filantropos. Brasília: UNB, 198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DEK, M. Tereza. Poder Local: Perspectivas da Nova Ordem Constitucional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: AVANCINI, Sérgio. TREVAS, Vicente. (Orgs.) Poder Local. São Paulo: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duc, 1987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DER, E. Quando Novos Personagens entraram em Cena. Rio de Janeiro: Paz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rra, 198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NTOS, B. de S. Pela Mão de Alice. O Social e o Político n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ós-Modernidade. São Paulo: Cortez, 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NTOS, Wanderley G. dos. Cidadania e Justiça. Rio de Janeiro: Campu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7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CHERER-WARREN, Ilse. Redes de Movimentos Sociais. São Paulo: Loyola,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ADE. Crianças e Adolescentes. São Paulo: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ÊDA, Edson. Da Política de Atendimento. In: Estatuto da Criança e d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dolescente Comentado. São Paulo: Malheiros, 1992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LVEIRA, Paulo. Da Alienação ao Fetichismo - Normas de Subjetivação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jetivação. In: SILVEIRA, P. DORAY. B. (Orgs.) Elementos para uma Teor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rxista da Subjetividade. São Paulo: Vértice, 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MÃO, A. Sindicato e Estado. São Paulo: Ática, 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MONETTI, C. et al. Do Avesso ao Direito. São Paulo: Malheiros, 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UZA NETO, João Clemente de. A Urdidura da Cidadania no Cotidiano d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iança e do Adolescente Abandonados.Tese de Doutorado em Ciências Sociai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Paulo: PUC-SP, mimeo, 1997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De.Menor a Cidadão: Filantropia, Genocídio, Políticas Assistenciai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Paulo: N. América, 1993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Municipalização, Fortalecimento do Coronelismo ou da Democracia?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Diadema: Fol. doDia, dez. 1992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De Menor a Cidadão: Filantropia, Genocídio, Políticas Assistenciais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sertação de Mestrado em Ciências Sociais. São Paulo: PUC-SP, mimeo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92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POSATI, A. Vida Urbana e Gestão da Pobreza. São Paulo: Cortez, 1988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Os Desafios da Municipalização e o Atendimento à Criança e a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dolescente: O Convívio entre a LOAS e o ECA. In: Revista Serviço Social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iedade, n. 46. São Paulo: Cortez, dezembro, 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et al. Os Direitos (dos Desassistidos) Sociais. São Paulo: Cortez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TOFFELS, M.-G. Os Mendigos na Cidade de São Paulo. Rio de Janeiro: Paz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rra, 1977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WEEZY, P. M. Teoria do Desenvolvimento Capitalista. Rio de Janeiro: Zahar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8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LLES, V. Sociedade Civil, Direitos e Espaços Públicos. São Paulo: Pólis,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. 14, 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CQUEVILLE, Alex. Democracia na América. São Paulo: USP, 1977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OLANTE, M. L. V. O Dilema do Decente Malandro. São Paulo: Cortez, 1985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WANDERLEY, L. Participação Popular: Poder Local e Conselhos. In: Revist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Paulo em Perspectiva, pp. 23-30. São Paulo: Fundação Seade, Abril 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unho/1991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WEBER, M. Ensaios de Sociologia. Rio de Janeiro: Zahar: 1979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WEFFORT, Francisco C. Por que Democracia? São Paulo: Brasiliense, 198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WINNICOTT, D. W. Privação e Delinqüência. São Paulo: Martins Fontes, 1995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____. Explorações Psicanalíticas. Porto Alegre: Arte Médica, 1994.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____. O Brincar e a Realidade. Rio de Janeiro: Imago, 1975.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GLAS E ABREVIATURAS UTILIZADAS NO TEXT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BIA - Centro Brasileiro da Infância e Adolescênc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EBs - Comunidades Eclesiais de Bas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edeca - Centro de Defesa da Criança e do Adolescen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MDCA - Conselho Municipal dos Direitos da Criança e do Adolescen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MDCAD - Conselho Municipal dos Direitos da Criança e do Adolescente d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adem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CPI - Comissão Parlamentar de Inquérito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CA - Estatuto da Criança e do Adolescent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D - Folha do Di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ebem - Fundação Estadual do Bem-Estar do Menor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SP - Folha de São Paulo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BGE - Instituto Brasileiro de Geografia e Estatística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CSSJ - Instituto Catequético Secular São José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IEE-PUC - Instituto de Estudos Especiais 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4:37:00Z</dcterms:created>
  <dc:creator>Socius</dc:creator>
  <dc:description/>
  <dc:language>en-US</dc:language>
  <cp:lastModifiedBy>rmarques</cp:lastModifiedBy>
  <dcterms:modified xsi:type="dcterms:W3CDTF">1998-03-30T14:37:00Z</dcterms:modified>
  <cp:revision>2</cp:revision>
  <dc:subject/>
  <dc:title>O PAPEL DA ASSISTÊNCIA SOCIAL NA FORMAÇÃO DO SUJEITO*</dc:title>
</cp:coreProperties>
</file>