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rFonts w:ascii="Arial" w:hAnsi="Arial" w:cs="Arial"/>
          <w:b/>
          <w:b/>
          <w:sz w:val="22"/>
        </w:rPr>
      </w:pPr>
      <w:r>
        <w:rPr>
          <w:rFonts w:cs="Arial" w:ascii="Arial" w:hAnsi="Arial"/>
          <w:b/>
          <w:sz w:val="22"/>
        </w:rPr>
        <w:t>COMUNICAÇÃO</w:t>
      </w:r>
    </w:p>
    <w:p>
      <w:pPr>
        <w:pStyle w:val="TextBodyIndent"/>
        <w:spacing w:lineRule="auto" w:line="360"/>
        <w:ind w:hanging="0"/>
        <w:jc w:val="center"/>
        <w:rPr>
          <w:rFonts w:ascii="Arial" w:hAnsi="Arial" w:cs="Arial"/>
          <w:b/>
          <w:b/>
          <w:sz w:val="22"/>
        </w:rPr>
      </w:pPr>
      <w:r>
        <w:rPr>
          <w:rFonts w:cs="Arial" w:ascii="Arial" w:hAnsi="Arial"/>
          <w:b/>
          <w:sz w:val="22"/>
        </w:rPr>
        <w:t xml:space="preserve">I </w:t>
      </w:r>
      <w:r>
        <w:rPr>
          <w:rFonts w:cs="Arial" w:ascii="Arial" w:hAnsi="Arial"/>
          <w:b/>
          <w:caps/>
          <w:sz w:val="22"/>
        </w:rPr>
        <w:t>Congresso Português de Sociologia Económica</w:t>
      </w:r>
    </w:p>
    <w:p>
      <w:pPr>
        <w:pStyle w:val="Heading1"/>
        <w:spacing w:lineRule="auto" w:line="360" w:before="0" w:after="0"/>
        <w:ind w:left="284" w:hanging="284"/>
        <w:rPr/>
      </w:pPr>
      <w:r>
        <w:rPr/>
        <w:t>Fundação Calouste Gulbenkian</w:t>
      </w:r>
    </w:p>
    <w:p>
      <w:pPr>
        <w:pStyle w:val="Heading1"/>
        <w:spacing w:lineRule="auto" w:line="360" w:before="0" w:after="0"/>
        <w:ind w:left="284" w:hanging="284"/>
        <w:rPr>
          <w:caps w:val="false"/>
          <w:smallCaps w:val="false"/>
        </w:rPr>
      </w:pPr>
      <w:r>
        <w:rPr>
          <w:caps w:val="false"/>
          <w:smallCaps w:val="false"/>
        </w:rPr>
        <w:t>Lisboa, 4, 5 e 6 de Março de 1998</w:t>
      </w:r>
    </w:p>
    <w:p>
      <w:pPr>
        <w:pStyle w:val="TextBodyIndent"/>
        <w:spacing w:lineRule="auto" w:line="360"/>
        <w:ind w:hanging="0"/>
        <w:rPr>
          <w:rFonts w:ascii="Arial" w:hAnsi="Arial" w:cs="Arial"/>
          <w:b/>
          <w:b/>
          <w:caps/>
          <w:sz w:val="20"/>
        </w:rPr>
      </w:pPr>
      <w:r>
        <w:rPr>
          <w:rFonts w:cs="Arial" w:ascii="Arial" w:hAnsi="Arial"/>
          <w:b/>
          <w:caps/>
          <w:sz w:val="20"/>
        </w:rPr>
      </w:r>
    </w:p>
    <w:p>
      <w:pPr>
        <w:pStyle w:val="TextBodyIndent"/>
        <w:spacing w:lineRule="auto" w:line="360"/>
        <w:ind w:hanging="0"/>
        <w:rPr>
          <w:rFonts w:ascii="Arial" w:hAnsi="Arial" w:cs="Arial"/>
          <w:sz w:val="20"/>
        </w:rPr>
      </w:pPr>
      <w:r>
        <w:rPr>
          <w:rFonts w:cs="Arial" w:ascii="Arial" w:hAnsi="Arial"/>
          <w:b/>
          <w:sz w:val="20"/>
        </w:rPr>
        <w:t xml:space="preserve">Autor: </w:t>
      </w:r>
      <w:r>
        <w:rPr>
          <w:rFonts w:cs="Arial" w:ascii="Arial" w:hAnsi="Arial"/>
          <w:sz w:val="20"/>
        </w:rPr>
        <w:t xml:space="preserve">Carlos Alberto da Silva </w:t>
      </w:r>
      <w:r>
        <w:rPr>
          <w:rStyle w:val="FootnoteCharacters"/>
          <w:rStyle w:val="FootnoteAnchor"/>
          <w:rFonts w:cs="Arial" w:ascii="Arial" w:hAnsi="Arial"/>
          <w:sz w:val="20"/>
        </w:rPr>
        <w:footnoteReference w:customMarkFollows="1" w:id="2"/>
        <w:t>*</w:t>
      </w:r>
    </w:p>
    <w:p>
      <w:pPr>
        <w:pStyle w:val="Normal"/>
        <w:spacing w:lineRule="auto" w:line="360"/>
        <w:jc w:val="both"/>
        <w:rPr>
          <w:rFonts w:ascii="Arial" w:hAnsi="Arial" w:cs="Arial"/>
        </w:rPr>
      </w:pPr>
      <w:r>
        <w:rPr>
          <w:rFonts w:cs="Arial" w:ascii="Arial" w:hAnsi="Arial"/>
          <w:b/>
        </w:rPr>
        <w:t>Título: As Redes Virtuais nas Organizações - A Intranet em Foco.</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ind w:hanging="0"/>
        <w:rPr>
          <w:rFonts w:ascii="Arial" w:hAnsi="Arial" w:cs="Arial"/>
          <w:b/>
          <w:b/>
          <w:sz w:val="20"/>
        </w:rPr>
      </w:pPr>
      <w:r>
        <w:rPr>
          <w:rFonts w:cs="Arial" w:ascii="Arial" w:hAnsi="Arial"/>
          <w:b/>
          <w:sz w:val="20"/>
        </w:rPr>
        <w:t>Resumo:</w:t>
      </w:r>
    </w:p>
    <w:p>
      <w:pPr>
        <w:pStyle w:val="TextBodyIndent"/>
        <w:spacing w:lineRule="auto" w:line="360"/>
        <w:ind w:hanging="0"/>
        <w:rPr>
          <w:rFonts w:ascii="Arial" w:hAnsi="Arial" w:cs="Arial"/>
          <w:b/>
          <w:b/>
          <w:sz w:val="20"/>
        </w:rPr>
      </w:pPr>
      <w:r>
        <w:rPr>
          <w:rFonts w:cs="Arial" w:ascii="Arial" w:hAnsi="Arial"/>
          <w:b/>
          <w:sz w:val="20"/>
        </w:rPr>
      </w:r>
    </w:p>
    <w:p>
      <w:pPr>
        <w:pStyle w:val="TextBodyIndent"/>
        <w:spacing w:lineRule="auto" w:line="360"/>
        <w:ind w:hanging="0"/>
        <w:rPr>
          <w:rFonts w:ascii="Arial" w:hAnsi="Arial" w:cs="Arial"/>
          <w:sz w:val="20"/>
        </w:rPr>
      </w:pPr>
      <w:r>
        <w:rPr>
          <w:rFonts w:cs="Arial" w:ascii="Arial" w:hAnsi="Arial"/>
          <w:sz w:val="20"/>
        </w:rPr>
        <w:tab/>
        <w:t xml:space="preserve">Na década de 90, nomeadamente a partir da sua segunda metade, tem vindo a ganhar cada vez mais importância os debates sobre as inovações tecnológicas e as suas implicações sociais e organizacionais. De facto, neste final de século, com a emergência das tecnologias virtuais inter e intra-organizacionais (internet e intranet), intensificam-se os debates sobre as questões transversais aos processos da informatização. Interroga-se sobretudo temas como a flexibilidade, a competitividade, a renovação empresarial pelo teletrabalho, o combate à info-exclusão, a requalificação dos recursos humanos, a comunicação organizacional, a mudança cultural, etc. </w:t>
      </w:r>
    </w:p>
    <w:p>
      <w:pPr>
        <w:pStyle w:val="TextBodyIndent"/>
        <w:spacing w:lineRule="auto" w:line="360"/>
        <w:ind w:hanging="0"/>
        <w:rPr>
          <w:rFonts w:ascii="Arial" w:hAnsi="Arial" w:cs="Arial"/>
          <w:sz w:val="20"/>
        </w:rPr>
      </w:pPr>
      <w:r>
        <w:rPr>
          <w:rFonts w:cs="Arial" w:ascii="Arial" w:hAnsi="Arial"/>
          <w:sz w:val="20"/>
        </w:rPr>
        <w:tab/>
        <w:t>Neste artigo, com base nos resultados de um estudo de caso numa instituição pública portuguesa, é ensaiado uma reflexão sobre os efeitos da introdução da intranet na organização, questionando particularmente as coordenadas da complexidade tecnológica e organizacional que concorrem não só para a mutação das estruturas organizacionais e a reestruturação das relações de trabalho, mas fundamentalmente na definição do perfil dos recursos humanos na era digital.</w:t>
      </w:r>
    </w:p>
    <w:p>
      <w:pPr>
        <w:pStyle w:val="Normal"/>
        <w:widowControl w:val="false"/>
        <w:spacing w:lineRule="auto" w:line="360"/>
        <w:jc w:val="both"/>
        <w:rPr>
          <w:rFonts w:ascii="Arial" w:hAnsi="Arial" w:cs="Arial"/>
          <w:b/>
          <w:b/>
          <w:sz w:val="20"/>
        </w:rPr>
      </w:pPr>
      <w:r>
        <w:rPr>
          <w:rFonts w:cs="Arial" w:ascii="Arial" w:hAnsi="Arial"/>
          <w:b/>
          <w:sz w:val="20"/>
        </w:rPr>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Introdu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 xml:space="preserve">Vivemos uma era de profundas inovações tecnológicas. As transformações que resultam da influência das novas tecnologias, baseadas na lógica da automatização e informatização, têm sido de tal forma significativas que se encontram omnipresentes em todos os quadrantes da vida social e organizacional. De facto, com o advento da hiperdifusão das TIC's no campo virtual, podemos aceder ainda mais facilmente a novas fontes de informação (bibliotecas virtuais, museus e centros de documentação digitalizados, etc.). Assistimos à criação de empresas de serviços e de consultadoria em informática </w:t>
      </w:r>
      <w:r>
        <w:rPr>
          <w:rFonts w:cs="Arial" w:ascii="Arial" w:hAnsi="Arial"/>
          <w:i/>
        </w:rPr>
        <w:t>on-line</w:t>
      </w:r>
      <w:r>
        <w:rPr>
          <w:rFonts w:cs="Arial" w:ascii="Arial" w:hAnsi="Arial"/>
        </w:rPr>
        <w:t>, à oferta de cursos de formação diversificada através da rede virtual, bem como à adesão de actores individuais e colectivos (associações, universidades, autarquias, empresas, etc.) na criação e colocação de páginas de informação (homepage) nos servidores da internet</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jc w:val="both"/>
        <w:rPr>
          <w:rFonts w:ascii="Arial" w:hAnsi="Arial" w:cs="Arial"/>
        </w:rPr>
      </w:pPr>
      <w:r>
        <w:rPr>
          <w:rFonts w:cs="Arial" w:ascii="Arial" w:hAnsi="Arial"/>
        </w:rPr>
        <w:tab/>
        <w:t xml:space="preserve">Em Portugal, e no plano institucional, verifica-se a expansão de quiosques de informação (Infocid, Infomunícipe, etc.), a implementação de facilidades de acesso à internet nas escolas, a introdução acelerada de tecnologias para a reforma e a inovação da burocracia da administração pública, numa burocracia cada vez mais electrónica, afim de converter o Estado numa entidade mais aberta aos cidadãos, às empresas e demais organizações públicas e privadas. </w:t>
      </w:r>
    </w:p>
    <w:p>
      <w:pPr>
        <w:pStyle w:val="Normal"/>
        <w:spacing w:lineRule="auto" w:line="360"/>
        <w:jc w:val="both"/>
        <w:rPr>
          <w:rFonts w:ascii="Arial" w:hAnsi="Arial" w:cs="Arial"/>
        </w:rPr>
      </w:pPr>
      <w:r>
        <w:rPr>
          <w:rFonts w:cs="Arial" w:ascii="Arial" w:hAnsi="Arial"/>
        </w:rPr>
        <w:tab/>
        <w:t xml:space="preserve">Na verdade, as tecnologias de informação e de comunicação (TIC’s), em geral, e a internet, em particular, trouxeram às empresas a possibilidade do acesso rápido à informação do meio. A posse de informação atempada é, cada vez mais, perspectivada como uma questão de prioridade organizacional e uma forma de estar das empresas num mercado cada vez mais concorrencial, agressivo, interactivo e sem fronteiras, no sentido de que o conhecimento atempado das mutações no mercado, permite não só aos empresários concretizarem mais rapidamente os negócios, assim como lhes permite enfrentar antecipadamente as constantes turbulências do mercado. </w:t>
      </w:r>
    </w:p>
    <w:p>
      <w:pPr>
        <w:pStyle w:val="Normal"/>
        <w:spacing w:lineRule="auto" w:line="360"/>
        <w:jc w:val="both"/>
        <w:rPr/>
      </w:pPr>
      <w:r>
        <w:rPr>
          <w:rFonts w:cs="Arial" w:ascii="Arial" w:hAnsi="Arial"/>
        </w:rPr>
        <w:tab/>
        <w:t>Ao mesmo tempo que se apela à abertura ao mundo virtual, assistimos igualmente a génese de um novo discurso orientado para a criação de espaços virtuais intra-organizacionais. Trata-se concretamente da intranet</w:t>
      </w:r>
      <w:r>
        <w:rPr>
          <w:rStyle w:val="FootnoteCharacters"/>
          <w:rStyle w:val="FootnoteAnchor"/>
          <w:rFonts w:cs="Arial" w:ascii="Arial" w:hAnsi="Arial"/>
        </w:rPr>
        <w:footnoteReference w:id="4"/>
      </w:r>
      <w:r>
        <w:rPr>
          <w:rFonts w:cs="Arial" w:ascii="Arial" w:hAnsi="Arial"/>
        </w:rPr>
        <w:t xml:space="preserve">, uma espécie de internet reservada a cada organização, e que é apresentada como um mecanismo facilitador para a rápida difusão da informação a nível intra-organizacional, designadamente para as organizações que possuem departamentos ou serviços situados em diferentes locais, regiões ou países. </w:t>
      </w:r>
    </w:p>
    <w:p>
      <w:pPr>
        <w:pStyle w:val="Normal"/>
        <w:spacing w:lineRule="auto" w:line="360"/>
        <w:jc w:val="both"/>
        <w:rPr>
          <w:rFonts w:ascii="Arial" w:hAnsi="Arial" w:cs="Arial"/>
        </w:rPr>
      </w:pPr>
      <w:r>
        <w:rPr>
          <w:rFonts w:cs="Arial" w:ascii="Arial" w:hAnsi="Arial"/>
        </w:rPr>
        <w:tab/>
        <w:t xml:space="preserve">No actual ciberespaço podemos verificar uma presença bastante relevante desta nova tecnologia virtual. Basta olharmos na densidade de informação que se encontra disponível nos roteiros da internet. Encontrámos em Dezembro de 1997, mais de um milhão de títulos sobre este tema. Por exemplo, nesta data, estavam registados no Altavista 182374 títulos, no Excite 176214, no Yahoo! 2022, no Hotbot (582002), etc. </w:t>
      </w:r>
    </w:p>
    <w:p>
      <w:pPr>
        <w:pStyle w:val="Normal"/>
        <w:spacing w:lineRule="auto" w:line="360"/>
        <w:jc w:val="both"/>
        <w:rPr>
          <w:rFonts w:ascii="Arial" w:hAnsi="Arial" w:cs="Arial"/>
        </w:rPr>
      </w:pPr>
      <w:r>
        <w:rPr>
          <w:rFonts w:cs="Arial" w:ascii="Arial" w:hAnsi="Arial"/>
        </w:rPr>
        <w:tab/>
        <w:t xml:space="preserve">À medida em que as tecnologias de informação e comunicação (TIC's) virtuais têm vindo a ser desenvolvidas, assistimos não só a uma intensificação da sua utilização, mas também uma constante modificação nas opções políticas de gestão de recursos humanos nas organizações. Predominam os discursos da flexibilidade, da competitividade, da renovação empresarial pelo teletrabalho, do combate à info-exclusão, na (des)valorização das qualificações, etc. A tendência dominante centra-se cada vez mais num discurso sobre a renovação das mentalidades nas organizações, na valorização dos novos saberes e na requalificação dos trabalhores. </w:t>
      </w:r>
    </w:p>
    <w:p>
      <w:pPr>
        <w:pStyle w:val="Normal"/>
        <w:spacing w:lineRule="auto" w:line="360"/>
        <w:jc w:val="both"/>
        <w:rPr>
          <w:rFonts w:ascii="Arial" w:hAnsi="Arial" w:cs="Arial"/>
        </w:rPr>
      </w:pPr>
      <w:r>
        <w:rPr>
          <w:rFonts w:cs="Arial" w:ascii="Arial" w:hAnsi="Arial"/>
        </w:rPr>
        <w:tab/>
        <w:t>Perante este cenário, colocam-se algumas questões e que merecem uma adequada reflexão: Quais são os impactos das tecnologias virtuais na gestão das organizações? Será que a intranet não é mais do que uma mera mutação de superfície na dinâmica organizacional?</w:t>
      </w:r>
    </w:p>
    <w:p>
      <w:pPr>
        <w:pStyle w:val="TextBodyIndent"/>
        <w:spacing w:lineRule="auto" w:line="360"/>
        <w:ind w:hanging="0"/>
        <w:rPr/>
      </w:pPr>
      <w:r>
        <w:rPr>
          <w:rFonts w:cs="Arial" w:ascii="Arial" w:hAnsi="Arial"/>
          <w:sz w:val="20"/>
        </w:rPr>
        <w:tab/>
        <w:t xml:space="preserve">Para responder a estas questões, delineámos uma pesquisa com o objectivo de analisar as influências desta tecnologia nas relações entre as pessoas e as organizações. Consideramos ainda como objectivo específico a alcançar a caracterização das vantagens e dos inconvenientes da intranet e fomentar o debate sobre o perfil dos recursos humanos na era digital. Para o enquadramento teórico baseamos nos quadros conceptuais sobre os efeitos das TIC's, designadamente nos estudos de alguns investigadores portugueses. A metodologia da pesquisa foi baseada num estudo de caso. A organização estudada é uma instituição de formação e divulgação das tecnologias de informação que detém </w:t>
      </w:r>
      <w:r>
        <w:rPr>
          <w:rFonts w:cs="Arial" w:ascii="Arial" w:hAnsi="Arial"/>
          <w:i/>
          <w:sz w:val="20"/>
        </w:rPr>
        <w:t>filiais</w:t>
      </w:r>
      <w:r>
        <w:rPr>
          <w:rFonts w:cs="Arial" w:ascii="Arial" w:hAnsi="Arial"/>
          <w:sz w:val="20"/>
        </w:rPr>
        <w:t xml:space="preserve"> em todos os distritos do país conectados à sede através de uma rede intranet. Por razões de ordem doentológica, não é mencionado neste trabalho o nome da organização. </w:t>
      </w:r>
    </w:p>
    <w:p>
      <w:pPr>
        <w:pStyle w:val="TextBodyIndent"/>
        <w:spacing w:lineRule="auto" w:line="360"/>
        <w:ind w:hanging="0"/>
        <w:rPr/>
      </w:pPr>
      <w:r>
        <w:rPr>
          <w:rFonts w:cs="Arial" w:ascii="Arial" w:hAnsi="Arial"/>
          <w:sz w:val="20"/>
        </w:rPr>
        <w:tab/>
        <w:t xml:space="preserve">A estratégia de estudo circunscreveu-se numa abordagem predominantemente qualitativa, tendo recorrido à análise documental e à técnica de entrevista para a recolha de informação junto dos informantes-chave. A amostragem dos entrevistados foi efectuada segundo os princípios não-probabilísticos. Para a extracção dos elementos amostrais utilizámos a técnica de </w:t>
      </w:r>
      <w:r>
        <w:rPr>
          <w:rFonts w:cs="Arial" w:ascii="Arial" w:hAnsi="Arial"/>
          <w:i/>
          <w:sz w:val="20"/>
        </w:rPr>
        <w:t>snow-ball</w:t>
      </w:r>
      <w:r>
        <w:rPr>
          <w:rFonts w:cs="Arial" w:ascii="Arial" w:hAnsi="Arial"/>
          <w:sz w:val="20"/>
        </w:rPr>
        <w:t xml:space="preserve">. As entrevistas foram efectuadas através de </w:t>
      </w:r>
      <w:r>
        <w:rPr>
          <w:rFonts w:cs="Arial" w:ascii="Arial" w:hAnsi="Arial"/>
          <w:i/>
          <w:sz w:val="20"/>
        </w:rPr>
        <w:t>net-meeting</w:t>
      </w:r>
      <w:r>
        <w:rPr>
          <w:rFonts w:cs="Arial" w:ascii="Arial" w:hAnsi="Arial"/>
          <w:sz w:val="20"/>
        </w:rPr>
        <w:t xml:space="preserve"> e </w:t>
      </w:r>
      <w:r>
        <w:rPr>
          <w:rFonts w:cs="Arial" w:ascii="Arial" w:hAnsi="Arial"/>
          <w:i/>
          <w:sz w:val="20"/>
        </w:rPr>
        <w:t>internet related chat</w:t>
      </w:r>
      <w:r>
        <w:rPr>
          <w:rFonts w:cs="Arial" w:ascii="Arial" w:hAnsi="Arial"/>
          <w:sz w:val="20"/>
        </w:rPr>
        <w:t xml:space="preserve"> (IRC) e por correio electrónico (</w:t>
      </w:r>
      <w:r>
        <w:rPr>
          <w:rFonts w:cs="Arial" w:ascii="Arial" w:hAnsi="Arial"/>
          <w:i/>
          <w:sz w:val="20"/>
        </w:rPr>
        <w:t>e-mail</w:t>
      </w:r>
      <w:r>
        <w:rPr>
          <w:rFonts w:cs="Arial" w:ascii="Arial" w:hAnsi="Arial"/>
          <w:sz w:val="20"/>
        </w:rPr>
        <w:t xml:space="preserve">). Em suma, tratou-se de uma pesquisa iniciada em Julho de 1997, que parte duma base mais descritiva para a abordagem situacional de uma realidade concreta. </w:t>
      </w:r>
    </w:p>
    <w:p>
      <w:pPr>
        <w:pStyle w:val="TextBodyIndent"/>
        <w:spacing w:lineRule="auto" w:line="360"/>
        <w:ind w:hanging="0"/>
        <w:rPr>
          <w:rFonts w:ascii="Arial" w:hAnsi="Arial" w:cs="Arial"/>
          <w:sz w:val="20"/>
        </w:rPr>
      </w:pPr>
      <w:r>
        <w:rPr>
          <w:rFonts w:cs="Arial" w:ascii="Arial" w:hAnsi="Arial"/>
          <w:sz w:val="20"/>
        </w:rPr>
        <w:tab/>
        <w:t>Com base nos resultados preliminares desta pesquisa vamos apresentar uma reflexão sobre os efeitos da introdução da intranet na organização, questionando particularmente as coordenadas da complexidade tecnológica e organizacional que concorrem não só para a mutação das estruturas organizacionais e a reestruturação das relações de trabalho, mas fundamentalmente na definição do perfil dos recursos humanos na era digital.</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Tecnologias de Informação e de Comunicação na Rota do Ciberespaç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 vivência nas sociedades modernas, dito à moda de Anthony Giddens, caracteriza-se cada vez mais por uma configuração marcadamente espacial, não se confinando a um mero conceito geométrico, mas sim no campo virtual. As práticas sociais, as atitudes culturais, as redes de convivialidade e as relações comerciais são cada vez mais centradas na dependência das TIC's. Este facto vem conferir ao espaço social o estatuto de uma entidade tecnofacturada e manipulada, distinta da lógica de outrora como uma entidade física, integradora e urbano-centrista. Por outras palavras, com a introdução das TIC's, a intensificação do uso da rede global da internet, perspectiva-se que se esbatem as tradicionais dicotomias cidade/campo e as lógicas de subordinação do campo à cidade. Hoje, já não se colocam barreiras geográficas (no sentido das distâncias) nas relações de sociabilidade, no contacto entre as pessoas e nas trocas comerciais, mas sim o tempo e as formas de interconexão da rede de contactos, que emerge cada vez mais global, virtual e dependente das tecnologias de informação e de comunicação. Este conjunto de vectores que interceptam a realidade social, organizacional e individual, vieram na viragem do milénio, modificar a noção do espaço social.</w:t>
      </w:r>
    </w:p>
    <w:p>
      <w:pPr>
        <w:pStyle w:val="Normal"/>
        <w:spacing w:lineRule="auto" w:line="360"/>
        <w:jc w:val="both"/>
        <w:rPr>
          <w:rFonts w:ascii="Arial" w:hAnsi="Arial" w:cs="Arial"/>
        </w:rPr>
      </w:pPr>
      <w:r>
        <w:rPr>
          <w:rFonts w:cs="Arial" w:ascii="Arial" w:hAnsi="Arial"/>
        </w:rPr>
        <w:tab/>
        <w:t>Todo este conjunto de fenómenos virtuais trouxe uma mutação de modos de ser e de fazer nas sociedades, sendo igualmente perspectivado que o mundo rural deixe de ser um espaço dito periférico. Desde que se disponha de um computador pessoal, uma linha telefónica e a adequada aplicação informática, acede-se e comunica-se com qualquer ponto do planeta. O espaço social é hoje cada vez mais virtual, podendo ser equacionável num quadro de inter-relações globalizantes entre a dimensão extra-territorial, super-funcional e inter e intra-societal, ora objectivo, ora subjectivo.</w:t>
      </w:r>
    </w:p>
    <w:p>
      <w:pPr>
        <w:pStyle w:val="Normal"/>
        <w:spacing w:lineRule="auto" w:line="360"/>
        <w:jc w:val="both"/>
        <w:rPr>
          <w:rFonts w:ascii="Arial" w:hAnsi="Arial" w:cs="Arial"/>
        </w:rPr>
      </w:pPr>
      <w:r>
        <w:rPr>
          <w:rFonts w:cs="Arial" w:ascii="Arial" w:hAnsi="Arial"/>
        </w:rPr>
        <w:tab/>
        <w:t xml:space="preserve">Parafraseando a ideia de Giddens sobre a modernidade, a sociedade de informação é passível de uma leitura dual, intensiva e extensiva. A intensividade advem do impacto das TIC's na nossa vida. O nosso quotidiano de hoje «é profundamente diferente da vida do dia-a-dia da maioria das pessoas na história humana anterior. É extensiva devido ao facto de sermos os primeiros seres humanos que vivem numa sociedade global, na qual existe um conjunto de interconexões articulando as íntimas texturas da vida do dia-a-dia com transformações operando a uma escala verdadeiramente mundial» (Giddens 1988: 238). </w:t>
      </w:r>
    </w:p>
    <w:p>
      <w:pPr>
        <w:pStyle w:val="Normal"/>
        <w:spacing w:lineRule="auto" w:line="360"/>
        <w:jc w:val="both"/>
        <w:rPr>
          <w:rFonts w:ascii="Arial" w:hAnsi="Arial" w:cs="Arial"/>
        </w:rPr>
      </w:pPr>
      <w:r>
        <w:rPr>
          <w:rFonts w:cs="Arial" w:ascii="Arial" w:hAnsi="Arial"/>
        </w:rPr>
        <w:tab/>
        <w:t>Perante a pressão desta nova realidade das TIC's que tem igualmente vindo a reorientar o pensamento empresarial para novas lógicas de trocas comerciais, emergem outras questões que afectam a estabilidade da vida organizacional. A vida das organizações pode vir a «tornar-se volátil pois, estas nascem, fundem-se ou puramente sucumbem conforme conseguem ou não, interagir com o mercado» (Dias 1996: 16) e a informação. Ou seja, a vitalidade e a sobrevivência das organizações depende do modo como elas (os seus gestores) conseguem ou não gerir adequadamente os dados e a utilização da rede virtual.</w:t>
      </w:r>
    </w:p>
    <w:p>
      <w:pPr>
        <w:pStyle w:val="Normal"/>
        <w:spacing w:lineRule="auto" w:line="360"/>
        <w:jc w:val="both"/>
        <w:rPr/>
      </w:pPr>
      <w:r>
        <w:rPr>
          <w:rFonts w:cs="Arial" w:ascii="Arial" w:hAnsi="Arial"/>
        </w:rPr>
        <w:tab/>
        <w:t xml:space="preserve">É neste sentido que ganha expressão a comparabilidade das novas ofertas do ciberespaço ao mecanismo de trocas do sistema monetário. Porquê? Isto porque, parafraseando a tese da metáfora da moeda de Machado Pais (1984), aplicada na análise dos efeitos da televisão na vida quotidiana, podemos perspectivar que qualquer consumidor cibernauta não é um mero utente do sistema </w:t>
      </w:r>
      <w:r>
        <w:rPr>
          <w:rFonts w:cs="Arial" w:ascii="Arial" w:hAnsi="Arial"/>
          <w:i/>
        </w:rPr>
        <w:t>monetário</w:t>
      </w:r>
      <w:r>
        <w:rPr>
          <w:rFonts w:cs="Arial" w:ascii="Arial" w:hAnsi="Arial"/>
        </w:rPr>
        <w:t>, mas agente desse mesmo sistema. Isto porque, ainda, no contexto das TIC's, em geral, e a internet e o ciberespaço, em particular, qualquer utilizador das TIC's não é apenas utente da rede virtual, mas também parte integrante desse mesmo sistema. À semelhança da dimensão económica da sociedade, é possível perspectivar um equivalente geral de trocas na dimensão do ciberespaço da sociedade de informação, na medida em que, em ambos os sistemas pode-se regularizar um vasto conjunto de trocas, quer do tipo económico, quer de tipo informativo. Mas, qual é a natureza da mediação que se estabelece e regula o fundamento e funcionamento do ciberespaço?</w:t>
      </w:r>
    </w:p>
    <w:p>
      <w:pPr>
        <w:pStyle w:val="Normal"/>
        <w:spacing w:lineRule="auto" w:line="360"/>
        <w:jc w:val="both"/>
        <w:rPr/>
      </w:pPr>
      <w:r>
        <w:rPr>
          <w:rFonts w:cs="Arial" w:ascii="Arial" w:hAnsi="Arial"/>
        </w:rPr>
        <w:tab/>
        <w:t xml:space="preserve">Na actualidade as TIC's não se resumem ao tratamento, análise e armazenamento de dados através de meros computadores pessoais e </w:t>
      </w:r>
      <w:r>
        <w:rPr>
          <w:rFonts w:cs="Arial" w:ascii="Arial" w:hAnsi="Arial"/>
          <w:i/>
        </w:rPr>
        <w:t>servers</w:t>
      </w:r>
      <w:r>
        <w:rPr>
          <w:rFonts w:cs="Arial" w:ascii="Arial" w:hAnsi="Arial"/>
        </w:rPr>
        <w:t xml:space="preserve"> isolados uns dos outros, mas sim, pertencem a um mundo simultaneamente físico e virtual. A sua característica dual, natural e artificial, é suportada por uma rede global de computadores, telefones, televisores e outros meios de comunicação, tais como os satélites. Através destas inovações tecnológicas, tornou-se possível gerar um novo espaço de partilha de informação designado de ciberespaço, ligando os diferentes pontos mais de remotos do planeta, entre si. A informação passou a estar disponível, fluindo entre dois ou mais utilizadores, entre a residência de cada utilizador e as organizações, circulando virtualmente entre os países e os continentes.</w:t>
      </w:r>
    </w:p>
    <w:p>
      <w:pPr>
        <w:pStyle w:val="Normal"/>
        <w:spacing w:lineRule="auto" w:line="360"/>
        <w:jc w:val="both"/>
        <w:rPr>
          <w:rFonts w:ascii="Arial" w:hAnsi="Arial" w:cs="Arial"/>
        </w:rPr>
      </w:pPr>
      <w:r>
        <w:rPr>
          <w:rFonts w:cs="Arial" w:ascii="Arial" w:hAnsi="Arial"/>
        </w:rPr>
        <w:tab/>
        <w:t>Diferentes opiniões que encontrámos expostas na rede virtual, vaticinam que, neste final de década, a internet, a intranet e o correio electrónico e demais produtos cibernéticos venham modificar ainda mais significativamente as formas de tratamento da informação, os conteúdos de trabalho e de aprendizagem, os saberes locais e a acção política das instituições governamentais. Emerge ainda como centro de discussão a concepção do teletrabalho, na medida em que ele é perspectivado como uma nova lógica de organização do trabalho com diversas potencialidades. Redobram-se as sugestões das vantagens no domínio da promoção da qualidade de vida, na minimização dos efeitos de poluição atmosférica nas cidades, na autogestão ou na possibilidade de trabalhar em casa, mas também na possibilidade de trabalhar por objectivo, de ser possível horizontalizar o processo de decisão individual sobre o trabalho, etc. (ETO 1997; Miranda 1997)</w:t>
      </w:r>
    </w:p>
    <w:p>
      <w:pPr>
        <w:pStyle w:val="Normal"/>
        <w:spacing w:lineRule="auto" w:line="360"/>
        <w:jc w:val="both"/>
        <w:rPr>
          <w:rFonts w:ascii="Arial" w:hAnsi="Arial" w:cs="Arial"/>
        </w:rPr>
      </w:pPr>
      <w:r>
        <w:rPr>
          <w:rFonts w:cs="Arial" w:ascii="Arial" w:hAnsi="Arial"/>
        </w:rPr>
        <w:tab/>
        <w:t xml:space="preserve">De facto existem diferentes opiniões quanto aos efeitos das TIC's. «São inúmeras as previsões sobre os impactos sociais generalizados das novas tecnologias da informação, em especial as que envolvem computadores e telecomunicações. Diz-se que velhas e reputadas instituições sociais e estilos de vida estão a passar por uma profunda transformação. Compras sem dinheiro sonante a partir do domicílio, trabalho em casa, indústria robotizada, escritórios automatizados, edição electrónica, emissões televisivas directas via satélite... seriam alguns dos agentes electrónicos da mudança. Os padrões de trabalho, a vida familiar os tempos livres e divertimentos e, até, o modo como nos reconhecemos como seres humanos são realidades vulneráveis à alteração resultante da difusão social das chamadas tecnologias de informação» (Lyon 1992: prefácio viii). </w:t>
      </w:r>
    </w:p>
    <w:p>
      <w:pPr>
        <w:pStyle w:val="Normal"/>
        <w:spacing w:lineRule="auto" w:line="360"/>
        <w:jc w:val="both"/>
        <w:rPr>
          <w:rFonts w:ascii="Arial" w:hAnsi="Arial" w:cs="Arial"/>
        </w:rPr>
      </w:pPr>
      <w:r>
        <w:rPr>
          <w:rFonts w:cs="Arial" w:ascii="Arial" w:hAnsi="Arial"/>
        </w:rPr>
        <w:tab/>
        <w:t xml:space="preserve">Numa perspectiva organizacional e optimista, o acesso rápido à informação e a sua posterior manipulação são, cada vez mais, perspectivados como uma questão de prioridade e uma forma de estar num mercado cada vez mais concorrencial, agressivo, interactivo e sem fronteiras. Assim, na lógica empresarial, o conhecimento atempado das mutações no mercado, permite não só aos empresários concretizar mais rapidamente os negócios, assim como lhes permite preparar melhor, para enfrentarem as constantes turbulências do mercado. </w:t>
      </w:r>
    </w:p>
    <w:p>
      <w:pPr>
        <w:pStyle w:val="Normal"/>
        <w:spacing w:lineRule="auto" w:line="360"/>
        <w:jc w:val="both"/>
        <w:rPr/>
      </w:pPr>
      <w:r>
        <w:rPr>
          <w:rFonts w:cs="Arial" w:ascii="Arial" w:hAnsi="Arial"/>
        </w:rPr>
        <w:tab/>
        <w:t xml:space="preserve">No plano educacional, qualquer indivíduo distanciado dos grandes centros urbanos pode passar a dispor de uma formação contínua e uma aprendizagem ao longo da vida através das imensas bibliotecas virtuais, das inovações na investigação científica </w:t>
      </w:r>
      <w:r>
        <w:rPr>
          <w:rFonts w:cs="Arial" w:ascii="Arial" w:hAnsi="Arial"/>
          <w:i/>
        </w:rPr>
        <w:t>on-line</w:t>
      </w:r>
      <w:r>
        <w:rPr>
          <w:rFonts w:cs="Arial" w:ascii="Arial" w:hAnsi="Arial"/>
        </w:rPr>
        <w:t xml:space="preserve">, acedendo a </w:t>
      </w:r>
      <w:r>
        <w:rPr>
          <w:rFonts w:cs="Arial" w:ascii="Arial" w:hAnsi="Arial"/>
          <w:i/>
        </w:rPr>
        <w:t>papers</w:t>
      </w:r>
      <w:r>
        <w:rPr>
          <w:rFonts w:cs="Arial" w:ascii="Arial" w:hAnsi="Arial"/>
        </w:rPr>
        <w:t xml:space="preserve"> de um número muito significativo de investigadores, armazenados na rede global de estaleiros de informação. Troca-se, assim, uma informação que pode ser convertível em conhecimento e saber. Qualquer aluno pode na actualidade ultrapassar em informação retida, qualquer docente que não se actualiza.</w:t>
      </w:r>
    </w:p>
    <w:p>
      <w:pPr>
        <w:pStyle w:val="Normal"/>
        <w:spacing w:lineRule="auto" w:line="360"/>
        <w:jc w:val="both"/>
        <w:rPr>
          <w:rFonts w:ascii="Arial" w:hAnsi="Arial" w:cs="Arial"/>
        </w:rPr>
      </w:pPr>
      <w:r>
        <w:rPr>
          <w:rFonts w:cs="Arial" w:ascii="Arial" w:hAnsi="Arial"/>
        </w:rPr>
        <w:tab/>
        <w:t>Também na investigação científica, os investigadores de diferentes regiões (à escala planetária) podem passar a dispor de uma maior aproximação e partilha de informação entre pares.</w:t>
      </w:r>
    </w:p>
    <w:p>
      <w:pPr>
        <w:pStyle w:val="Normal"/>
        <w:widowControl w:val="false"/>
        <w:spacing w:lineRule="auto" w:line="360"/>
        <w:jc w:val="both"/>
        <w:rPr>
          <w:rFonts w:ascii="Arial" w:hAnsi="Arial" w:cs="Arial"/>
          <w:b/>
          <w:b/>
        </w:rPr>
      </w:pPr>
      <w:r>
        <w:rPr>
          <w:rFonts w:cs="Arial" w:ascii="Arial" w:hAnsi="Arial"/>
        </w:rPr>
        <w:tab/>
        <w:t xml:space="preserve">No plano individual e na dimensão lúdica, qualquer pessoa pode muito calmamente desfrutar novos espaços de lazer e de viagens virtuais, em sua casa, em qualquer ciber-café, ou outro local. Não se acede apenas a locais de informação geral (bibliotecas e museus, etc.). Pode-se aceder a </w:t>
      </w:r>
      <w:r>
        <w:rPr>
          <w:rFonts w:cs="Arial" w:ascii="Arial" w:hAnsi="Arial"/>
          <w:i/>
        </w:rPr>
        <w:t xml:space="preserve">sites </w:t>
      </w:r>
      <w:r>
        <w:rPr>
          <w:rFonts w:cs="Arial" w:ascii="Arial" w:hAnsi="Arial"/>
        </w:rPr>
        <w:t xml:space="preserve">eróticos, e que são imensos na Internet. Situando esta troca no campo psicanalítico, o cibernauta procura através da mediação do acesso (os </w:t>
      </w:r>
      <w:r>
        <w:rPr>
          <w:rFonts w:cs="Arial" w:ascii="Arial" w:hAnsi="Arial"/>
          <w:i/>
        </w:rPr>
        <w:t>sites</w:t>
      </w:r>
      <w:r>
        <w:rPr>
          <w:rFonts w:cs="Arial" w:ascii="Arial" w:hAnsi="Arial"/>
        </w:rPr>
        <w:t xml:space="preserve"> são normalmente pagos), a satisfaçäo de um desejo interiorizado, um erotismo real ou imaginário.</w:t>
      </w:r>
    </w:p>
    <w:p>
      <w:pPr>
        <w:pStyle w:val="Normal"/>
        <w:spacing w:lineRule="auto" w:line="360"/>
        <w:jc w:val="both"/>
        <w:rPr>
          <w:rFonts w:ascii="Arial" w:hAnsi="Arial" w:cs="Arial"/>
        </w:rPr>
      </w:pPr>
      <w:r>
        <w:rPr>
          <w:rFonts w:cs="Arial" w:ascii="Arial" w:hAnsi="Arial"/>
        </w:rPr>
        <w:tab/>
        <w:t xml:space="preserve">Estas novas realidades vieram modificar o espaço das relações interpessoais e o mercado empresarial, tornando-os cada vez mais virtual. De facto, «para uns este choque pode ser catastrófico resultando em falência, miséria, agravamento dos desequilíbrios e desigualdades e em atentados à liberdade, para outros a revolução informática apresenta-se como um meio para sair da crise, trazendo novas maneiras de viver e de trabalhar. Nos orgãos de comunicação social, bem como nos livros e revistas da especialidade, são inúmeras as previsões sobre qual será o impacte das TI's, amiúde optimistas. Em reduzido número são, no entanto, os estudos realizados sobre o tema, o que favorece as afirmações dos mais pessimistas de que as declarações visionárias - dos que vêem na tecnologia a resolução de todos os problemas - têm constituído um factor de distracção que nos pode levar a passar ao lado de questões importantes nomeadamente quanto à forma como as tecnologias são desenvolvidas e aplicadas» (Pé-Leve, 1996). </w:t>
      </w:r>
    </w:p>
    <w:p>
      <w:pPr>
        <w:pStyle w:val="Normal"/>
        <w:spacing w:lineRule="auto" w:line="360"/>
        <w:jc w:val="both"/>
        <w:rPr>
          <w:rFonts w:ascii="Arial" w:hAnsi="Arial" w:cs="Arial"/>
        </w:rPr>
      </w:pPr>
      <w:r>
        <w:rPr>
          <w:rFonts w:cs="Arial" w:ascii="Arial" w:hAnsi="Arial"/>
        </w:rPr>
        <w:tab/>
        <w:t xml:space="preserve">Já nos finais da década de 80, Ilona Kovács questionava sobre os efeitos das novas tecnologias na mudança organizacional. Para a autora, e a propósito das lógicas de gestão participativa, as novas tecnologias podem constituir uma oportunidade para o desenvolvimento das organizações, na medida em que pode vir a favorecer a génese da uma maior democratização no processo decisório. Isto porque, refere a autora que a informação torna-se mais acessível para as mais diversas unidades e membros das organizações, a informação será disponibilizada de forma mais precisa, facilita a comunicação directa e instantânea entre os indivíduos e os grupos, a informação será transmitida sem distorções por via hierárquica e ainda, poderá conduzir à simplificação da estrutura organizacional, por redução dos níveis hierárquicos (Kovács, 1989:60). </w:t>
      </w:r>
    </w:p>
    <w:p>
      <w:pPr>
        <w:pStyle w:val="Normal"/>
        <w:spacing w:lineRule="auto" w:line="360"/>
        <w:jc w:val="both"/>
        <w:rPr>
          <w:rFonts w:ascii="Arial" w:hAnsi="Arial" w:cs="Arial"/>
        </w:rPr>
      </w:pPr>
      <w:r>
        <w:rPr>
          <w:rFonts w:cs="Arial" w:ascii="Arial" w:hAnsi="Arial"/>
        </w:rPr>
        <w:tab/>
        <w:t xml:space="preserve">Porém, na linha do pensamento de Kovács (1989), as novas tecnologias não podem ser apresentadas com qualquer determinismo de sucesso. A introdução das TI's, numa óptica mais tecnicista, pode conduzir à substituição indiscriminada de mão-de-obra, à simplificação das tarefas de execução, com redução dos níveis de participação nas decisões e na castração da autonomia no trabalho, movido essencialmente pela possibilidade de integração da informação, numa sistema unificado de controlo. Outros autores menos optimistas advogam que as inovações tecnológicas concorrem para a produção do desemprego. Helena Serra (1997) defende que a introdução das TIC’s constitui, por um lado, uma ocasião singular para as empresas reduzirem a mão-de-obra, ainda que seja de carácter conjuntural, e, por outro lado, mais uma oportunidade para desvalorizar as qualificações tradicionais e a emergência de novas qualificações. </w:t>
      </w:r>
    </w:p>
    <w:p>
      <w:pPr>
        <w:pStyle w:val="P5"/>
        <w:spacing w:lineRule="auto" w:line="360"/>
        <w:ind w:left="0" w:hanging="0"/>
        <w:rPr>
          <w:rFonts w:ascii="Arial" w:hAnsi="Arial" w:cs="Arial"/>
          <w:sz w:val="20"/>
        </w:rPr>
      </w:pPr>
      <w:r>
        <w:rPr>
          <w:rFonts w:cs="Arial" w:ascii="Arial" w:hAnsi="Arial"/>
          <w:sz w:val="20"/>
        </w:rPr>
        <w:tab/>
        <w:t xml:space="preserve">Para Pé-Leve (1996), a introdução das TIC's nas organizações de trabalho é uma arma de dois fios. Para o autor, subscrevendo as teses de  Rodriguez (1984), o impacto das TIC's podem ter um efeito positivo sobre as condições de trabalho se utilizadas adequadamente, assim como podem provocar efeitos nocivos nos utilizadores se aplicadas de forma inadequada. Dito de outro modo, na linha de pensamento de Pé-Leve (1996) as consequências não dependem apenas do desenvolvimento das tecnologias nem da sua disseminação, mas reside na forma como as TIC's são introduzidas nas organizações. Ou seja, as TIC's podem conduzir quer ao reforço da centralização ou da descentralização nas relações intra-organizacionais, quer à parcelarização ou ao enriquecimento das tarefas. Este ponto de vista dos efeitos positivos ou negativos das TIC's nas condições de trabalho, consoante os objectivos a que são postas ao serviço, não se distancia das teses de Ader (1984), Miguens (1986) e Vala (1991) cujos estudos sugerem a necessidade de compreensão dos objectivos a que as TIC's são postas ao serviço das organizações, dado tratarem-se de técnicas que podemos utilizar para fins contraditórios. </w:t>
      </w:r>
    </w:p>
    <w:p>
      <w:pPr>
        <w:pStyle w:val="Normal"/>
        <w:spacing w:lineRule="auto" w:line="360"/>
        <w:jc w:val="both"/>
        <w:rPr>
          <w:rFonts w:ascii="Arial" w:hAnsi="Arial" w:cs="Arial"/>
        </w:rPr>
      </w:pPr>
      <w:r>
        <w:rPr>
          <w:rFonts w:cs="Arial" w:ascii="Arial" w:hAnsi="Arial"/>
        </w:rPr>
        <w:tab/>
        <w:t>Para «Zuboff, 'as tecnologias de informação não só alteram os modos de organização do trabalho, o conteúdo das tarefas mas também, o relacionamento interpessoal e intrapessoal' (Salvendy, 1987). De acordo com Stout (Salvendy, 1981) as mudanças verificar-se-ão nas seguintes vertentes: nos grupos de trabalho: as pessoas tenderão a ser reagrupadas para melhor rentabilizar os sistemas tecnológicos; nas relações pessoais: o nível de interacções e o próprio processo de trabalho sofrerão alterações; no conteúdo das funções: as funções passarão a ser mais desafiadoras; nas carreiras profissionais: surgirão novas qualificações profissionais e a ascensão estará mais facilitada; no nível de responsabilidade: tenderá a aumentar o nível de exigência em termos de qualidade; maior autonomia: a liberdade de escolher a melhor forma de organizar o trabalho pessoal e de libertar as pessoas para tarefas mais nobres; no ambiente de trabalho: tenderá a existir arranjos por forma a partilhar periféricos e o terminal passará a ser o meio para proceder às diversas operações inerentes a cada posto de trabalho; no status: haverá mudança nos papéis profissionais de modo a responder ao desafio constante das novas tecnologias, existirá sempre a preocupação de actualização e de crescimento pessoal e profissional» (cf. Dias 1996: 19-20).</w:t>
      </w:r>
    </w:p>
    <w:p>
      <w:pPr>
        <w:pStyle w:val="Normal"/>
        <w:spacing w:lineRule="auto" w:line="360"/>
        <w:jc w:val="both"/>
        <w:rPr/>
      </w:pPr>
      <w:r>
        <w:rPr>
          <w:rFonts w:cs="Arial" w:ascii="Arial" w:hAnsi="Arial"/>
        </w:rPr>
        <w:tab/>
        <w:t xml:space="preserve">Por outro lado, no plano das formas atípicas de trabalho (p.e. teletrabalho), a assumpção deste modelo organizacional implica a «existência de construções espaço-temporais alternativos (na medida em que, ele pode ser associado à transformação potencial do poder convencional ou da destruição das relações de troca no interior das organizações. A visibilidade associada à co-presença é um sinal para a subordinação e dependência dos empregados, o qual constitui para os empregados um forte ponto de partida negocial a seu favor. A invisibilidade ou a distância do gabinete são vistas como símbolos de autogestão e por conseguinte de rejeição dos direitos dos supervisores para inspeccionar o trabalho ou a disciplina dos trabalhadores, o que cria suspeita no caso de a relação de troca não ser renegociada» (Wielen e Taillieu 1995: 218). Neste sentido, face à tendência actual para a pressão da abertura de uma nova era da comunicação global e de oportunidades virtuais, desde o acesso </w:t>
      </w:r>
      <w:r>
        <w:rPr>
          <w:rFonts w:cs="Arial" w:ascii="Arial" w:hAnsi="Arial"/>
          <w:i/>
        </w:rPr>
        <w:t>on-line</w:t>
      </w:r>
      <w:r>
        <w:rPr>
          <w:rFonts w:cs="Arial" w:ascii="Arial" w:hAnsi="Arial"/>
        </w:rPr>
        <w:t xml:space="preserve"> da informação do mercado, acesso à publicidade dos produtos de qualquer ponto do mundo, trabalhar em qualquer lugar e comunicar via internet e intranet, etc., é necessário ajustar e renovar a organização do trabalho e dos sistemas de aprendizagem às novas lógicas de acessibilidade ao ciberespaço.</w:t>
      </w:r>
    </w:p>
    <w:p>
      <w:pPr>
        <w:pStyle w:val="Normal"/>
        <w:spacing w:lineRule="auto" w:line="360"/>
        <w:jc w:val="both"/>
        <w:rPr>
          <w:rFonts w:ascii="Arial" w:hAnsi="Arial" w:cs="Arial"/>
        </w:rPr>
      </w:pPr>
      <w:r>
        <w:rPr>
          <w:rFonts w:cs="Arial" w:ascii="Arial" w:hAnsi="Arial"/>
        </w:rPr>
        <w:tab/>
        <w:t>Parafraseando a linha de pensamento de Illona Kovács, estas tendências interceptam a visão da «a) supressão gradual das actividades de transformação física (...) e predomínio de actividades de manipulação de informação; b) deslocamento do centro das qualificações para funções qualificadas ou altamente qualificadas (...); c) exigência de um novo saber de caracter essencialmente intelectual: de uma nova lógica, de uma nova linguagem e de um conhecimento técnico mais geral, não limitado a uma profissão; d) capacidade para trabalhar em equipa e para a cooperação, fazem parte das qualidades exigidas devido à maior interdependência de funções e tarefas; e) aumento da responsabilidade resultante da necessidade de resolver situações imprevistas e de lidar com a vulnerabilidade inerente aos novos sistemas técnicos, aos erros e às falhas» (Kóvacs, 1993 : 230).</w:t>
      </w:r>
    </w:p>
    <w:p>
      <w:pPr>
        <w:pStyle w:val="Normal"/>
        <w:tabs>
          <w:tab w:val="clear" w:pos="708"/>
          <w:tab w:val="left" w:pos="720" w:leader="none"/>
        </w:tabs>
        <w:spacing w:lineRule="auto" w:line="360"/>
        <w:jc w:val="both"/>
        <w:rPr>
          <w:rFonts w:ascii="Arial" w:hAnsi="Arial" w:cs="Arial"/>
        </w:rPr>
      </w:pPr>
      <w:r>
        <w:rPr>
          <w:rFonts w:cs="Arial" w:ascii="Arial" w:hAnsi="Arial"/>
        </w:rPr>
        <w:tab/>
        <w:t>Apesar da diferença de opiniões sobre os efeitos das TIC's, não há dúvida que na actualidade urge um aprofundamento da reflexão sociológica sobre o problema dos efeitos das tecnologias virtuais nas organizações, afim de detectar os eventuais aspectos negativos. Tal como refere Pé-Leve (1996), o conhecimento de tais efeitos permite actuar sobre eles. Perspectiva-se, assim, que o desenvolvimento das TIC's e demais tecnologias virtuais nas organizações não deve ser orientada apenas a favor da competitividade, da produtividade, da eficiência e da redução de custos, mas deve ser fundamentalmente orientada numa lógica de organização mais flexível e participativo, valorizando o desenvolvimento dos recursos humanos, através da participação, a formação, o desenvolvimento pessoal e a melhoria do ambiente de trabalho.</w:t>
      </w:r>
    </w:p>
    <w:p>
      <w:pPr>
        <w:pStyle w:val="C2"/>
        <w:tabs>
          <w:tab w:val="clear" w:pos="708"/>
          <w:tab w:val="left" w:pos="8240" w:leader="none"/>
        </w:tabs>
        <w:spacing w:lineRule="auto" w:line="360"/>
        <w:jc w:val="both"/>
        <w:rPr>
          <w:rFonts w:ascii="Arial" w:hAnsi="Arial" w:cs="Arial"/>
          <w:b/>
          <w:b/>
          <w:sz w:val="20"/>
        </w:rPr>
      </w:pPr>
      <w:r>
        <w:rPr>
          <w:rFonts w:cs="Arial" w:ascii="Arial" w:hAnsi="Arial"/>
          <w:b/>
          <w:sz w:val="20"/>
        </w:rPr>
      </w:r>
    </w:p>
    <w:p>
      <w:pPr>
        <w:pStyle w:val="C2"/>
        <w:tabs>
          <w:tab w:val="clear" w:pos="708"/>
          <w:tab w:val="left" w:pos="8240" w:leader="none"/>
        </w:tabs>
        <w:spacing w:lineRule="auto" w:line="360"/>
        <w:jc w:val="both"/>
        <w:rPr>
          <w:rFonts w:ascii="Arial" w:hAnsi="Arial" w:cs="Arial"/>
          <w:sz w:val="20"/>
        </w:rPr>
      </w:pPr>
      <w:r>
        <w:rPr>
          <w:rFonts w:cs="Arial" w:ascii="Arial" w:hAnsi="Arial"/>
          <w:b/>
          <w:sz w:val="20"/>
        </w:rPr>
        <w:t>2. Impacto da Intranet na Dinâmica Intra-organizacional</w:t>
      </w:r>
    </w:p>
    <w:p>
      <w:pPr>
        <w:pStyle w:val="C2"/>
        <w:tabs>
          <w:tab w:val="clear" w:pos="708"/>
          <w:tab w:val="left" w:pos="8240" w:leader="none"/>
        </w:tabs>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ab/>
        <w:t>A intranet constitui indubitavelmente um novo meio tecnológico que permite melhorar a comunicação remota entre o empregador e o empregado. Apesar desta evidência, qual será a sua influência na organização do trabalho e nas pessoas?</w:t>
      </w:r>
    </w:p>
    <w:p>
      <w:pPr>
        <w:pStyle w:val="C2"/>
        <w:spacing w:lineRule="auto" w:line="360"/>
        <w:jc w:val="both"/>
        <w:rPr>
          <w:rFonts w:ascii="Arial" w:hAnsi="Arial" w:cs="Arial"/>
          <w:sz w:val="20"/>
        </w:rPr>
      </w:pPr>
      <w:r>
        <w:rPr>
          <w:rFonts w:cs="Arial" w:ascii="Arial" w:hAnsi="Arial"/>
          <w:sz w:val="20"/>
        </w:rPr>
        <w:tab/>
        <w:t>«Se considerarmos a internet como um instrumento de trabalho que permite a pesquisa de conhecimentos, informações disponibilizadas por alguém, cujo acesso é gratuito, de uma forma rápida, sem estar sujeito a restrições, a intranet funciona com as mesmas características, de índole privado com informações seleccionadas, onde é disponibilizado apenas informação que diz respeito à própria organização, permitindo não só acesso a informação estática, mas também a possibilidade de download de software, e alguma flexibilidade no tratamento da comunicação, pois permite identificar o percurso de determinada correspondência. (...) Pode ainda ser fornecido aos utilizadores o acesso para além de meros espectadores, colaborarem na sua construção e actualização da informação disponível» (Ent. 3, gestor, 35 anos, sexo feminino).</w:t>
      </w:r>
    </w:p>
    <w:p>
      <w:pPr>
        <w:pStyle w:val="Normal"/>
        <w:spacing w:lineRule="auto" w:line="360"/>
        <w:jc w:val="both"/>
        <w:rPr>
          <w:rFonts w:ascii="Arial" w:hAnsi="Arial" w:cs="Arial"/>
        </w:rPr>
      </w:pPr>
      <w:r>
        <w:rPr>
          <w:rFonts w:cs="Arial" w:ascii="Arial" w:hAnsi="Arial"/>
        </w:rPr>
        <w:tab/>
        <w:t>«A introdução da internet numa empresa, requer um know-how técnico e uma visão cuidada para a mudança, por forma a ser um mecanismo eficiente que permita accionar a comunicação dentro da mesma» (Ent. 2, gestor, 33 anos, sexo feminino).</w:t>
      </w:r>
    </w:p>
    <w:p>
      <w:pPr>
        <w:pStyle w:val="Normal"/>
        <w:spacing w:lineRule="auto" w:line="360"/>
        <w:jc w:val="both"/>
        <w:rPr>
          <w:rFonts w:ascii="Arial" w:hAnsi="Arial" w:cs="Arial"/>
        </w:rPr>
      </w:pPr>
      <w:r>
        <w:rPr>
          <w:rFonts w:cs="Arial" w:ascii="Arial" w:hAnsi="Arial"/>
        </w:rPr>
        <w:tab/>
        <w:t>«Vantagem do uso da intranet. Em organizações que funcionem em locais diferentes, permite grandes economias de tempo em termos de trocas de informações. A internet e a intranet permitem a redução de custos da informação e coloca ao dispor de todos as mesmas informações, tornando a organização mais transparente. Além de que para os orgãos decisores poderão mais rapidamente ter acesso a resultados» (Ent. 3, gestor, 35 anos, sexo feminino).</w:t>
      </w:r>
    </w:p>
    <w:p>
      <w:pPr>
        <w:pStyle w:val="Normal"/>
        <w:spacing w:lineRule="auto" w:line="360"/>
        <w:jc w:val="both"/>
        <w:rPr>
          <w:rFonts w:ascii="Arial" w:hAnsi="Arial" w:cs="Arial"/>
        </w:rPr>
      </w:pPr>
      <w:r>
        <w:rPr>
          <w:rFonts w:cs="Arial" w:ascii="Arial" w:hAnsi="Arial"/>
        </w:rPr>
        <w:tab/>
        <w:t>«Vantagem da intranet: Facilidade de utilização, comunicação sem burocracia, baixo custo, grande abragência, maior rapidez e sigilo» (Ent. 2, gestor, 33 anos, sexo feminino).</w:t>
      </w:r>
    </w:p>
    <w:p>
      <w:pPr>
        <w:pStyle w:val="Normal"/>
        <w:spacing w:lineRule="auto" w:line="360"/>
        <w:jc w:val="both"/>
        <w:rPr>
          <w:rFonts w:ascii="Arial" w:hAnsi="Arial" w:cs="Arial"/>
        </w:rPr>
      </w:pPr>
      <w:r>
        <w:rPr>
          <w:rFonts w:cs="Arial" w:ascii="Arial" w:hAnsi="Arial"/>
        </w:rPr>
        <w:tab/>
        <w:t>«Desvantagens da intranet: Como toda a informação disponível através da intranet, está sujeita a sofrer danos provocados pelos "piratas cibernéticos", o que leva à necessidade de se procederem a seguranças do servidor, bem como à realização de cópias de segurança. (...) Também poderá ser acusada de ser um meio de trabalho pouco "humano", levando as pessoas a isolaram-se e existir menos contacto entre os funcionários da organização. (...) Por outro lado, exige consultas diárias, porque é actualizado constantemente»  (Ent. 3, gestor, 35 anos, sexo feminino).</w:t>
      </w:r>
    </w:p>
    <w:p>
      <w:pPr>
        <w:pStyle w:val="Normal"/>
        <w:spacing w:lineRule="auto" w:line="360"/>
        <w:jc w:val="both"/>
        <w:rPr>
          <w:rFonts w:ascii="Arial" w:hAnsi="Arial" w:cs="Arial"/>
        </w:rPr>
      </w:pPr>
      <w:r>
        <w:rPr>
          <w:rFonts w:cs="Arial" w:ascii="Arial" w:hAnsi="Arial"/>
        </w:rPr>
        <w:tab/>
        <w:t>«Desvantagem da intranet: Domínio técnico dos processos de segurança, sobrecarga de informação e impessoalidade. Grande stress na espera dos downloads ou quando há avarias no servidor que impossibilitam o acesso à informação desejada» (Ent. 2, gestor, 33 anos, sexo feminino).</w:t>
      </w:r>
    </w:p>
    <w:p>
      <w:pPr>
        <w:pStyle w:val="Normal"/>
        <w:spacing w:lineRule="auto" w:line="360"/>
        <w:jc w:val="both"/>
        <w:rPr>
          <w:rFonts w:ascii="Arial" w:hAnsi="Arial" w:cs="Arial"/>
        </w:rPr>
      </w:pPr>
      <w:r>
        <w:rPr>
          <w:rFonts w:cs="Arial" w:ascii="Arial" w:hAnsi="Arial"/>
        </w:rPr>
        <w:tab/>
        <w:t>Da leitura dos extractos das entrevistas ressalta a noção de que a implementação da intranet implica mutações profundas, quer ao nível das relações entre o empregador e o empregado na organização e trabalho, quer no domínio dos processos decisionais e comunicativos. Referimos concretamente nos princípios de descentralização do poder nos trabalhadores, no sentido destes poderem dispor de uma verdadeira autogestão do tempo de trabalho e do acesso à informação. Na óptica dos entrevistados, o trabalho está em plena transformação no século XX, sendo cada vez mais evidente a redução dos processos de execução manual e a sua transacção para meios virtuais. Aliás, parafraseando Gerstein (1987) e Pé-Leve (1996) o trabalho envolve cada vez mais representações abstractas em vez de coisas reais.</w:t>
      </w:r>
    </w:p>
    <w:p>
      <w:pPr>
        <w:pStyle w:val="Normal"/>
        <w:tabs>
          <w:tab w:val="clear" w:pos="708"/>
          <w:tab w:val="left" w:pos="720" w:leader="none"/>
        </w:tabs>
        <w:spacing w:lineRule="auto" w:line="360"/>
        <w:jc w:val="both"/>
        <w:rPr/>
      </w:pPr>
      <w:r>
        <w:rPr>
          <w:rFonts w:cs="Arial" w:ascii="Arial" w:hAnsi="Arial"/>
        </w:rPr>
        <w:tab/>
        <w:t xml:space="preserve">Por outro lado, extrai-se da leitura do discurso dos entrevistados que se exige para a manipulação da intranet uma constante melhoria das qualificações, na medida em que o trabalhador tem a necessidade de aprender a operar com sistemas </w:t>
      </w:r>
      <w:r>
        <w:rPr>
          <w:rFonts w:cs="Arial" w:ascii="Arial" w:hAnsi="Arial"/>
          <w:i/>
        </w:rPr>
        <w:t>complexos</w:t>
      </w:r>
      <w:r>
        <w:rPr>
          <w:rFonts w:cs="Arial" w:ascii="Arial" w:hAnsi="Arial"/>
        </w:rPr>
        <w:t xml:space="preserve"> (Pé-Leve, 1996). Deste facto permite-nos ainda retirar como ilacção a presença de uma provável bipolarização das qualificações como consequência da introdução das tecnologias virtuais no trabalho, no sentido de que se a mera utilização é de acesso geral a manipulação e gestão da segurança destas tecnologias exigem conhecimentos que está reservado a </w:t>
      </w:r>
      <w:r>
        <w:rPr>
          <w:rFonts w:cs="Arial" w:ascii="Arial" w:hAnsi="Arial"/>
          <w:i/>
        </w:rPr>
        <w:t>experts</w:t>
      </w:r>
      <w:r>
        <w:rPr>
          <w:rFonts w:cs="Arial" w:ascii="Arial" w:hAnsi="Arial"/>
        </w:rPr>
        <w:t xml:space="preserve"> na matéria. Neste sentido, poderá passar a existir dois grupos de profissionais dentro da organização que se distinguem pelo seu grau de especialização e de domínio técnico. Esta constatação não diverge do que tem vindo a ser constatado noutros contextos organizacionais. Os trabalhos de Marien (1993), Werneke (1983), GilI (1992), Lyon (1985) e Pé-Leve (1996) ilustram claramente que a introdução das TI's nas organizações gera dois grupos de profissionais, sendo um super-especializado, e outro sub-especializado. </w:t>
      </w:r>
    </w:p>
    <w:p>
      <w:pPr>
        <w:pStyle w:val="P4"/>
        <w:tabs>
          <w:tab w:val="clear" w:pos="740"/>
        </w:tabs>
        <w:spacing w:lineRule="auto" w:line="360"/>
        <w:ind w:left="0" w:hanging="0"/>
        <w:rPr/>
      </w:pPr>
      <w:r>
        <w:rPr>
          <w:rFonts w:cs="Arial" w:ascii="Arial" w:hAnsi="Arial"/>
          <w:sz w:val="20"/>
        </w:rPr>
        <w:tab/>
        <w:t xml:space="preserve">A constatação da dualidade - desqualificação e bipolarização das qualificações - vem reforçar a ideia da presença de uma clivagem profunda na divisão do trabalho nestas organizações, onde as tarefas interessantes são reservadas a </w:t>
      </w:r>
      <w:r>
        <w:rPr>
          <w:rFonts w:cs="Arial" w:ascii="Arial" w:hAnsi="Arial"/>
          <w:i/>
          <w:sz w:val="20"/>
        </w:rPr>
        <w:t>experts</w:t>
      </w:r>
      <w:r>
        <w:rPr>
          <w:rFonts w:cs="Arial" w:ascii="Arial" w:hAnsi="Arial"/>
          <w:sz w:val="20"/>
        </w:rPr>
        <w:t xml:space="preserve"> e as tarefas maçadoras e rotineiras são realizadas pelos menos qualificados. Este facto vem ainda retratar que a introdução da intranet trouxe uma mutação no significado do trabalho na organização, na medida em que ela trouxe uma reformulação das competências e da identidade da tarefa, dito no sentido de Hackman e Oldham (1982), isto é, acaba por afectar o significado que a tarefa tem para quem a realiza (Pé-Leve, 1996). Esta realidade constitui, assim, na linha do pensamento de Elgozi (1968) um perigo potencial nas condições de trabalho subjacentes à lógica virtual da intranet, onde as actividades tradicionais (as rotinas administrativas, apesar de serem mais monótonas e repetitivas), os conhecimentos e a experiência adquiridos ao longo de vários anos deixam de ter utilidade (cf. Pé-Leve, 1996). </w:t>
      </w:r>
    </w:p>
    <w:p>
      <w:pPr>
        <w:pStyle w:val="P4"/>
        <w:spacing w:lineRule="auto" w:line="360"/>
        <w:ind w:left="0" w:hanging="0"/>
        <w:rPr/>
      </w:pPr>
      <w:r>
        <w:rPr>
          <w:rFonts w:cs="Arial" w:ascii="Arial" w:hAnsi="Arial"/>
          <w:sz w:val="20"/>
        </w:rPr>
        <w:tab/>
        <w:t xml:space="preserve">Em face do exposto, os utilizadores da intranet não são mais do que trabalhadores reduzidos a plano secundário de "carregar no botão" ou de "introdução e de extracção de dados", e que a possibilidade de comunicação </w:t>
      </w:r>
      <w:r>
        <w:rPr>
          <w:rFonts w:cs="Arial" w:ascii="Arial" w:hAnsi="Arial"/>
          <w:i/>
          <w:sz w:val="20"/>
        </w:rPr>
        <w:t>on-line</w:t>
      </w:r>
      <w:r>
        <w:rPr>
          <w:rFonts w:cs="Arial" w:ascii="Arial" w:hAnsi="Arial"/>
          <w:sz w:val="20"/>
        </w:rPr>
        <w:t xml:space="preserve"> não é mais do que uma mera mutação de superfície e uma ilusão na gestão dos processos organizacionais, na medida em que é-lhes excluído de qualquer possibilidade de controle dos procedimentos</w:t>
      </w:r>
      <w:r>
        <w:rPr>
          <w:rFonts w:cs="Arial" w:ascii="Arial" w:hAnsi="Arial"/>
          <w:i/>
          <w:sz w:val="20"/>
        </w:rPr>
        <w:t>.</w:t>
      </w:r>
      <w:r>
        <w:rPr>
          <w:rFonts w:cs="Arial" w:ascii="Arial" w:hAnsi="Arial"/>
          <w:sz w:val="20"/>
        </w:rPr>
        <w:t xml:space="preserve"> Trata-se assim de uma nítida perda de autonomia dos trabalhadores, dito no sentido de Manzanares (1984), Ader (1984), Algera (1988) e Pé-Leve (1996) na medida em que, com a intranet, o trabalho é cada uma vez mais realizado sob procedimentos estandartizados, previamente definidos em termos informáticos, e controlados hierarquicamente. Esta questão da perda da autonomia, leva-nos a reflectir de que com a introdução da intranet, se assiste nas organizações novas formas de controlo organizacional.</w:t>
      </w:r>
    </w:p>
    <w:p>
      <w:pPr>
        <w:pStyle w:val="P4"/>
        <w:tabs>
          <w:tab w:val="clear" w:pos="740"/>
        </w:tabs>
        <w:spacing w:lineRule="auto" w:line="360"/>
        <w:ind w:left="0" w:hanging="0"/>
        <w:rPr>
          <w:rFonts w:ascii="Arial" w:hAnsi="Arial" w:cs="Arial"/>
          <w:sz w:val="20"/>
        </w:rPr>
      </w:pPr>
      <w:r>
        <w:rPr>
          <w:rFonts w:cs="Arial" w:ascii="Arial" w:hAnsi="Arial"/>
          <w:sz w:val="20"/>
        </w:rPr>
        <w:tab/>
        <w:t>Como impacto da intranet na organização do trabalho é ainda de considerar o efeito nas redes de comunicação. Da ilacção do discurso dos entrevistados, constamos essencialmente dois efeitos, sendo um referente à redução das necessidades de contacto entre os utilizadores e os seus superiores hierárquicos, e o outro efeito, reporta-se à natureza impessoal do processo comunicativo. O diálogo via intranet é uma conversa filtrada por uma máquina, sendo por conseguinte retratada pelos entrevistados como um processo mais desumanizante. Estas constatações não distanciam dos trabalhos de Quintanilia (1980) Oborne (1987), Shneiderman (1987), Marien (1989), Ader (1984) e Pé-Leve (1996) cujos resultados demonstram claramente a natureza dual dos efeitos da TI's na comunicação organizacional.</w:t>
      </w:r>
    </w:p>
    <w:p>
      <w:pPr>
        <w:pStyle w:val="P4"/>
        <w:spacing w:lineRule="auto" w:line="360"/>
        <w:ind w:left="0" w:hanging="0"/>
        <w:rPr>
          <w:rFonts w:ascii="Arial" w:hAnsi="Arial" w:cs="Arial"/>
          <w:sz w:val="20"/>
        </w:rPr>
      </w:pPr>
      <w:r>
        <w:rPr>
          <w:rFonts w:cs="Arial" w:ascii="Arial" w:hAnsi="Arial"/>
          <w:sz w:val="20"/>
        </w:rPr>
        <w:tab/>
        <w:t>Por último, é de registar ainda que a intranet, à semelhança da utilização de outras TIC's, pode ser gerador de efeitos psicológicos negativos nos trabalhadores, tais como o stress, factor deveras prejudicial para a estabilidade da saúde mental dos trabalhadores como para o equilíbrio sócio-emocial nas próprias organizaçõ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C2"/>
        <w:tabs>
          <w:tab w:val="clear" w:pos="708"/>
          <w:tab w:val="left" w:pos="8240" w:leader="none"/>
        </w:tabs>
        <w:spacing w:lineRule="auto" w:line="360"/>
        <w:jc w:val="both"/>
        <w:rPr>
          <w:rFonts w:ascii="Arial" w:hAnsi="Arial" w:cs="Arial"/>
          <w:sz w:val="20"/>
        </w:rPr>
      </w:pPr>
      <w:r>
        <w:rPr>
          <w:rFonts w:cs="Arial" w:ascii="Arial" w:hAnsi="Arial"/>
          <w:b/>
          <w:sz w:val="20"/>
        </w:rPr>
        <w:t>3. Enfrentar a Mudanç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ab/>
        <w:t>Em face do exposto, a introdução da intranet nas organizações não se resume à mera introdução de facilidades tecnológicas. A noção de intranet implica uma renovação do funcionamento central das organizações e uma ruptura com o pensamento das lógicas tradicionais da disciplina, do controlo, das relações hierárquicas e de subordinação visível, entre o empregador e o empregado. Numa perspectiva optimista, a implementação da intranet encerra a ideia da parceria como elemento crucial para criar um ambiente confiança, para assegurar a inovação organizacional e para delinear a renovação das políticas de reorganização do trabalho. Se esta realidade parece ser apelativa, e que todos devem estar em acordo, a sua concretização não parece ser linear. Aliás, os resultados preliminares do estudo sugerem um quadro deveras negativo sobre os efeitos da intranet.</w:t>
      </w:r>
    </w:p>
    <w:p>
      <w:pPr>
        <w:pStyle w:val="Normal"/>
        <w:spacing w:lineRule="auto" w:line="360"/>
        <w:jc w:val="both"/>
        <w:rPr>
          <w:rFonts w:ascii="Arial" w:hAnsi="Arial" w:cs="Arial"/>
        </w:rPr>
      </w:pPr>
      <w:r>
        <w:rPr>
          <w:rFonts w:cs="Arial" w:ascii="Arial" w:hAnsi="Arial"/>
        </w:rPr>
        <w:tab/>
        <w:t xml:space="preserve">Será então de refutar tal tecnologia? Obviamente que não. Neste sentido, quais são os desafios que se colocam para a sua concretização? Não temos nenhuma varinha mágica. Julgamos que não basta colocar à disposição dos actores os novos instrumentos tecnológicos. Sabemos que se trata, antes de mais, de um problema complexo, e que exige a promoção e a sedimentação de uma nova cultura empresarial e de participação organizacional na construção de uma melhor espaço sócio-organizacional. Vejamos melhor este ponto de vista. </w:t>
      </w:r>
    </w:p>
    <w:p>
      <w:pPr>
        <w:pStyle w:val="Normal"/>
        <w:spacing w:lineRule="auto" w:line="360"/>
        <w:jc w:val="both"/>
        <w:rPr>
          <w:rFonts w:ascii="Arial" w:hAnsi="Arial" w:cs="Arial"/>
        </w:rPr>
      </w:pPr>
      <w:r>
        <w:rPr>
          <w:rFonts w:cs="Arial" w:ascii="Arial" w:hAnsi="Arial"/>
        </w:rPr>
        <w:tab/>
        <w:t xml:space="preserve">O paradigma da renovação da organização do trabalho na era digital intercepta os vectores da competência, do conhecimento e da cooperação. Vejamos a linha de pensamento de Barry Nyhan (1991). Para o autor, «o novo trabalhador tem de ser do tipo 'auto-gestor', capaz de assumir a responsabilidade pelas decisões da empresa, no local de trabalho e no mercado. Este trabalhador enfrenta 'os momentos de verdade' das empresas em que negócios se ganham ou se perdem» (Nyhan, 1991: 41). O novo conhecimento humano define-se, assim, como a capacidade em «compreender o que está a fazer ao enfrentar de maneira eficiente situações com componentes tecnológicos, organizacionais e empresariais interdependentes (...) Este novo conhecimento pode ser denominado conhecimento global/holístico, integrado e situacional em oposição ao conhecimento fragmentado e taylorista baseado em procedimentos e normas generalizadas» (Nyhan, 1994: 44). </w:t>
      </w:r>
    </w:p>
    <w:p>
      <w:pPr>
        <w:pStyle w:val="PlainText"/>
        <w:spacing w:lineRule="auto" w:line="360"/>
        <w:jc w:val="both"/>
        <w:rPr>
          <w:rFonts w:ascii="Arial" w:hAnsi="Arial" w:cs="Arial"/>
        </w:rPr>
      </w:pPr>
      <w:r>
        <w:rPr>
          <w:rFonts w:cs="Arial" w:ascii="Arial" w:hAnsi="Arial"/>
        </w:rPr>
        <w:tab/>
        <w:t>Aliás esta não é nenhuma novidade. Há quase uma década, Bertrand e Noyelle (1988) sugeriram como principais competências para os níveis superiores de mão-de-obra, a propósito dos bancos e companhias de seguro, que o perfil do trabalhador do futuro deve ser caracterizado pela sua capacidade de funcionar num ambiente mal definido e em constante mutação, de fazer face a processos de trabalho não rotineiro e abstracto, de tomar decisões e assumir responsabilidades, de trabalhar em grupo e de forma interactiva, assim como, que seja capaz de compreender o funcionamento do sistema organizacional (Nyhan, 1991: 43).</w:t>
      </w:r>
    </w:p>
    <w:p>
      <w:pPr>
        <w:pStyle w:val="Normal"/>
        <w:widowControl w:val="false"/>
        <w:spacing w:lineRule="auto" w:line="360"/>
        <w:jc w:val="both"/>
        <w:rPr>
          <w:rFonts w:ascii="Arial" w:hAnsi="Arial" w:cs="Arial"/>
        </w:rPr>
      </w:pPr>
      <w:r>
        <w:rPr>
          <w:rFonts w:cs="Arial" w:ascii="Arial" w:hAnsi="Arial"/>
        </w:rPr>
        <w:tab/>
        <w:t xml:space="preserve">Daí que na sociedade de hoje e de amanhã, as organizações só poderão ter sucesso, se se vier a apostar numa mega renovação de mentalidades, por um lado, no campo da qualificação permanente dos seus trabalhadores, estimulando e criando condições para a promoção da vertente autodidacta, e por outro lado, na adopção de um novo modelo de estratégia empresarial, a empresa qualificante, que se autotransforma continuamente para atingir os seus objectivos estratégicos, não só na base da promoção do indivíduo trabalhador 'intelectual autodidacta', mas também, através da manutenção da capacidade colectiva de auto-aprendizagem (Pedler, 1991: 138). </w:t>
      </w:r>
    </w:p>
    <w:p>
      <w:pPr>
        <w:pStyle w:val="Normal"/>
        <w:spacing w:lineRule="auto" w:line="360"/>
        <w:jc w:val="both"/>
        <w:rPr>
          <w:rFonts w:ascii="Arial" w:hAnsi="Arial" w:cs="Arial"/>
        </w:rPr>
      </w:pPr>
      <w:r>
        <w:rPr>
          <w:rFonts w:cs="Arial" w:ascii="Arial" w:hAnsi="Arial"/>
        </w:rPr>
        <w:tab/>
        <w:t xml:space="preserve">E, pois, exigido, no sentido mais lato, aos empregadores/gestores/ trabalhadores dos nossos dias um novo conjunto de competências nucleares, de modo a torná-los capazes de responder aos desafios das alterações estruturais dos sistemas económico e social. Exige-se cada vez mais que os recursos humanos sejam versáteis, com «capacidade de tomar iniciativas, de pensar de forma abstracta, de trabalhar em equipa e sobretudo com competência de auto-aprendizagem» (Nyhan, 1991: 46), isto é, aptos para enfrentar as mudanças, pois, no caso contrário, certamente que virão a engrossar a fileira dos excluídos sociais. </w:t>
      </w:r>
    </w:p>
    <w:p>
      <w:pPr>
        <w:pStyle w:val="Normal"/>
        <w:spacing w:lineRule="auto" w:line="360"/>
        <w:jc w:val="both"/>
        <w:rPr>
          <w:rFonts w:ascii="Arial" w:hAnsi="Arial" w:cs="Arial"/>
        </w:rPr>
      </w:pPr>
      <w:r>
        <w:rPr>
          <w:rFonts w:cs="Arial" w:ascii="Arial" w:hAnsi="Arial"/>
        </w:rPr>
        <w:tab/>
        <w:t xml:space="preserve">Falar da necessidade de TIC's, promover o uso da intranet nas organizações, não constituem por si só uma metodologia de excelência para as organizações e para as pessoas. Para a aceitação de todo este processo de renovação tecnológica no ambiente de trabalho se exige ao trabalhador uma renovação de mentalidades e à organização a promoção dos seguintes processos facilitadores: </w:t>
      </w:r>
    </w:p>
    <w:p>
      <w:pPr>
        <w:pStyle w:val="Normal"/>
        <w:numPr>
          <w:ilvl w:val="0"/>
          <w:numId w:val="3"/>
        </w:numPr>
        <w:tabs>
          <w:tab w:val="clear" w:pos="708"/>
          <w:tab w:val="left" w:pos="720" w:leader="none"/>
        </w:tabs>
        <w:spacing w:lineRule="auto" w:line="360"/>
        <w:jc w:val="both"/>
        <w:outlineLvl w:val="0"/>
        <w:rPr/>
      </w:pPr>
      <w:r>
        <w:rPr>
          <w:rFonts w:cs="Arial" w:ascii="Arial" w:hAnsi="Arial"/>
        </w:rPr>
        <w:t xml:space="preserve">valorização dos </w:t>
      </w:r>
      <w:r>
        <w:rPr>
          <w:rFonts w:cs="Arial" w:ascii="Arial" w:hAnsi="Arial"/>
          <w:i/>
        </w:rPr>
        <w:t>skills</w:t>
      </w:r>
      <w:r>
        <w:rPr>
          <w:rFonts w:cs="Arial" w:ascii="Arial" w:hAnsi="Arial"/>
        </w:rPr>
        <w:t xml:space="preserve"> básicos do indivíduo (competências e saberes de cada pessoa);</w:t>
      </w:r>
    </w:p>
    <w:p>
      <w:pPr>
        <w:pStyle w:val="Normal"/>
        <w:numPr>
          <w:ilvl w:val="0"/>
          <w:numId w:val="2"/>
        </w:numPr>
        <w:tabs>
          <w:tab w:val="clear" w:pos="708"/>
          <w:tab w:val="left" w:pos="720" w:leader="none"/>
        </w:tabs>
        <w:spacing w:lineRule="auto" w:line="360"/>
        <w:jc w:val="both"/>
        <w:outlineLvl w:val="0"/>
        <w:rPr>
          <w:rFonts w:ascii="Arial" w:hAnsi="Arial" w:cs="Arial"/>
        </w:rPr>
      </w:pPr>
      <w:r>
        <w:rPr>
          <w:rFonts w:cs="Arial" w:ascii="Arial" w:hAnsi="Arial"/>
        </w:rPr>
        <w:t>actualização permanente dos recursos materiais (adequação dos meios à actividade produtiva);</w:t>
      </w:r>
    </w:p>
    <w:p>
      <w:pPr>
        <w:pStyle w:val="Normal"/>
        <w:numPr>
          <w:ilvl w:val="0"/>
          <w:numId w:val="2"/>
        </w:numPr>
        <w:tabs>
          <w:tab w:val="clear" w:pos="708"/>
          <w:tab w:val="left" w:pos="720" w:leader="none"/>
        </w:tabs>
        <w:spacing w:lineRule="auto" w:line="360"/>
        <w:jc w:val="both"/>
        <w:outlineLvl w:val="0"/>
        <w:rPr/>
      </w:pPr>
      <w:r>
        <w:rPr>
          <w:rFonts w:cs="Arial" w:ascii="Arial" w:hAnsi="Arial"/>
        </w:rPr>
        <w:t xml:space="preserve">transparência na difusão da informação e comunicação (identificação, organização, sistematização, análise e avaliação dos dados, comunicação aberta e </w:t>
      </w:r>
      <w:r>
        <w:rPr>
          <w:rFonts w:cs="Arial" w:ascii="Arial" w:hAnsi="Arial"/>
          <w:i/>
        </w:rPr>
        <w:t>on-line</w:t>
      </w:r>
      <w:r>
        <w:rPr>
          <w:rFonts w:cs="Arial" w:ascii="Arial" w:hAnsi="Arial"/>
        </w:rPr>
        <w:t xml:space="preserve">); </w:t>
      </w:r>
    </w:p>
    <w:p>
      <w:pPr>
        <w:pStyle w:val="Normal"/>
        <w:numPr>
          <w:ilvl w:val="0"/>
          <w:numId w:val="2"/>
        </w:numPr>
        <w:tabs>
          <w:tab w:val="clear" w:pos="708"/>
          <w:tab w:val="left" w:pos="720" w:leader="none"/>
        </w:tabs>
        <w:spacing w:lineRule="auto" w:line="360"/>
        <w:jc w:val="both"/>
        <w:outlineLvl w:val="0"/>
        <w:rPr>
          <w:rFonts w:ascii="Arial" w:hAnsi="Arial" w:cs="Arial"/>
        </w:rPr>
      </w:pPr>
      <w:r>
        <w:rPr>
          <w:rFonts w:cs="Arial" w:ascii="Arial" w:hAnsi="Arial"/>
        </w:rPr>
        <w:t xml:space="preserve">visão sistémica da realidade (monitorização e acompanhamento das evoluções tecnológicas no contexto da diversidade cultural); </w:t>
      </w:r>
    </w:p>
    <w:p>
      <w:pPr>
        <w:pStyle w:val="Normal"/>
        <w:numPr>
          <w:ilvl w:val="0"/>
          <w:numId w:val="2"/>
        </w:numPr>
        <w:tabs>
          <w:tab w:val="clear" w:pos="708"/>
          <w:tab w:val="left" w:pos="720" w:leader="none"/>
        </w:tabs>
        <w:spacing w:lineRule="auto" w:line="360"/>
        <w:jc w:val="both"/>
        <w:outlineLvl w:val="0"/>
        <w:rPr>
          <w:rFonts w:ascii="Arial" w:hAnsi="Arial" w:cs="Arial"/>
        </w:rPr>
      </w:pPr>
      <w:r>
        <w:rPr>
          <w:rFonts w:cs="Arial" w:ascii="Arial" w:hAnsi="Arial"/>
        </w:rPr>
        <w:t xml:space="preserve">simbiose das competências no trabalho em equipa à distância (articulação do indivíduo com as necessidades organizacionais e vice-versa no plano remoto); </w:t>
      </w:r>
    </w:p>
    <w:p>
      <w:pPr>
        <w:pStyle w:val="Normal"/>
        <w:numPr>
          <w:ilvl w:val="0"/>
          <w:numId w:val="2"/>
        </w:numPr>
        <w:tabs>
          <w:tab w:val="clear" w:pos="708"/>
          <w:tab w:val="left" w:pos="720" w:leader="none"/>
        </w:tabs>
        <w:spacing w:lineRule="auto" w:line="360"/>
        <w:jc w:val="both"/>
        <w:outlineLvl w:val="0"/>
        <w:rPr>
          <w:rFonts w:ascii="Arial" w:hAnsi="Arial" w:cs="Arial"/>
        </w:rPr>
      </w:pPr>
      <w:r>
        <w:rPr>
          <w:rFonts w:cs="Arial" w:ascii="Arial" w:hAnsi="Arial"/>
        </w:rPr>
        <w:t>valorização da aprendizagem permanente (da pessoa e da organização ao longo da vida);</w:t>
      </w:r>
    </w:p>
    <w:p>
      <w:pPr>
        <w:pStyle w:val="Normal"/>
        <w:numPr>
          <w:ilvl w:val="0"/>
          <w:numId w:val="2"/>
        </w:numPr>
        <w:tabs>
          <w:tab w:val="clear" w:pos="708"/>
          <w:tab w:val="left" w:pos="720" w:leader="none"/>
        </w:tabs>
        <w:spacing w:lineRule="auto" w:line="360"/>
        <w:jc w:val="both"/>
        <w:outlineLvl w:val="0"/>
        <w:rPr>
          <w:rFonts w:ascii="Arial" w:hAnsi="Arial" w:cs="Arial"/>
        </w:rPr>
      </w:pPr>
      <w:r>
        <w:rPr>
          <w:rFonts w:cs="Arial" w:ascii="Arial" w:hAnsi="Arial"/>
        </w:rPr>
        <w:t>salvaguarda do equilíbrio sócio-psicológic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Admitimos que esta é uma tarefa árdua, um verdadeiro desafio não apenas para o cidadão, mas também para os decisores políticos ... Falar da intranet como uma estrutura de parceria, e como tónica dominante para a sobrevivência das organizações, tem implícita a convicção de que o equilíbrio funcional do espaço de trabalho, no presente e no futuro, quer em termos práticas de gestão e de relações laborais, quer em termos de estabilidade e segurança dos trabalhadores, só poderá ser sustentável se tivermos em conta um maior envolvimento dos actores. Apelamos, assim, à necessidade de uma cooperação multisectorial, edificada através da promoção e do estímulo da vontade individual e colectiva à permanente renovação. Só assim, tendo pessoas com qualificações e aptidões para o emprego, é que entendemos que é possível "fazer obra com" qualidade, construindo de uma forma sustentada a parceria para uma nova organização do trabalho. Colocamos, neste sentido, como condição </w:t>
      </w:r>
      <w:r>
        <w:rPr>
          <w:rFonts w:cs="Arial" w:ascii="Arial" w:hAnsi="Arial"/>
          <w:i/>
        </w:rPr>
        <w:t>sine qua non</w:t>
      </w:r>
      <w:r>
        <w:rPr>
          <w:rFonts w:cs="Arial" w:ascii="Arial" w:hAnsi="Arial"/>
        </w:rPr>
        <w:t xml:space="preserve"> para a melhoria das condições de emprego e de competitividade das empresas, a criação de uma ambiente de confiança através do esforço conjunto dos gestores e dos trabalhadores. Em suma, entendemos que a nova ordem lógica da organização do trabalho deve assentar num princípio da cooperação entre os trabalhadores e a organização, onde a descentralização das decisões e a prática do trabalho em equipa constituem a pedra basilar do sucesso organizacional e das pesso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sectPr>
      <w:footerReference w:type="default" r:id="rId2"/>
      <w:footnotePr>
        <w:numFmt w:val="decimal"/>
      </w:footnotePr>
      <w:type w:val="nextPage"/>
      <w:pgSz w:w="11906" w:h="16838"/>
      <w:pgMar w:left="1701" w:right="1701"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Style w:val="FootnoteCharacters"/>
        </w:rPr>
        <w:t>*</w:t>
      </w:r>
      <w:r>
        <w:rPr/>
        <w:tab/>
        <w:t xml:space="preserve"> </w:t>
      </w:r>
      <w:r>
        <w:rPr/>
        <w:tab/>
        <w:t>Departamento de Sociologia da Universidade de Évora</w:t>
      </w:r>
    </w:p>
    <w:p>
      <w:pPr>
        <w:pStyle w:val="Normal"/>
        <w:tabs>
          <w:tab w:val="clear" w:pos="708"/>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tab/>
        <w:t>e-mail: casilva@uevora.pt  #  carnat@mail.telepac.pt</w:t>
      </w:r>
    </w:p>
  </w:footnote>
  <w:footnote w:id="3">
    <w:p>
      <w:pPr>
        <w:pStyle w:val="Footnote"/>
        <w:ind w:left="284" w:hanging="284"/>
        <w:jc w:val="both"/>
        <w:rPr/>
      </w:pPr>
      <w:r>
        <w:rPr>
          <w:rStyle w:val="FootnoteCharacters"/>
        </w:rPr>
        <w:footnoteRef/>
      </w:r>
      <w:r>
        <w:rPr/>
      </w:r>
    </w:p>
    <w:p>
      <w:pPr>
        <w:pStyle w:val="Footnote"/>
        <w:ind w:left="284" w:hanging="284"/>
        <w:jc w:val="both"/>
        <w:rPr/>
      </w:pPr>
      <w:r>
        <w:rPr>
          <w:rStyle w:val="FootnoteCharacters"/>
        </w:rPr>
        <w:tab/>
        <w:t>?</w:t>
      </w:r>
      <w:r>
        <w:rPr/>
        <w:t xml:space="preserve"> </w:t>
        <w:tab/>
        <w:t xml:space="preserve">Internet é o nome de uma rede de computadores que transporta um vasto conjunto de informação diversificada à escala planetária. A sua origem situa-se na década de 70, sendo desenvolvida pelo Departamento de Defesa dos Estados Unidos através de uma rede designada de Arpanet. A Internet é entendida como um fórum de exposição de ideias global, onde qualquer pessoa pode participar, a qualquer hora do dia. Para os mais optimistas, a Internet é apresentada </w:t>
      </w:r>
      <w:r>
        <w:rPr>
          <w:i/>
        </w:rPr>
        <w:t>à priori</w:t>
      </w:r>
      <w:r>
        <w:rPr/>
        <w:t xml:space="preserve"> como um estrutura sem liderança ou comando. Todavia, existe uma hierarquia de redes de computadores que sustentam o alojamento da informação disponível, controlada por diferentes organizações que vão desde os departamentos governamentais, às organizações sem fins-lucrativos, às universidades, às empresas e outras instituições.</w:t>
      </w:r>
    </w:p>
  </w:footnote>
  <w:footnote w:id="4">
    <w:p>
      <w:pPr>
        <w:pStyle w:val="Normal"/>
        <w:ind w:left="284" w:hanging="284"/>
        <w:jc w:val="both"/>
        <w:rPr/>
      </w:pPr>
      <w:r>
        <w:rPr>
          <w:rStyle w:val="FootnoteCharacters"/>
        </w:rPr>
        <w:footnoteRef/>
      </w:r>
      <w:r>
        <w:rPr/>
        <w:tab/>
        <w:t xml:space="preserve"> </w:t>
      </w:r>
      <w:r>
        <w:rPr/>
        <w:tab/>
        <w:t xml:space="preserve">Intranet pode ser considerada como uma Internet privada, ou seja, reservada a uma determinada empresa. É caracterizada tecnicamente como uma estrutura independente dos sistemas operativos e baseada em tecnologias semelhantes à internet. O acesso é efectuado através de chave de segurança (password). Perspectivam os mais optimistas que o incremento da sua utilização pode conduzir no mínimo à redução dos suportes de papel nas empresas. </w:t>
      </w:r>
    </w:p>
    <w:p>
      <w:pPr>
        <w:pStyle w:val="Normal"/>
        <w:ind w:left="284" w:hanging="284"/>
        <w:jc w:val="both"/>
        <w:rPr/>
      </w:pPr>
      <w:r>
        <w:rPr/>
        <w:t xml:space="preserve">  </w:t>
      </w:r>
      <w:r>
        <w:rPr/>
        <w:tab/>
        <w:t xml:space="preserve">Para implementar uma intranet numa organização é necessário no mínimo um servidor para alojamento das páginas de informação, escritas em HTML - Hypertext Markup Language e um browser ou navegador e aplicação informática específica para a gestão da informação. Além disso é ainda necessário a seguinte tecnologia:  </w:t>
      </w:r>
    </w:p>
    <w:p>
      <w:pPr>
        <w:pStyle w:val="Normal"/>
        <w:ind w:left="284" w:hanging="284"/>
        <w:jc w:val="both"/>
        <w:rPr/>
      </w:pPr>
      <w:r>
        <w:rPr/>
        <w:tab/>
        <w:t xml:space="preserve">a) Rede TCP/IP - Transmission Control Protocol/Internet Protocol, através da qual é possível estabelecer a ligação entre todos os departamentos de uma dada organização, em qualquer espaço geográfico. </w:t>
      </w:r>
    </w:p>
    <w:p>
      <w:pPr>
        <w:pStyle w:val="Normal"/>
        <w:ind w:left="284" w:hanging="284"/>
        <w:jc w:val="both"/>
        <w:rPr/>
      </w:pPr>
      <w:r>
        <w:rPr/>
        <w:tab/>
        <w:t xml:space="preserve">b) HTTP - Hypertext Transfer Protocol que determina o modo de transmissão dos dados entre o browser e o servidor. </w:t>
      </w:r>
    </w:p>
    <w:p>
      <w:pPr>
        <w:pStyle w:val="Normal"/>
        <w:ind w:left="284" w:hanging="284"/>
        <w:jc w:val="both"/>
        <w:rPr/>
      </w:pPr>
      <w:r>
        <w:rPr/>
        <w:tab/>
        <w:t xml:space="preserve">c) CGI - Common Gateway Interface que define as regras de transferência da informação entre os programas externos e o servido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en-US" w:bidi="hi-IN"/>
    </w:rPr>
  </w:style>
  <w:style w:type="paragraph" w:styleId="Heading1">
    <w:name w:val="Heading 1"/>
    <w:basedOn w:val="Normal"/>
    <w:next w:val="Normal"/>
    <w:qFormat/>
    <w:pPr>
      <w:keepNext w:val="true"/>
      <w:numPr>
        <w:ilvl w:val="0"/>
        <w:numId w:val="1"/>
      </w:numPr>
      <w:spacing w:before="60" w:after="0"/>
      <w:ind w:left="284" w:hanging="284"/>
      <w:jc w:val="center"/>
      <w:outlineLvl w:val="0"/>
    </w:pPr>
    <w:rPr>
      <w:rFonts w:ascii="Arial" w:hAnsi="Arial" w:cs="Arial"/>
      <w:b/>
      <w:cap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4">
    <w:name w:val="p4"/>
    <w:basedOn w:val="Normal"/>
    <w:qFormat/>
    <w:pPr>
      <w:widowControl w:val="false"/>
      <w:tabs>
        <w:tab w:val="clear" w:pos="708"/>
        <w:tab w:val="left" w:pos="740" w:leader="none"/>
      </w:tabs>
      <w:spacing w:lineRule="auto" w:line="278"/>
      <w:ind w:left="1440"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ind w:firstLine="720"/>
      <w:jc w:val="both"/>
    </w:pPr>
    <w:rPr>
      <w:sz w:val="24"/>
    </w:rPr>
  </w:style>
  <w:style w:type="paragraph" w:styleId="C2">
    <w:name w:val="c2"/>
    <w:basedOn w:val="Normal"/>
    <w:qFormat/>
    <w:pPr>
      <w:widowControl w:val="false"/>
      <w:spacing w:lineRule="atLeast" w:line="240"/>
      <w:jc w:val="center"/>
    </w:pPr>
    <w:rPr>
      <w:sz w:val="24"/>
    </w:rPr>
  </w:style>
  <w:style w:type="paragraph" w:styleId="P3">
    <w:name w:val="p3"/>
    <w:basedOn w:val="Normal"/>
    <w:qFormat/>
    <w:pPr>
      <w:widowControl w:val="false"/>
      <w:tabs>
        <w:tab w:val="clear" w:pos="708"/>
        <w:tab w:val="left" w:pos="740" w:leader="none"/>
        <w:tab w:val="left" w:pos="1040" w:leader="none"/>
      </w:tabs>
      <w:spacing w:lineRule="atLeast" w:line="440"/>
      <w:ind w:left="1440" w:firstLine="720"/>
      <w:jc w:val="both"/>
    </w:pPr>
    <w:rPr>
      <w:sz w:val="24"/>
    </w:rPr>
  </w:style>
  <w:style w:type="paragraph" w:styleId="P5">
    <w:name w:val="p5"/>
    <w:basedOn w:val="Normal"/>
    <w:qFormat/>
    <w:pPr>
      <w:widowControl w:val="false"/>
      <w:tabs>
        <w:tab w:val="clear" w:pos="708"/>
        <w:tab w:val="left" w:pos="740" w:leader="none"/>
      </w:tabs>
      <w:spacing w:lineRule="atLeast" w:line="440"/>
      <w:ind w:left="1440" w:firstLine="720"/>
      <w:jc w:val="both"/>
    </w:pPr>
    <w:rPr>
      <w:sz w:val="24"/>
    </w:rPr>
  </w:style>
  <w:style w:type="paragraph" w:styleId="P9">
    <w:name w:val="p9"/>
    <w:basedOn w:val="Normal"/>
    <w:qFormat/>
    <w:pPr>
      <w:widowControl w:val="false"/>
      <w:tabs>
        <w:tab w:val="clear" w:pos="708"/>
        <w:tab w:val="left" w:pos="8240" w:leader="none"/>
      </w:tabs>
      <w:spacing w:lineRule="atLeast" w:line="240"/>
      <w:ind w:left="6800" w:hanging="0"/>
      <w:jc w:val="both"/>
    </w:pPr>
    <w:rPr>
      <w:sz w:val="24"/>
    </w:rPr>
  </w:style>
  <w:style w:type="paragraph" w:styleId="C10">
    <w:name w:val="c10"/>
    <w:basedOn w:val="Normal"/>
    <w:qFormat/>
    <w:pPr>
      <w:widowControl w:val="false"/>
      <w:spacing w:lineRule="atLeast" w:line="240"/>
      <w:jc w:val="center"/>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6:06:00Z</dcterms:created>
  <dc:creator>Carlos Alberto da Silva</dc:creator>
  <dc:description/>
  <dc:language>en-US</dc:language>
  <cp:lastModifiedBy>rmarques</cp:lastModifiedBy>
  <cp:lastPrinted>1998-03-04T00:05:00Z</cp:lastPrinted>
  <dcterms:modified xsi:type="dcterms:W3CDTF">1998-03-25T16:06:00Z</dcterms:modified>
  <cp:revision>2</cp:revision>
  <dc:subject/>
  <dc:title>COMUNICAÇÃO</dc:title>
</cp:coreProperties>
</file>